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552" w:hRule="atLeast"/>
        </w:trPr>
        <w:tc>
          <w:tcPr>
            <w:tcW w:w="463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07.11.2014  </w:t>
            </w:r>
            <w:r>
              <w:rPr>
                <w:rFonts w:cs="Times New Roman"/>
              </w:rPr>
              <w:t>№</w:t>
            </w:r>
            <w:r>
              <w:rPr/>
              <w:t xml:space="preserve"> 94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«Развитие физическ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и спорта в муниципальн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е Похвистне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г. – 2019 г.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уровня здоровья населения, создания условий для вовлечения всех слоев населения муниципального района Похвистневский в активные занятия физической культурой и спортом, достижения высоких спортивных результатов, руководствуясь Уставом района, Администрация муниципального района Похвистневс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4"/>
        <w:ind w:left="4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 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4"/>
        <w:ind w:left="43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муниципальную программу «Развитие физической культуры и спорта в муниципальном районе Похвистневский на 2015 г. – 2019 г.»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муниципального района Похвистневский Самарской области                                от 28.12.2012 №1014 «Об утверждении  муниципальной программы «Развитие физической культуры и спорта в муниципальном районе Похвистневский на 2013-2015гг.» (с изменениями от 24.07.2013 №501, от 16.09.2013 №641, от 12.12.2013 №957, от 31.12.2013 №1052, от 29.10.2014 №923)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охвистневский вестник» и на официальном сайте Администрации район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5. Настоящее постановление вступает в силу с момента его официального опубликования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района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Ю.Ф. Рябов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сноска без черты"/>
    <w:basedOn w:val="Normal"/>
    <w:qFormat/>
    <w:pPr>
      <w:widowControl/>
      <w:suppressAutoHyphens w:val="true"/>
      <w:overflowPunct w:val="false"/>
      <w:spacing w:lineRule="atLeast" w:line="170"/>
      <w:ind w:left="170" w:hanging="170"/>
      <w:jc w:val="both"/>
      <w:textAlignment w:val="baseline"/>
    </w:pPr>
    <w:rPr>
      <w:rFonts w:ascii="Peterburg;Times New Roman" w:hAnsi="Peterburg;Times New Roman" w:cs="Times New Roman"/>
      <w:sz w:val="17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16:00Z</dcterms:created>
  <dc:creator>Орготдел</dc:creator>
  <dc:description/>
  <cp:keywords/>
  <dc:language>en-US</dc:language>
  <cp:lastModifiedBy>Иванова Е В</cp:lastModifiedBy>
  <cp:lastPrinted>2012-10-24T08:18:00Z</cp:lastPrinted>
  <dcterms:modified xsi:type="dcterms:W3CDTF">2014-11-28T11:20:00Z</dcterms:modified>
  <cp:revision>22</cp:revision>
  <dc:subject/>
  <dc:title>                          </dc:title>
</cp:coreProperties>
</file>