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</w:t>
        <w:tab/>
        <w:t xml:space="preserve">             УТВЕРЖД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от 07.11.2014 № 944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Bookman Old Style" w:hAnsi="Bookman Old Style"/>
          <w:sz w:val="28"/>
          <w:szCs w:val="28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  <w:t xml:space="preserve">в муниципальном районе Похвистневский </w:t>
      </w:r>
    </w:p>
    <w:p>
      <w:pPr>
        <w:pStyle w:val="ConsPlusTitle"/>
        <w:jc w:val="center"/>
        <w:rPr/>
      </w:pPr>
      <w:r>
        <w:rPr>
          <w:rFonts w:cs="Times New Roman" w:ascii="Bookman Old Style" w:hAnsi="Bookman Old Style"/>
          <w:sz w:val="28"/>
          <w:szCs w:val="28"/>
        </w:rPr>
        <w:t>на 2015 г. -  2019 г.</w:t>
      </w:r>
      <w:r>
        <w:rPr>
          <w:rFonts w:cs="Bookman Old Style" w:ascii="Bookman Old Style" w:hAnsi="Bookman Old Style"/>
          <w:bCs w:val="false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ограмма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Й ОБЛАСТИ НА 2015 - 2019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340"/>
        <w:gridCol w:w="5839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хвистневского района Самарской области «Развитие физической культуры и спорта в Похвистневском районе Самарской области на 2015 - 2019 годы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 вице-губернатора - председателя Правительства Самарской области Нефедова А.П. от 16.08.2013 N 6-20/5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 Администрации муниципального района Похвистневски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 «Старт» ГБОУ СОШ с.Подбель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Похвистневском районе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сокой конкурентоспособности спортсменов Похвистневского района на областном уровне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физической культуры и массового спорта. 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жителей Похвистневского района, систематически занимающихся физической культурой и спортом, в общей численности населени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лиц с ограниченными возможностями здоровья и инвалидов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муниципального задания на оказание муниципальных услуг(выполнение работ) в сфере физической культуры и спорта»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за счет средств ме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 – 2634,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 – 2634,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 – 2634,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 – 2634,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 – 2634,8 тыс.рублей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нфраструктуры сферы физической культуры и спорта на 2015 - 2019 г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за счет средств обла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 –5000,0 тыс.рублей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РОГРАММЫ С УКАЗАНИЕМ ЦЕЛЕЙ И СРОКОВ РЕАЛИЗАЦ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- 2019 год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областного и местного бюджета составит 38174 тыс. рублей, в том числе: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7634,8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-763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-763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-763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-7634,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 устойчивое развитие физической культуры и спорта в Похвистневском районе, характеризующееся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64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 которой направлена Программ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.р.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физической культуры и спорта в  муниципальном районе Похвистневский  до 2019 года» (далее – Программа) разработана в соответствии с Федеральным законом от 04.12.2007 № 329-ФЗ </w:t>
        <w:br/>
        <w:t>«О физической культуре и спорте в Российской Федерации», постановлением Правительства Российской Федерации от 11.01.2006 № 7 «О федеральной целевой программе «Развитие физической культуры и спорта в Российской Федерации на 2006–2015 годы», поручением Губернатора Самарской области от 11.12.2009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даря совместным усилиям органов исполнительной власти Самарской области, органов местного самоуправления, общественных институтов за последние годы в системе развития физической культуры и спорта произошли положительные изме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нимающихся физической культурой  и спортом в соотношении к численности населения района в 2013г. составляло 25,8% (для сравнения в 2011г.- 17,1%;  ожидаемый охват в 2014г-26,1%) Ежегодно в районе в соревнованиях разного уровня принимают участие около 3,5 тысяч человек. Данные об удельном весе населения, систематически занимающегося физической культурой и спортом, приведены в диаграмме 1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иаграмма 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ельный вес населения м.р. Похвистневский Самарской област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тически занимающегося физической культурой и спортом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11–2013 годах, (процентах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9345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61.75pt" filled="f" o:ole="">
            <v:imagedata r:id="rId3" o:title=""/>
          </v:shape>
          <o:OLEObject Type="Embed" ProgID="" ShapeID="ole_rId2" DrawAspect="Content" ObjectID="_1039789394" r:id="rId2"/>
        </w:objec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пределение численности занимающихся физической культурой и спортом по </w:t>
      </w:r>
      <w:r>
        <w:rPr>
          <w:bCs/>
          <w:sz w:val="28"/>
          <w:szCs w:val="28"/>
        </w:rPr>
        <w:t xml:space="preserve">учреждениям, предприятиям, организациям </w:t>
      </w:r>
      <w:r>
        <w:rPr>
          <w:sz w:val="28"/>
          <w:szCs w:val="28"/>
        </w:rPr>
        <w:t>представлено диаграммой 2.</w:t>
      </w:r>
    </w:p>
    <w:p>
      <w:pPr>
        <w:pStyle w:val="Normal"/>
        <w:widowControl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а 2</w:t>
      </w:r>
    </w:p>
    <w:p>
      <w:pPr>
        <w:pStyle w:val="Normal"/>
        <w:widowControl w:val="false"/>
        <w:ind w:hanging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численности занимающихся </w:t>
        <w:br/>
        <w:t xml:space="preserve">физической культурой и спортом по учреждениям, предприятиям, </w:t>
      </w:r>
    </w:p>
    <w:p>
      <w:pPr>
        <w:pStyle w:val="Normal"/>
        <w:widowControl w:val="false"/>
        <w:ind w:hanging="6"/>
        <w:jc w:val="center"/>
        <w:rPr/>
      </w:pPr>
      <w:r>
        <w:rPr>
          <w:b/>
          <w:bCs/>
          <w:sz w:val="28"/>
          <w:szCs w:val="28"/>
        </w:rPr>
        <w:t>организациям  в 2013 году</w:t>
      </w:r>
    </w:p>
    <w:p>
      <w:pPr>
        <w:pStyle w:val="Normal"/>
        <w:widowControl w:val="false"/>
        <w:spacing w:lineRule="auto" w:line="360"/>
        <w:ind w:hanging="6"/>
        <w:jc w:val="center"/>
        <w:rPr>
          <w:b/>
          <w:b/>
          <w:bCs/>
          <w:sz w:val="28"/>
          <w:szCs w:val="28"/>
        </w:rPr>
      </w:pPr>
      <w:bookmarkStart w:id="0" w:name="_1420465006"/>
      <w:bookmarkStart w:id="1" w:name="_1351600328"/>
      <w:bookmarkEnd w:id="0"/>
      <w:bookmarkEnd w:id="1"/>
      <w:r>
        <w:rPr>
          <w:sz w:val="28"/>
          <w:szCs w:val="28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.65pt;height:226pt" filled="f" o:ole="">
            <v:imagedata r:id="rId5" o:title=""/>
          </v:shape>
          <o:OLEObject Type="Embed" ProgID="Excel.Sheet.12" ShapeID="ole_rId4" DrawAspect="Content" ObjectID="_876130056" r:id="rId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направлений развития физической культуры и спорта является физическое воспитание детей, подростков и молодёжи, что способствует решению многих важных проблем, таких как улучшение здоровья населения, увеличение продолжительности жизни и её качества, профилактика право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территории района расположено 17 школ, в них работают 23 учителя физкультуры. Помимо уроков физкультуры, во внеурочное время в школах района функционируют секции по различным видам спорта, таким как: футбол, лыжные гонки, волейбол, баскетбол, настольный теннис и другие. Между школами района проводятся олимпийские игры учащихся общеобразовательных учреждений. В программу олимпийских игр входят следующие виды спорта: футбол, легкоатлетический кросс, волейбол (юноши), волейбол (девушки), лыжные гонки, баскетбол (юноши), баскетбол (девушки), легкая атлетика. </w:t>
      </w:r>
    </w:p>
    <w:p>
      <w:pPr>
        <w:pStyle w:val="11"/>
        <w:spacing w:lineRule="auto" w:line="240" w:before="0" w:after="0"/>
        <w:ind w:firstLine="280"/>
        <w:rPr/>
      </w:pPr>
      <w:r>
        <w:rPr>
          <w:sz w:val="28"/>
          <w:szCs w:val="28"/>
        </w:rPr>
        <w:t xml:space="preserve">Учебный план  СП ДЮСШ ГБОУ СОШ с.Подбельск принимается на тренерском совете. В 2013-2014 учебном году в СП ДЮСШ ГБОУ СОШ с.Подбельск реализуется  бесплатно 10 модифицированных общеобразовательных дополнительных программ всех уровней физкультурно-спортивной направленности по следующим видам спорта: баскетбол, борьба греко-римская, волейбол,  легкая атлетика, лыжные гонки, настольный теннис, пауэрлифтинг, рукопашный бой, спортивное ориентирование, футбол. </w:t>
      </w:r>
    </w:p>
    <w:p>
      <w:pPr>
        <w:pStyle w:val="Style17"/>
        <w:spacing w:lineRule="auto" w:line="240"/>
        <w:ind w:firstLine="416"/>
        <w:rPr/>
      </w:pPr>
      <w:r>
        <w:rPr>
          <w:rFonts w:cs="Times New Roman" w:ascii="Times New Roman" w:hAnsi="Times New Roman"/>
          <w:szCs w:val="28"/>
        </w:rPr>
        <w:t xml:space="preserve">Программы реализуют различные цели и задачи от общего оздоровления детей и подростков до получения спортивных результатов. В программном материале предусмотрены разделы: теоретической, общей и специальной физической подготовки, основы техники и тактики выбранного вида спорта, психологической подготовки юных спортсменов, а также определены: система контрольных нормативов; воспитательные и восстановительные мероприятия. </w:t>
      </w:r>
    </w:p>
    <w:p>
      <w:pPr>
        <w:pStyle w:val="Normal"/>
        <w:widowControl w:val="false"/>
        <w:ind w:firstLine="416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Похвистневский все  дошкольные образовательные учреждения (ДОУ) являются муниципальной собственностью и функционируют при  школах как структурные подразделения. Всего их в районе 15. В ДОУ  физической культурой и спортом с детьми занимаются воспитатели.  Они проводят закаливание, утреннюю гимнастику, игры оздоровительной направленности и комплекс оздоровительных упраж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состоянию на 01.01.2014 материально-техническая база физической культуры и спорта в м.р. Похвистневский характеризуется следующими показателями (табл. 1).</w:t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362"/>
        <w:gridCol w:w="138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ыжные баз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6,5%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стадиона для проведения районных и областных соревнований, а так же строительство в наиболее крупных сёлах физкультурно-оздоровительных комплексов и универсальных спортивных площадок.</w:t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В муниципальном районе Похвистневский  работает  42 физкультурных штатных работника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учителей физической культуры –23 чел.</w:t>
      </w:r>
    </w:p>
    <w:p>
      <w:pPr>
        <w:pStyle w:val="Normal"/>
        <w:jc w:val="both"/>
        <w:rPr/>
      </w:pPr>
      <w:r>
        <w:rPr>
          <w:sz w:val="28"/>
          <w:szCs w:val="28"/>
        </w:rPr>
        <w:t>- тренеров - преподавателей ДЮСШ- 10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ециалистов комитета по ФКС и МП - 9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озрасту учителей от 20 до 40 лет – 11 чел., от 41-до 60 лет – 29 чел., старше  60 лет – 2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оказал, что 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только в ЗАО «Северный Ключ» работает  инструктор по спорту, за счёт средств районного бюджета в сёлах района работают 9 специалистов по делам молодёжи и спор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в 10  наиболее крупных населенных пунктах района имеются специалисты, занимающиеся физкультурно-оздоровительной и  спортивной работой по месту жи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рганизация  спортивных соревнований в весенне-летний-осенний период в сельской местности строится в зависимости от сельскохозяйственных рабо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даптивной физической культурой и спортом в районе занимается Центр социального обслуживания населения совместно с КФСиМ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е данных соревнований осуществляется отбор на областную Параолимпийскою Спартакиаду для людей с ограниченными возможностями здоровья.       </w:t>
        <w:tab/>
        <w:t>Подобные мероприятия формируют позитивное эмоциональное настроение участников, развивают  дружбу и спортивные связи, пропагандируют физическую культуру и спорт среди инвалидов, повышают их спортивное мастерство, в результате происходит обмен опытом по реабилитации инвалидов все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пешное развитие физической культуры и спорта в Похвистневском районе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ормативн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 увеличить число занимающихся физической культурой и спортом до 25,5% от  численности всего населен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означенных проблем наиболее эффективно может осуществляться с использованием программно-целевого метода. Программа носит комплексный характер и обеспечивает последовательность в осуществлении мер по развитию физической культуры и спорта в муниципальном районе Похвистневск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реализации поставленных в муниципальной программе задач будут осуществляться меры, направленные на снижение последствий возможных рисков и повышение уровня гарантированности достижения предусмотренных муниципальной программой конечных результа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выделяются следующие риск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 и сократить инвестиции в спортивную инфраструктуру. 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овые риски связаны с возникновением бюджетного дефицита и недостаточным вследствие этого уровнем финансирования из средств областного и муниципального бюджета, секвестированием бюджетных расходов на установленные сферы деятельности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ибольшее отрицательное влияние на реализацию Муниципальной программы может оказать реализация макроэкономических рисков и связанных с ними финансовых рисков. В рамках Муниципальной программы возможен лишь оперативный учет последствий их проявления.</w:t>
        <w:br/>
        <w:t>Важнейшими условиями успешной реализации Муниципальной программы являются минимизация возможных макроэкономических, социальных, операционных и прочих рисков, эффективный мониторинг выполнения намеченных мероприятий, принятие оперативных мер по корректировке приоритетных направлений и показат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Минимизация финансовых рисков возможна на основе: регулярного мониторинга и оценки эффективности реализации мероприятий Муниципальной программы; своевременной корректировки перечня мероприятий и показателе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, сроки и этапы ее реализ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Целями Программы являются </w:t>
      </w:r>
      <w:r>
        <w:rPr>
          <w:rFonts w:cs="Times" w:ascii="Times" w:hAnsi="Times"/>
          <w:color w:val="000000"/>
          <w:sz w:val="28"/>
          <w:szCs w:val="28"/>
        </w:rPr>
        <w:t>повышение уровня здоровья населения, эффективное использование средств физической культуры и спорта по предупреждению заболеваний, поддержанию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  <w:sz w:val="28"/>
          <w:szCs w:val="28"/>
        </w:rPr>
        <w:t>высокой работоспособности людей</w:t>
      </w:r>
      <w:r>
        <w:rPr>
          <w:sz w:val="28"/>
          <w:szCs w:val="28"/>
        </w:rPr>
        <w:t xml:space="preserve">, создание условий, обеспечивающих возможность для жителей м.р.Похвистневский Самарской области вести здоровый образ жизни, систематически  заниматься физической культурой и спортом, получение доступа к развитой спортивной инфраструктур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стижение целей Программы обеспечивается за счет решения</w:t>
        <w:br/>
        <w:t>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ернизация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подготовки спортсменов высокого класса и спортивного резер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азвитие инфраструктуры сферы физической культуры и спорт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витие организационно-управленческого, кадрового, научно-методического обеспечения физкультурно-спортив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3. Перечень, цели и краткое описание подпрограмм и плана мероприятий, включенных в Муниципальную программ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муниципального задания на оказание муниципальных услуг(выполнение работ) в сфере физической культуры и спорта» (далее Подпрограмма1) (приложение 2 к Муниципальной программе); </w:t>
      </w:r>
    </w:p>
    <w:p>
      <w:pPr>
        <w:pStyle w:val="Normal"/>
        <w:ind w:firstLine="708"/>
        <w:rPr/>
      </w:pPr>
      <w:r>
        <w:rPr>
          <w:sz w:val="28"/>
          <w:szCs w:val="28"/>
        </w:rPr>
        <w:t>"Развитие инфраструктуры сферы физической культуры и спорта на 2015 - 2019 годы" (далее - Подпрограмма 2) (приложение 3 к Муниципальной программе);</w:t>
        <w:br/>
        <w:t xml:space="preserve">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Цель Подпрограммы 1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1 направлена на совершенствование системы физического воспитания различных категорий и групп населения, в том числе в образовательных учреждениях (организациях); совершенствование нормативного правового регулирования услуг в сфере физической культуры и спорта;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 развитие организационно-управленческого, кадрового, научно-методического обеспечения физкультурно-спортивной деятельности, проведение спортивно-массовых мероприятий, обеспечение населения спортивным инвентарем и оборудова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 2 - развитие материально-технической базы физической культуры, массового спорт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ы, и направлен на достижение цели муниципальной программы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Этапы и сроки реализации </w:t>
      </w:r>
      <w:r>
        <w:rPr>
          <w:b/>
          <w:sz w:val="28"/>
          <w:szCs w:val="28"/>
        </w:rPr>
        <w:t>Муниципально</w:t>
      </w:r>
      <w:r>
        <w:rPr>
          <w:sz w:val="28"/>
          <w:szCs w:val="28"/>
        </w:rPr>
        <w:t xml:space="preserve">й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реализуется с 2015 по 2019 год в один этап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5. Показатели (индикаторы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, приведен в приложении 1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6. Ресурсное обеспечение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за счет средств местного и областного бюджета составит 38174 тыс. рублей, в том числе: </w:t>
      </w:r>
    </w:p>
    <w:tbl>
      <w:tblPr>
        <w:tblW w:w="58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39"/>
      </w:tblGrid>
      <w:tr>
        <w:trPr/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7634,8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-763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-763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-7634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-7634,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Методика комплексной оценки эффективности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Отсроченный эффект от реализации Программы носит социальный характер и состоит в изменении отношения граждан к своему здоровью, физической культуре и спорту. Реализация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ой экономический эффект от реализации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единовременной пропускной способности спортивных сооруж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.</w:t>
      </w:r>
    </w:p>
    <w:p>
      <w:pPr>
        <w:pStyle w:val="Normal"/>
        <w:widowControl w:val="false"/>
        <w:autoSpaceDE w:val="false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91" w:right="56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w">
    <w:name w:val="hlw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85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0" w:hanging="0"/>
      <w:jc w:val="both"/>
    </w:pPr>
    <w:rPr>
      <w:sz w:val="26"/>
      <w:szCs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ind w:right="489" w:hanging="0"/>
      <w:jc w:val="both"/>
    </w:pPr>
    <w:rPr>
      <w:rFonts w:ascii="TimesET;Times New Roman" w:hAnsi="TimesET;Times New Roman" w:cs="TimesET;Times New Roman"/>
    </w:rPr>
  </w:style>
  <w:style w:type="paragraph" w:styleId="Style10">
    <w:name w:val="Цитата"/>
    <w:basedOn w:val="Normal"/>
    <w:qFormat/>
    <w:pPr>
      <w:ind w:left="360" w:right="-1" w:hanging="0"/>
    </w:pPr>
    <w:rPr>
      <w:b/>
      <w:bCs/>
      <w:u w:val="single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lineRule="auto" w:line="228"/>
      <w:ind w:firstLine="402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20:00Z</dcterms:created>
  <dc:creator>`</dc:creator>
  <dc:description/>
  <cp:keywords/>
  <dc:language>en-US</dc:language>
  <cp:lastModifiedBy>Иванова Е В</cp:lastModifiedBy>
  <cp:lastPrinted>2014-11-26T14:45:00Z</cp:lastPrinted>
  <dcterms:modified xsi:type="dcterms:W3CDTF">2014-11-28T11:21:00Z</dcterms:modified>
  <cp:revision>169</cp:revision>
  <dc:subject/>
  <dc:title>КАБИНЕТ МИНИСТРОВ ЧУВАШСКОЙ РЕСПУБЛИКИ </dc:title>
</cp:coreProperties>
</file>