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>Приложение 3</w:t>
        <w:br/>
        <w:t>к Муниципальной программе "Развитие</w:t>
        <w:br/>
        <w:t>физической культуры и спорта</w:t>
        <w:br/>
        <w:t>в Похвистневском Самарской области</w:t>
        <w:br/>
        <w:t>на 2015 - 2019 годы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/>
        <w:t>одпрограмма «Развитие инфраструктуры сферы физической культуры и спорта на 2015 - 2019 годы».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9"/>
        <w:gridCol w:w="475"/>
        <w:gridCol w:w="5610"/>
      </w:tblGrid>
      <w:tr>
        <w:trPr>
          <w:trHeight w:val="23" w:hRule="atLeast"/>
        </w:trPr>
        <w:tc>
          <w:tcPr>
            <w:tcW w:w="3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61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программа "Развитие инфраструктуры сферы физической культуры и спорта на 2015 – 2019 годы"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, спорту и молодёжной политике Администрации муниципальной района Похвистневский;Управление капитального строительства, архитектуры и градостроительства, ЖКХ и дорожного хозяйства Админитрации муниципального района Похвистневский.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физической культуры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ЗАДАЧА ПОДПРОГРАММЫ 2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троительства, реконструкции и капитального ремонта спортивных сооружений 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КАЗАТЕЛИ (ИНДИКАТОРЫ) ПОДПРОГРАММЫ 2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пропускная способность объектов спорта (в процентах к нормативу);</w:t>
              <w:br/>
              <w:t>единовременная пропускная способность спортивных сооружений;</w:t>
              <w:br/>
              <w:t>количество спортивных сооружений на 100 тыс. человек населения;</w:t>
              <w:br/>
              <w:t xml:space="preserve">количество введенных в эксплуатацию спортивных объектов 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015 - 2019 годы.</w:t>
              <w:br/>
              <w:t xml:space="preserve">Подпрограмма 3 реализуется в один этап 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ЪЕМЫ БЮДЖЕТНЫХ АССИГНОВАНИЙ ПОДПРОГРАММЫ 2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за счет средств областного бюджета 25000 тыс.рублей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 –5000,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 –5000,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 –5000,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 –5000,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 –5000,0 тыс.рублей.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2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енных показателей: единовременной пропускной способности объектов спорта (в процентах к нормативу);</w:t>
              <w:br/>
              <w:t>единовременной пропускной способности спортивных сооружений;</w:t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проблемы, на решение которой направлена Подпрограмма 2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качестве одной из приоритетных задач развития в области физической культуры и спорта  Похвистневском районе определено развитие инфраструктуры физической культуры и спорта.</w:t>
        <w:br/>
        <w:t>В целях привлечения граждан к систематическим занятиям физической культурой и спортом проведена определенная работа по обновлению и укреплению материальной спортивной базы.</w:t>
        <w:br/>
        <w:t xml:space="preserve"> В период с 2011 по 2013 год на территории Похвистневского района было построено 4 универсальных спортивных площадки, капитально отремонтировано 3 спортивных зала, лыжная база в селе Большой Толкай.  </w:t>
        <w:br/>
        <w:t xml:space="preserve"> Однако в целях повышения спортивных результатов необходимо проведение более масштабной работы по обновлению спортивной инфраструктуры.</w:t>
        <w:br/>
        <w:t>Стратегическим ориентиром выполнения данной задачи установлено увеличение единовременной пропускной способности спортивных сооружений к 2018 году до 3032 человек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сроки реализации Подпрограммы 2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2 является развитие материально-технической базы физической культуры, массового спорта.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Достижение данной цели будет обеспечиваться решением основной задачи: обеспечение строительства, реконструкции и капитального ремонта спортивных сооружений.</w:t>
        <w:br/>
        <w:t>Подпрограмма 2 реализуется в один этап с 2015 по 2019 год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казатели (индикаторы), характеризующие ежегодный ход и итоги реализации Подпрограммы 2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еречень показателей (индикаторов), характеризующих ежегодный ход и итоги реализации Подпрограммы 2, приведены в приложении 1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>4. Обоснование ресурсного обеспечения Подпрограммы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за счет средств областного бюджета 25000 тыс.рублей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5 год –5000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6 год –5000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7 год –5000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 год –5000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9 год –500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>5. Комплексная оценка эффективности реализации Подпрограммы 3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Комплексная оценка эффективности реализации Подпрограммы 2 осуществляется ежегодно в течение всего срока ее реализации и по окончании ее реализации и включает в себя оценку степени выполнения мероприятий Подпрограммы 2. и оценку эффективности реализации Подпрограммы 2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Оценка степени выполнения мероприятий Подпрограммы 2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Степень выполнения мероприятий Подпрограммы 2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</w:t>
        <w:br/>
        <w:t>Степень выполнения мероприятий Подпрограммы 2 по окончании ее реализации рассчитывается как отношение количества мероприятий, выполненных за весь период реализации Подпрограммы 2, к общему количеству мероприятий, предусмотренных к выполнению за весь период ее реализации.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к Подпрограмме</w:t>
        <w:br/>
        <w:t>"Развитие инфраструктуры сферы</w:t>
        <w:br/>
        <w:t>физической культуры и спорта</w:t>
        <w:br/>
        <w:t>на 2014 - 2018 годы"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инфраструктуры сферы физической культуры и спор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4 - 2018 годы</w:t>
      </w:r>
      <w:r>
        <w:rPr>
          <w:b/>
          <w:sz w:val="28"/>
          <w:szCs w:val="28"/>
        </w:rPr>
        <w:t xml:space="preserve"> в Похвистнев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54"/>
        <w:gridCol w:w="1287"/>
        <w:gridCol w:w="1386"/>
        <w:gridCol w:w="1386"/>
        <w:gridCol w:w="1386"/>
        <w:gridCol w:w="1386"/>
        <w:gridCol w:w="1386"/>
      </w:tblGrid>
      <w:tr>
        <w:trPr>
          <w:trHeight w:val="27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еализации Программы по годам: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ниверсальных спортивных площад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г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15:00Z</dcterms:created>
  <dc:creator>Бухгалтер</dc:creator>
  <dc:description/>
  <cp:keywords/>
  <dc:language>en-US</dc:language>
  <cp:lastModifiedBy>Семкина И. В.</cp:lastModifiedBy>
  <cp:lastPrinted>2013-07-22T15:42:00Z</cp:lastPrinted>
  <dcterms:modified xsi:type="dcterms:W3CDTF">2014-11-26T10:55:00Z</dcterms:modified>
  <cp:revision>20</cp:revision>
  <dc:subject/>
  <dc:title/>
</cp:coreProperties>
</file>