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4  </w:t>
            </w:r>
            <w:r>
              <w:rPr>
                <w:rFonts w:cs="Times New Roman"/>
                <w:sz w:val="22"/>
                <w:szCs w:val="22"/>
              </w:rPr>
              <w:t>№ 94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ти образовательных учреждени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ующих программы обще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ей 179  Бюджетного кодекса Российской Федерации  и в целях обеспечения качества и доступности услуг общего образования в муниципальном районе Похвистневский Самарской области, 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ую муниципальную 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муниципального района Похвистневский Самарской области от 21.11.2012 № 872 «Об утверждении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на 2013-2017 годы», от 12.12.2013 № 951 «О внесении изменений в Постановление Администрации района от 21.11.2012 № 872», от 25.05.2014 № 577 «О внесении изменений в Постановление Администрации района от 21.11.2012 № 872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5 года и подлежит официальному опубликованию в газете «Похвистневский вестник» и размещению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                           В.А. Ятманки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8:00Z</dcterms:created>
  <dc:creator>Моисева Е.В.</dc:creator>
  <dc:description/>
  <cp:keywords/>
  <dc:language>en-US</dc:language>
  <cp:lastModifiedBy>Иванова Е В</cp:lastModifiedBy>
  <cp:lastPrinted>2014-12-31T08:41:00Z</cp:lastPrinted>
  <dcterms:modified xsi:type="dcterms:W3CDTF">2015-01-14T05:59:00Z</dcterms:modified>
  <cp:revision>3</cp:revision>
  <dc:subject/>
  <dc:title>АДМИНИСТРАЦИЯ</dc:title>
</cp:coreProperties>
</file>