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10260" w:hanging="1056"/>
        <w:jc w:val="center"/>
        <w:rPr/>
      </w:pPr>
      <w:r>
        <w:rPr/>
        <w:t xml:space="preserve">                      </w:t>
      </w:r>
      <w:r>
        <w:rPr/>
        <w:t>к муниципальной программе</w:t>
      </w:r>
    </w:p>
    <w:p>
      <w:pPr>
        <w:pStyle w:val="Normal"/>
        <w:ind w:left="10260" w:hanging="1056"/>
        <w:jc w:val="center"/>
        <w:rPr/>
      </w:pPr>
      <w:r>
        <w:rPr/>
        <w:t>«Развитие физической культуры и   спорта в муниципальном районе Похвистневский на 2013-2015г.г.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ИНФРАСТРУК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й культуры и спорта в Похвистневском район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156"/>
        <w:gridCol w:w="2532"/>
        <w:gridCol w:w="3116"/>
        <w:gridCol w:w="269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Программы по годам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етского (спортивного) оборудования и малых архитектурных форм и работ по устройству универсальной спортивной площадки в селе Подбельс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г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физкультурно-оздоровительного комплек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. Саврух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г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- обл.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изкультурно-оздоровительного комплек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. Саврух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г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2,0-обл.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ых спортивных площад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гг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.бюдже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 -Местный бюджет 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.бюдже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 -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плавательного  бассейна в с.Алькино  муниципального района Похвистневский Самарской обла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 - 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1:00Z</dcterms:created>
  <dc:creator>Бухгалтер</dc:creator>
  <dc:description/>
  <dc:language>en-US</dc:language>
  <cp:lastModifiedBy>Иванова Е В</cp:lastModifiedBy>
  <cp:lastPrinted>2013-07-22T15:42:00Z</cp:lastPrinted>
  <dcterms:modified xsi:type="dcterms:W3CDTF">2014-11-25T09:51:00Z</dcterms:modified>
  <cp:revision>2</cp:revision>
  <dc:subject/>
  <dc:title/>
</cp:coreProperties>
</file>