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8 октября 2014 г.                                                                        </w:t>
        <w:tab/>
        <w:t xml:space="preserve">              № 395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ОФОРМЛЕ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СЕНИЯ И РАССМОТРЕНИЯ ДЕПУТАТСКОГО ЗАПРО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Закона Самарской области от 10.07.2008  N 67-ГД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", Уставом муниципального района Похвистневский Самарской области, Собрание представителей муниципального района Похвистневск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«О порядке оформления, внесения и рассмотрения депутатского запрос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2.  Опубликовать настоящее Решение в газете «Похвистневский вестник» и разместить на официальном сайте Администрации района и Собрания представителей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Настоящее Реш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района                                                              Н.В. Шелк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0"/>
        <w:rPr/>
      </w:pPr>
      <w:r>
        <w:rPr/>
        <w:t xml:space="preserve">Решением Собрания представителей </w:t>
      </w:r>
    </w:p>
    <w:p>
      <w:pPr>
        <w:pStyle w:val="Normal"/>
        <w:ind w:left="4678" w:hanging="0"/>
        <w:jc w:val="center"/>
        <w:rPr/>
      </w:pPr>
      <w:r>
        <w:rPr/>
        <w:t>муниципального района Похвистневский</w:t>
      </w:r>
    </w:p>
    <w:p>
      <w:pPr>
        <w:pStyle w:val="Normal"/>
        <w:ind w:left="4678" w:hanging="0"/>
        <w:jc w:val="center"/>
        <w:rPr/>
      </w:pPr>
      <w:r>
        <w:rPr/>
        <w:t>Самарской области</w:t>
      </w:r>
    </w:p>
    <w:p>
      <w:pPr>
        <w:pStyle w:val="Normal"/>
        <w:ind w:left="4678" w:hanging="0"/>
        <w:jc w:val="center"/>
        <w:rPr/>
      </w:pPr>
      <w:r>
        <w:rPr/>
        <w:t>от 28 октября 2014г.  № 39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«О порядке оформления, внесения и рассмотр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ского запроса»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1. Настоящее положение (далее – Положение) разработано в соответствии со статьей 7 Закона Самарской области от 10.07.2008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, Уставом муниципального района Похвистневский и устанавливает порядок оформления, внесения и рассмотрения депутатского запрос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настоящего Положения депутатским запросом (далее - запрос) признается по Решению Собрания представителей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щение депутата или группы депутатов, оформленное в письменном виде, в государственные органы Самарской области, органы местного самоуправления муниципальных образований в Самарской области, к должностным лицам Самарской области, должностным лицам местного самоуправления муниципальных образований в Самарской области, руководителям и (или) должностным лицам предприятий, учреждений и иных организаций независимо от их организационно-правовых форм и форм собственности, расположенных на территории Самарской области (далее - органы и должностные лица), по вопросам, входящим в компетенцию указанных органов и должностных лиц и имеющим общественное знач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рос является формой реализации депутатом (группой депутатов) Собрания представителей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их полномоч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рос составляется в письменной форме и оформляется на бланке Собрания представителей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рос адресуется одному органу или должностному лицу или, в случае, если проблема, изложенная в запросе, носит комплексный характер, нескольким органам или должностным лицам. Основанием для внесения запроса являются устные или письменные обращения граждан или юридических лиц к депутатам Собрания представителей района, личная инициатива депутата или группы депутатов по вопросам, имеющим общественное знач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Депутат (группа депутатов) Собрания представителей района готовит (готовят) проект запроса в письменной форме. Проект запроса вносится на имя председателя Собрания представителей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ект запроса должен быть мотивирован, сформулирован ясно, лаконично, без возможности двоякого толкования его су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проса должен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именование органа или должностного лица, которому направляется запрос, его местонахожд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вопроса (вопросов), раскрывающее суть запрос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органу или должностному лицу, которому направляется за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(подписи) депутата (депутатов), подготовивших проект запроса, с указанием фамилии, имени, отчества депутата (группы депута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 проекту запроса прилага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Собрания представителей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признании проекта запроса запрос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, обосновывающая необходимость признания проекта запроса запрос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смотрение проекта запроса включается в повестку дня ближайшего заседания Собрания представителей района  и выносится на обсуждение депутатов. Проект запроса может быть рассмотрен депутатами и в день его внесения, если он внесен непосредственно на заседании Собрания представителей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 заседание Собрания представителей район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а котор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сматривается проект запроса, могут быть приглашены представители органов и должностные лица (их представители), которым предполагается направить запро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шение Собрания представителей района о признании проекта запроса запросом считается принятым, если за него проголосовало более половины депутатов от установленной численности депутат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Председатель Собрания представителей района обеспечивает направление запроса вместе с копией текста решения Собрания представителей района о признании проекта запроса запросом органам и должностным лицам, которым он адресован, в течение пяти дней со дня принятия такого решения Собранием представителей район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района                                                              Н.В. Шелк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11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24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23:00Z</dcterms:created>
  <dc:creator>popova</dc:creator>
  <dc:description/>
  <cp:keywords/>
  <dc:language>en-US</dc:language>
  <cp:lastModifiedBy>USER</cp:lastModifiedBy>
  <cp:lastPrinted>2013-03-14T11:47:00Z</cp:lastPrinted>
  <dcterms:modified xsi:type="dcterms:W3CDTF">2014-11-05T07:19:00Z</dcterms:modified>
  <cp:revision>11</cp:revision>
  <dc:subject/>
  <dc:title>9 февраля 2009 года N 8-ФЗ</dc:title>
</cp:coreProperties>
</file>