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октября 2014 г                                                                        № 39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устройстве и бюджетном процессе в муниципальном районе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муниципального района Похвистневский проект решения Собрания представителей муниципального района Похвистневский «Об утверждении Положения о бюджетном устройстве и бюджетном процессе в муниципальном районе Похвистневский», в соответствии с Бюджет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Уставом муниципального района Похвистневский, Собрание представителей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бюджетном устройстве и бюджетном процессе в муниципальном районе Похвистневский Самарской области в новой редак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е Собрания представителей муниципального района Похвистневский  от 29.08.2013г. №271 «О бюджетном  устройстве и бюджетном процессе в муниципальном районе Похвистневский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охвистневский вестник» и разместить на официальном сайте Администрации района и Собрания представителей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                                                  Н.В. Шелка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57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представителей 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28 октября 2014 г. № 392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бюджетном устройстве и бюджетном процессе в муниципальном  районе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деятельность органов местного самоуправления муниципального района Похвистневский Самарской области и других участников бюджетного процесса по составлению и рассмотрению проекта бюджета муниципального района Похвистневский Самарской области, утверждению и исполнению бюджета района, а также контролю за его исполнением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федеральны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онятия и термины, применяемые в настоящем Положен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м Положении понятия и термины применяются в значениях, предусмотренных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Бюджет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 Похвистневский  (далее – муниципальный район) имеет собственный бюдж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муниципального района Похвистневский (далее – бюджет района) предназначен для исполнения расходных обязательств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 района представляет собой форму образования и расходования денежных средств, предназначенных для финансового обеспечения задач и функций местного самоуправления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органами местного самоуправления муниципального района иных форм образования и расходования денежных средств для исполнения расходных обязательств муниципального района не допуска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юджете района в соответствии с бюджетной классификацией  Российской Федерации раздельно предусматриваются средства, направляемые на исполнение расходных обязательств муниципального района, возникающих в связи с осуществлением органами местного самоуправления полномочий по вопросам местного значения, и расходных обязательств муниципального района, исполняемых за счет субвенций из других бюджетов бюджетной системы Российской Федерации для осуществления отдельных государстве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Особенности применения бюджетной классификации Российской Федер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Похвистнев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целях обеспечения сопоставимости показателей бюджета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ми других уровней бюджетной системы Российской Федерации при составлении, исполнении бюджета, формировании отчетности о его исполнении применяется бюджетная классификация Российской Федерации, утвержденная Федеральным зак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брание представителей муниципального района Похвистневский в части классификации доход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решением о бюджете перечень и коды главных администраторов доходов бюджета и закрепляемые за ними виды (подвиды) доходов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, утверждении и исполнении бюджета района должна обеспечиваться преемственность кодов администраторов поступлений в бюджет по доходам, распределяемым между бюджетами бюджетной системы Российской Федерации в соответствии с нормативами, установленными бюджетны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брание представителей муниципального района Похвистневский в части классификации расходов утверждает решением о бюджете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и и коды целевых статей и видов расходов бюджета в составе ведомственной структуры расходов по главным распорядителям бюджетных средст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главных распорядителей средств бюдже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кальные коды целевых статей и (или) видов расходов на исполнение расходных обязательств район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брание представителей муниципального района Похвистневский в части классификации источников финансирования дефицита бюджета утверждает решением о бюджете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главных администраторов источников финансирования дефицита бюдже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статей и видов источников финансирования дефицита бюдже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ДОХОДЫ БЮДЖЕТА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Формирование доходов бюджета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бюджета района формируются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логах и сборах и законодательством об иных обязательных платеж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Полномочия органов местного самоуправления муниципального района по формированию доходов бюджета 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ями Собрания представителей муниципального района Похвистневский (далее - решения Собрания представителей) вводятся местные налоги, устанавливаются налоговые ставки по ним и предоставляются налоговые льготы по местным налогам в пределах прав, предоставленных Собранию представителей  муниципального района Похвистневский (далее - Собрания представителей)  законодательством Российской Федерации о налогах и сбор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представителей, предусматривающие установление, изменение и отмену местных налогов, осуществление расходов из средств бюджета района, могут быть внесены на рассмотрение Собрания представителей только по инициативе Главы муниципального района или при наличии заключения Главы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я Собрания представителей  о внесении изменений в решение о местных налогах, решения Собрания представителей, регулирующие бюджетные правоотношения, приводящие к изменению доходов бюджета муниципального района, вступающие в силу в очередном финансовом году и плановом периоде, должны быть приняты до дня внесения в Собрание представителей проекта решения о бюджете района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несение изменений в решения Собрания представителей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обрания представителей  о бюджете  района на текущий финансовый год и плановый период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РАСХОДЫ БЮДЖЕТА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6. Формирование расходов бюджета 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асходов  бюджета района осуществляется в соответствии с расходными обязательствами, исполнение которых согласно законодательству Российской Федерации и иным договорам и соглашениям должно происходить в очередном финансовом году и плановом периоде   за счет средств бюджета 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Расходные обязательства муниципального района Похвистневск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ные обязательства муниципального района возникают в результат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муниципальных правовых актов по вопросам местного значения и иным вопросам, которые в соответствии с федеральными законами вправе решать органы местного самоуправления муниципального района Похвистневский, а также заключения муниципальным районом Похвистневский договоров (соглашений) по данным вопросам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униципальных правовых актов при осуществлении органами местного самоуправления муниципального района Похвистневский переданных им отдельных государствен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от имени муниципального района Похвистневский договоров (соглашений) муниципальными казенными учреждениям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муниципального района, указанные в абзацах 2 и 4 пункта 1 настоящей статьи, устанавливаются самостоятельно и исполняются за счет собственных доходов и источников финансирования дефицита бюджета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муниципального района, указанные в абзаце 3 пункта 1 настоящей статьи, устанавливаются муниципальными правовыми актами в соответствии с федеральными законами (законами субъекта Российской Федерации), исполняются за счет и в пределах субвенций из бюджета субъекта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ные обязательства бюджета района, связанные с осуществлением части полномочий органов местного самоуправления поселений по решению вопросов местного значения, переданных в соответствии с заключенными между Администрацией муниципального района Похвистневский (далее – Администрация района) и поселениями соглашениями, устанавливаются муниципальными правовыми актами органов местного самоуправления муниципального района Похвистневский в соответствии с указанными соглашениями, исполняются за счет и в пределах межбюджетных трансфертов из соответствующих бюджетов посе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Реестр расходных обязательств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естром расходных обязательств понимается используемый при составлении проекта бюджета свод (перечень) законов, иных правовых актов, муниципальных правовых актов, обусла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едения реестра расходных обязательств устанавливается Администрацией муниципального района Похвистневский (далее - Администрация район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Резервный фонд Администрации 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бюджета района формируется резервный фонд Администрации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резервного фонда Администрации района утверждается решением Собрания представителей района о бюджете района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спользования бюджетных ассигнований резервного фонда Администрации района устанавливается постановлением Администрации район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СБАЛАНСИРОВАННОСТЬ БЮДЖЕТА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10. Управление муниципальным долгом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муниципальным  долгом района, в том числе осуществление заимствований района от имени Администрации района, осуществляется финансовым Управлением Администрации муниципального района Похвистневск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мках управления муниципальным долгом района финансовое Управление Администрации муниципального района Похвистневский осуществляет в соответствии с федеральным и областным законодательством следующие опера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чение бюджетных и иных кредитов в соответствии с действующим законодательством (далее - кредиты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служивание креди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гашение креди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срочное погашение креди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ые не противоречащие требованиям действующего законодательства операции, связанные с управлением муниципальным долгом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31"/>
      <w:bookmarkStart w:id="1" w:name="Par52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татья 11. Дополнительные ограничения по муниципальному долгу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устанавливается дополнительное к предусмотренным федеральным бюджетным законодательством ограничение по муниципальному долгу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дополнительное ограничение устанавливается путем утверждения решением о бюджете района на очередной финансовый год и плановый период значений долговой нагрузки на бюджет района в очередном финансовом году и плановом периоде по всем видам долговых обязательств, которое определяется как процентное соотношение планового размера муниципального долга района на конец очередного финансового года и каждого года планового периода к плановому объему доходов бюджета района на очередной финансовый год и каждый год планового периода без учета безвозмездных поступ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УЧАСТНИКИ БЮДЖЕТНОГО ПРОЦЕСС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. Участники бюджетного процесс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и бюджетного процесса в муниципальном районе Похвистневский являются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а муниципального района Похвистневский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рание представителей муниципального района  Похвистневский;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я муниципального района Похвистневски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нансовое Управление Администрации муниципального района               Похвистневск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но-счетная пала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е распорядители  бюджетных средств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е администраторы  доходов бюджет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е администраторы  источников финансирования дефицита бюджет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. Бюджетные полномочия Главы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основные направления бюджетной и налоговой политики муниципального район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утверждает программу по повышению эффективности расходов бюджета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ит проекты решений о бюджете района, отчете об исполнении бюджета района для обсуждения на публичные слуш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проекты бюджета района на утверждение Собранию представителей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бряет прогноз социально-экономического развития муниципального района на очередной финансовый год и плановый период одновременно с принятием решения о внесении проекта  бюджета района в Собрание представителей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ит проекты решений, предусматривающих установление, изменение и отмену местных налогов, на утверждение Собранию представителей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по изменениям в решение о бюджете района в Собрание представителей района с предоставлением обоснований, требующих внесения измен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 в соответствии с Бюджетным кодексом Российской Федерации и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4. Бюджетные полномочия Собрания представителей района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представителей район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ет и утверждает бюджет района  и отчет о его исполнен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и определяет правовой статус органов, осуществляющих контроль за исполнением бюджета района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налоговые льготы по местным налогам, основания и порядок их примене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порядок управления и распоряжения имуществом, находящимся в муниципальной собственности, порядок направления в бюджет района доходов от его использова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единые для всех поселений муниципального района Похвистневский нормативы отчислений в бюджеты поселений от федеральных, региональных и (или) местных налогов и сборов, налогов, предусмотренных специальными налоговыми режимами, подлежащих зачислению в соответствии с Бюджетным кодексом Российской Федерации или законами Самарской области в бюджет района путем принятия нормативного правового акта, за исключением решения, имеющего ограниченный срок действия (в том числе решения о бюджете  района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ного значения принимает решение об образовании в составе бюджета муниципального района Похвистневский районного фонда финансовой поддержки поселений, в решении о бюджете утверждает объем данного фонда и распределение дотаций между поселен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 кодексом Российской Федерации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. Бюджетные полномочия Администрации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составление проекта бюджета района и   вносит его с необходимыми документами и материалами на утверждение    Собрания представителей района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методики распределения и (или) порядки предоставления межбюджетных трансфер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исполнение бюджета района и составление бюджетной отчет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отчет об исполнении бюджета района на утверждение Собрания представителей район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составление программ социально-экономического развития муниципального района Похвистневски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управление муниципальным долг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 кодексом Российской Федерации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6. Бюджетные полномочия Финансового управления Администрации муниципального район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управление Администрации муниципального района (далее – Финансовое управление) обладает следующими бюджетными полномочиям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ставляет проект бюджета района, представляют его с необходимыми документами и материалами в администрацию района  для внесения в Собрание представителей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исполнение бюджета района и исполняет бюджет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станавливает порядок составления бюджетной отчетности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составляет и представляет отчет о кассовом исполнении бюджета района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 Министерством финансов Российской Федераци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ет и ведет сводную бюджетную роспись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редварительный и последующий контроль за исполнением бюджета района, в том числе контроль за целевым и эффективным расходованием бюджетных средств главными распорядителями и получателями бюджетных средст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программу муниципальных заимствован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честве администратора источников внутреннего финансирования дефицита бюджета осуществляет муниципальные внутренние заимствова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бюджета района по выданным муниципальным гарантиям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проверки финансового состояния получателей бюджетных средств на возвратной основе, получателей бюджетных инвестици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зыскивает бюджетные средства, использованные не по целевому назначению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ет отчет об исполнении консолидированного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определенные Бюджетным  кодексом Российской Федерации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17. Бюджетные полномоч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но-счетной палаты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о-счетная пала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Контрольно-счетная палата) 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ет следующими бюджетными полномочиями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онтроль за исполнением бюджета 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экспертиза проектов решений о бюджете района;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ешняя проверка годового отчёта об исполнении бюджета района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из иных источников, предусмотренных законодательством Российской Федерации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установленного порядка управления и распоряжения  имуществом, находящимся в  муниципальной собственности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предоставления налоговых и иных льгот и преимуществ, бюджетных кредитов за счёт средств бюджета района, а также оценка законности предоставления муниципальных гарантий и поручительств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бюджетного процесса в муниципальном районе и подготовка предложений, направленных на его совершенствование;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ка информации о ходе исполнения бюджета района, о результатах проведённых контрольных и экспертно-аналитических мероприятий и представление такой информации в Собрание представителей района и Главе муниципального района; 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иные полномочия  в сфере внешнего  муниципального финансового контроля, установленные федеральными законами, законами Самарской области, Уставом муниципального района и иными нормативными правовыми актами Собрания представителей райо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 18. Бюджетные полномочия главного распорядителя бюджетных средств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еречень подведомственных ему получателей бюджетн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ланирование соответствующих расходов бюджета района, составляет обоснования бюджетных ассигнова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по формированию и изменению лимитов бюджетных обязатель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по формированию и изменению сводной бюджетной роспис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утверждает муниципальные зад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соблюдение получателями межбюджетных субсидий, субвенций и иных межбюджетных трансфертов, имеющих целевое значение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ует бюджетную отчетность главного распорядителя бюджетн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 кодексом Российской Федераци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9. Бюджетные полномочия получателя бюджетных средст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 бюджетных средств обладает следующими бюджетными полномоч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ставляет и исполняет бюджетную сме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носит соответствующему главному распорядителю бюджетных средств предложения по изменению бюджетной роспис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едет бюджетный уче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ует и представляет бюджетную отчетность получателя бюджетных средств соответствующему главному распорядителю бюджетных средств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 кодексом Российской Федерации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0. Бюджетные полномочия главного администратора  доходов бюджета район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администратор  доходов бюджета район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ует перечень подведомственных ему администраторов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сведения, необходимые для составления проекта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сведения для составления и ведения кассового пл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ует и представляет бюджетную отчетность главного администратора доходов бюджета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определенные Бюджетным  кодексом Российской Федерации и принимаемыми в соответствии с ним нормативными правовыми актами муниципального района, регулирующими бюджетные правоотношения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1. Бюджетные полномочия главного администратора источников финансирования дефицита бюджета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администратор источников финансирования дефицита бюджета района обладает следующими бюджетными полномочия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ует перечни подведомственных ему администраторов источников финансирования дефицита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ет планирование (прогнозирование) поступлений и выплат по источникам финансирования дефицита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ует бюджетную отчетность главного администратора источников финансирования дефицита бюджета район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2. </w:t>
      </w:r>
      <w:r>
        <w:rPr>
          <w:rFonts w:cs="Times New Roman" w:ascii="Times New Roman" w:hAnsi="Times New Roman"/>
          <w:sz w:val="28"/>
          <w:szCs w:val="28"/>
        </w:rPr>
        <w:t>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осуществлению внутреннего финансового контроля и внутреннего финансового ауди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й распорядитель бюджетных средств осуществляет внутренний финансовый контроль, направленный 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этим главным распорядителем бюджетных средств и подведомственными ему получателями бюджетных средст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администратор (администратор) доходов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администратор (администратор) источников финансирования дефицита бюджета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е распорядители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 (их уполномоченные должностные лица) осуществляют на основе функциональной независимости внутренний финансовый аудит в цел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утренний финансовый контроль и внутренний финансовый аудит осуществляются в соответствии с порядком, установленным Администрацией район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СОСТАВЛЕНИЕ ПРОЕКТА РЕШЕНИЯ О БЮДЖЕТЕ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3. Порядок составления проекта решения   о бюджете 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е о начале работы над составлением проекта решения Собрания представителей района о бюджете  района  (далее – проект бюджета)  принимает Глава муниципального района до 1 августа текущего года в форме постановления, устанавливающего порядок организации работы в Администрации района по составлению проекта 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ставление проекта бюджета  исключительная прерогатива Администрации  района. Непосредственное составление проекта бюджета  осуществляет Финансовое управл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целях своевременного и качественного составления проекта  бюджета  до 1 сентября текущего года главные распорядители средств бюджета района обеспечивают разработку и принятие нормативных правовых актов, устанавливающих принимаемые расходные обяз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Администрацией района разрабатываются и представляются на утверждение в Собрание представителей   района в срок не позднее 01  сентября  текущего год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 правовые акты, предусматривающие установление, изменение и отмену местных налогов и сборов на очередной финансовый год, а также иные нормативные правовые акты, регулирующие бюджетные правоотношения, приводящие к изменению доходов бюджета района и вступающие в силу в очередном финансовом го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4. Разработка проекта бюдже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ект бюджета на очередной финансовый год и плановый период составляется на основе </w:t>
      </w:r>
      <w:r>
        <w:rPr>
          <w:rFonts w:cs="Times New Roman" w:ascii="Times New Roman" w:hAnsi="Times New Roman"/>
          <w:sz w:val="28"/>
          <w:szCs w:val="28"/>
        </w:rPr>
        <w:t xml:space="preserve">Бюджет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л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а социально-экономического развития района,</w:t>
      </w:r>
      <w:r>
        <w:rPr>
          <w:rFonts w:cs="Times New Roman" w:ascii="Times New Roman" w:hAnsi="Times New Roman"/>
          <w:sz w:val="28"/>
          <w:szCs w:val="28"/>
        </w:rPr>
        <w:t xml:space="preserve"> основных направления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юджет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логов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итики и муниципальных програм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ект бюджета района составляется и утверждается сроком на 3 года - очередной финансовый год и плановый пери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инансовое управление с учетом заявок получателей бюджетных средств готовит укрупненные показатели проекта бюджета (бюджетные проектировки), согласовывает их с Главой муниципального района и доводит до главных распорядителей и получателей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лавные распорядители и получатели бюджетных средств распределяют средства согласно бюджетным проектировкам по кодам бюджетной классификации Российской Федерации и представляют в Финансовое управл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лава муниципального района принимает реш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 согласии с проектом бюджета и направлении его в Собрание представи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 отклонении проекта бюджета  и направлении его на доработ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случае отклонения Главой муниципального района проекта бюджета Финансовое Управление в течение 10 дней дорабатывает указанный проект бюджета и вносит повторно  указанный  проект  для рассмотрения Главе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5. Прогноз социально-экономического развития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социально-экономического развития муниципального района разрабатывается на период не менее трех лет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ежегодно разрабатывается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Администрацией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добряется Администрацией района одновременно с принятием решения о внесении проекта бюджета в Собрание представителей 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6. Муниципальные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утверждаются Администрацией муниципального района Похвистневск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ых программ определяются Администрацией муниципального района Похвистневск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решений о разработке муниципальных программ и формирования и реализации устанавливается муниципальным правовым актом Администрации муниципального района Похвистневск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финансовое обеспечение реализации муниципальных программ утверждается решением Собрания представителей района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района Похвистневск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Администрации муниципального района Похвистневск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представителей муниципального района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представительных органов муниципальных образов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о бюджете не позднее двух месяцев со дня вступления его в сил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ждой муниципальной программе ежегодно проводится оценка эффективности ее реализации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указанной оценки и ее критерии устанавливаются Администрации муниципального района Похвистневск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указанной оценки Администрацией муниципального района Похвистневски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7. Ведомственные целевы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юджете района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ется в порядке, установленном Администрацией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28. Документы и материалы, представляемые одновременно с проектом бюдже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дновременно с проектом  бюджета   в Собрание представителей района предста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варительные итоги социально-экономического развития муниципального района за истекший период текущего финансового года и ожидаемые итоги социально-экономического развития муниципального района за текущий финансовый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муниципального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основных характеристик (общий объем доходов, общий объем расходов, дефицита (профицита)  консолидированного бюджета муниципального района 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яснительная записка к проекту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бюджета района на текущий финансовый год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ложенные представительными органами,  органами внешнего муниципального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 и материа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казанные материалы подготавливаются Администрацией района в соответствии с требованием Бюджет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настоящего Положения в порядке, установленном  действующим законодательством, нормативными актами органов местного самоуправления  муниципального района и постановлением Администрации  района о начале работы над составлением проекта бюджет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7. РАССМОТРЕНИЕ И УТВЕР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А БЮДЖЕТА  НА ОЧЕРЕДНОЙ ФИНАНСОВЫЙ ГОД И  ПЛАНОВЫЙ ПЕРИ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. Внесение проекта решения Собрания представителей муниципального района Похвистневский о бюджете муниципального района на рассмотрение Собрания представителей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вносит проект бюджета района на рассмотрение Собрания представителей муниципального района не позднее 15 ноября текущего года. Одновременно с проектом бюджета района представляется в Собрание представителей района документы и материалы, определенные Бюджетным кодекс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внесением проекта бюджета района на рассмотрение Собрания представителей района, Глава района обеспечивает его опубликование в средствах массовой информации для его обсуждения населением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0. Порядок рассмотрения проекта решения о бюджете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е представителей муниципального района рассматривает проект бюджета муниципального района в двух чтени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проекта бюджета и принятие решения о бюджете муниципального района в Собрании представителей муниципального района должно происходить глас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если форма или содержание проекта бюджета или представленных документов и материалов не соответствует требованиям, установленным Бюджетным кодексом Российской Федерации или муниципальными правовыми актами муниципального района, Собрание представителей муниципального района возвращает их Главе района на доработку с указанием оснований возврата не позднее 5 дней со дня их поступ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работанный Администрацией муниципального района проект бюджета вместе с документами и материалами, определенными Бюджетным кодексом Российской Федерации и муниципальными правовыми актами муниципального района, вносятся Главой района в Собрание представителей муниципального района с учетом внесенных поправок не позднее 5 дней со дня их поступления в Администрацию муниципального района от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стечении 10 дней со дня внесения  проекта бюджета муниципального района на рассмотрении Собрания представителей района председателем Собрания представителей района организуется проведение публичных слушаний по проекту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. Рассмотрение проекта решения Собрания представителей муниципального района о бюджете муниципального района в перв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е представителей муниципального района рассматривает проект бюджета в первом чтении в течение 20 дней со дня его внесения Администраци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ри рассмотрении в первом чтении проекта решения о бюджете муниципального района на очередной финансовый год  и плановый период обсуждаются его концепция и прогноз социально-экономического развития муниципального района на очередной финансовый год и плановый период, основные направления бюджетной политики на очередной финансовый год и плановый период, а также следующие основные характеристики бюджета муниципального район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на очередной финансовый год  и планов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на очередной финансовый год  и планов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внутреннего долга муниципального района на конец очередного финансового года  и каждого года планового пери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личина дефицита (профицита) бюджета муниципального района и источники его финансирования на очередной финансовый год  и плановый период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 рассмотрении в первом чтении проекта бюджета Собрание представителей муниципального района заслушивает доклад Главы муниципального района или, по его поручению, заместителя Главы муниципального района, или руководителя Финансового управления и содоклад председателя Контрольно-Счетной палаты Собрания представителей  района и принимает решение о принятии в первом чтении проекта бюджета или об отклонении указа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отклонения проекта бюджета при его рассмотрении в первом чтении Собрание представителей муниципального района возвращает указанный проект Главе муниципального района в течение 3-х дней с момента принятия решения о возврат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возвращения проекта бюджета Администрация муниципального района в течение 5 дней со дня его поступления дорабатывает указанный проект, и Глава муниципального района повторно вносит проект бюджета на рассмотрение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и повторном внесении проекта бюджета Собрания представителей муниципального района рассматривает и принимает его в первом чтении в течение 10 дней со дня внес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2. Подготовка к рассмотрению проекта решения Собрания представителей муниципального района о бюджете муниципального района во втор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подготовки проекта бюджета муниципального района к его принятию Собранием представителей муниципального района во втором чтении Собрание представителей муниципального района может принять решение о передаче проекта бюджета муниципального района в согласительную комисс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здания и деятельности согласительной комиссии определяются решением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равки к проекту бюджета муниципального района, принятому в первом чтении, рассматриваются Комиссией Собрания представителей муниципального района или согласительной комиссией. Рассмотрению подлежат поправки, поступившие исключительно от субъектов правотворческой инициатив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окончании работы Комиссии Собрания представителей муниципального района или согласительной комиссии Комиссия Собрания представителей муниципального района готовит итоговый протокол работы согласительной комиссии с таблицей поправок проекта бюджета, который вносится вместе с проектом решения Собрания представителей муниципального района о принятии во втором чтении проекта бюджета на рассмотрение Собрания представителей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 Рассмотрение проекта решения Собрания представителей муниципального района о бюджете муниципального района во втором чтен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я представителей муниципального района рассматривает проект бюджета во втором чтении не позднее 20 дней со дня принятия указанного проекта в первом чте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рания представителей муниципального района при рассмотрении проекта бюджета во втором чтении утверждает проект в цел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проекта решения о бюджете муниципального района и его утверждение должно предусматривать вступление в силу решения о бюджете с 1 января очередного финансового года, а также утверждение указанным решением показателей и характеристик (приложений) в соответствии с Бюджетным кодексом Российской Федерации,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. Внесение изменений в решение о бюджете муниципального района на текущий финансовый год и плановый период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разрабатывает и представляет в Собрание представителей муниципального района проекты решений о внесении изменений в решение о бюджете муниципального района на текущий финансовый год и плановый период и по всем вопросам, являющимся предметом правового регулирования указанного решения о бюджет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ектом указанного решения Администрацией муниципального района представляется пояснительная записка с обоснованием предлагаемых изменений в решение о бюджете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5. Рассмотрение и утверждение решения о внесении изменений в решение о бюджете муниципального район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решения Собрания представителей муниципального района о внесении изменений в решение о бюджете муниципального района вправе вносить в Собрания представителей муниципального района Глава муниципального района с представлением обоснований, требующих внесения предлагаемых им измен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рания представителей муниципального района рассматривает проект решения Собрания представителей муниципального района о внесении изменений в бюджет муниципального района, в соответствии с порядком, установленным для рассмотрения проектов решений Собрания представителей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ИСПОЛНЕНИЕ БЮДЖЕТА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6. Исполнение бюджета 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сполнение бюджета района обеспечивается Администрацией района. Организация исполнения бюджета района возлагается на Финансовое управление. Исполнение бюджета организуется на основе сводной бюджетной росписи и кассового пла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Бюджет муниципального района исполняется на основе единства кассы по казначейской системе и подведомственности расход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СОСТАВЛЕНИЕ, ВНЕШНЯЯ ПРОВЕРКА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УТВЕРЖДЕНИЕ БЮДЖЕТНОЙ ОТЧЕТНО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7. Бюджетный учет и бюджетная отчет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се доходы бюджета района, источники финансирования дефицита бюджета, расходы бюджета, а также операции, осуществляемые в процессе исполнения бюджета, подлежат бюджетному уче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инансовое управление составляет годовой отчет об исполнении бюджета района и  представляет  в Администрацию район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муниципального района направляет отчет в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рание Представителей района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онтрольно-счетную палату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м органам в соответстви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тчет об исполнении  бюджета района за первый квартал, полугодие и девять месяцев текущего финансового года утверждается постановлением  Администрации  района и направляется в Собрание представителей района и в Контрольно-счетную палат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Годовой отчет об исполнении бюджета района, а также ежеквартальные сведения о ходе исполнения бюджета района и о численности муниципальных служащих органов местного самоуправления муниципального района с указанием фактических затрат на их денежное содержание  подлежат официальному опубликованию в порядке, установленном для опубликования муниципальных правовых актов муниципального район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38. Внешняя проверка годового отчета об исполнении бюджета район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Годовой отчет об исполнении бюджета до его рассмотрения в Собрании представителей района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нешняя проверка годового отчета об исполнении бюджета района  осуществляется Контрольно-счетной палатой</w:t>
        <w:tab/>
        <w:t>в порядке, установленном муниципальным правовым актом Собрания представителей района с соблюдением требований Бюджетного  кодекса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Администрация района  представляет отчет об исполнении бюджета района для подготовки заключения на него не позднее 1 апреля текущего года. Подготовка заключения на годовой отчет об исполнении местного бюджета проводится в срок, не превышающий один месяц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но-счетная палата  готовит заключение на отчет об исполнении бюджета района </w:t>
      </w:r>
      <w:r>
        <w:rPr>
          <w:rFonts w:cs="Times New Roman" w:ascii="Times New Roman" w:hAnsi="Times New Roman"/>
          <w:sz w:val="28"/>
          <w:szCs w:val="28"/>
        </w:rPr>
        <w:t xml:space="preserve"> с учетом данных внешней проверки годовой бюджетной отчетности главных администраторов бюдже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ключение на годовой отчет об исполнении бюджета района представляется Контрольно-счетной палатой в Собрание представителей района с одновременным направлением в Администрацию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39. Подготовка годового отчета об исполнении бюджета района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довой отчет об исполнении бюджета района осуществляется в сроки и по формам, установленным Министерством финансами Российской Федерации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целях подготовки годового отчета об исполнении бюджета района осуществляются следующие действи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  главные распорядители и получатели бюджетных средств готовят годовые отчеты по доходам и расходам и представляют их в Финансовое управление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е распорядители и получатели бюджетных средств, которым были предоставлены бюджетные кредиты, представляют в Финансовое Управление отчеты о расходовании полученных средст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ании полученных отчетов Финансовое управление подготавливает отчет об исполнении бюджета  района за прошедший год и направляет его в Министерство управления финансами Самарской области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ый  Министерством управления финансами Самарской области отчет об исполнении бюджета муниципального района представляется в Администрацию райо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40. Представление, рассмотрение и утверждение годового отчета об исполнении бюджета  района в Собрание Представителей райо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Ежегодно Администрация муниципального района представляет в Собрание представителей района отчет об исполнении бюджета района за отчетный финансовый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годовым отчетом об исполнении бюджета района представляются проект решения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Администрация района муниципального района в срок не позднее 10 (десяти) дней со дня представления годового отчета об исполнении бюджета района в Собрание представителей района назначает публичные слушания по проекту отчета об исполнении бюджета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 результатам рассмотрения годового отчета об исполнении бюджета  района Собрание представителей района  принимает решение об утверждении либо отклонении решения об исполнении бюджета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клонения Собранием представителей района решения об исполнении бюджета  район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Годовой отчет об исполнении  бюджета района  представляется в Собрание представителей  района не позднее 1 мая текущего года.  Собрание представителей района рассматривает отчет об исполнении бюджета района в течение  30 календарных дне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41. Решение об исполнении бюджета район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ем об исполнении бюджета района 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ми приложениями к  решению об исполнении бюджета за отчетный финансовый год утверждаются показат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б исполнении бюджета района также утверждаются иные показатели, установленные Бюджетным кодексом Российской Федерации, 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 xml:space="preserve"> Годовой отчет об исполнении  бюджета района  подлежит официальному опубликованию в порядке, установленном для официального опубликования муниципальных правовых актов муниципального района, не позднее 10 (десяти) дней после его утверждения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0. МУНИЦИПАЛЬНЫЙ ФИНАНСОВЫЙ КОНТРОЛ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42. Органы, осуществляющие муниципальный финансовый контрол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финансовый контроль на территории муниципального района осуществляется Собранием представителей района, Администрацией района, Финансовым управлением, Контрольно-счетной палатой, а также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в порядке, установленном Бюджетным кодексом Российской Федерации и принимаемыми в соответствии с ним муниципальными правовыми актам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43. Ответственность за бюджетные правонарушения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бюджетные правонарушения наступает по основаниям и в формах, предусмотренных Бюджетным кодексом Российской Федерации и иным федеральным законодательством.</w:t>
      </w:r>
    </w:p>
    <w:sectPr>
      <w:headerReference w:type="default" r:id="rId13"/>
      <w:headerReference w:type="first" r:id="rId14"/>
      <w:type w:val="nextPage"/>
      <w:pgSz w:w="11906" w:h="16838"/>
      <w:pgMar w:left="1191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napToGrid w:val="false"/>
      <w:jc w:val="center"/>
      <w:outlineLvl w:val="1"/>
    </w:pPr>
    <w:rPr>
      <w:rFonts w:ascii="Times New Roman" w:hAnsi="Times New Roman" w:cs="Times New Roman"/>
      <w:b/>
      <w:color w:val="0000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93" w:leader="none"/>
      </w:tabs>
      <w:autoSpaceDE w:val="true"/>
      <w:snapToGrid w:val="false"/>
      <w:jc w:val="center"/>
      <w:outlineLvl w:val="4"/>
    </w:pPr>
    <w:rPr>
      <w:rFonts w:ascii="Times New Roman" w:hAnsi="Times New Roman" w:cs="Times New Roman"/>
      <w:b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ind w:firstLine="485"/>
      <w:jc w:val="both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napToGrid w:val="false"/>
      <w:ind w:firstLine="485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993" w:leader="none"/>
      </w:tabs>
      <w:autoSpaceDE w:val="true"/>
      <w:jc w:val="both"/>
      <w:outlineLvl w:val="7"/>
    </w:pPr>
    <w:rPr>
      <w:rFonts w:ascii="Times New Roman" w:hAnsi="Times New Roman" w:cs="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134" w:leader="none"/>
      </w:tabs>
      <w:autoSpaceDE w:val="true"/>
      <w:snapToGrid w:val="false"/>
      <w:ind w:left="510" w:hanging="0"/>
      <w:jc w:val="both"/>
      <w:outlineLvl w:val="8"/>
    </w:pPr>
    <w:rPr>
      <w:rFonts w:ascii="Times New Roman" w:hAnsi="Times New Roman" w:cs="Times New Roman"/>
      <w:b/>
      <w:i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Style7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">
    <w:name w:val="a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Нижний колонтитул Знак"/>
    <w:basedOn w:val="Style6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BodyText21">
    <w:name w:val="Body Text 21"/>
    <w:basedOn w:val="Normal"/>
    <w:qFormat/>
    <w:pPr>
      <w:widowControl/>
      <w:autoSpaceDE w:val="true"/>
      <w:snapToGrid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4">
    <w:name w:val="a4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B5FCC4CD57A3C8494499884B2C0E25C7701FF8DD6FE7EF0122374D87E8A94628B7EB0171BC3BE" TargetMode="External"/><Relationship Id="rId4" Type="http://schemas.openxmlformats.org/officeDocument/2006/relationships/hyperlink" Target="consultantplus://offline/ref=C8B5FCC4CD57A3C8494499884B2C0E25C7701FF8DD6FE7EF0122374D87E8A94628B7EB0870CD4A49BF37E" TargetMode="External"/><Relationship Id="rId5" Type="http://schemas.openxmlformats.org/officeDocument/2006/relationships/hyperlink" Target="consultantplus://offline/ref=C8B5FCC4CD57A3C8494499884B2C0E25C77318FAD56BE7EF0122374D87E8A94628B7EB0878BC34E" TargetMode="External"/><Relationship Id="rId6" Type="http://schemas.openxmlformats.org/officeDocument/2006/relationships/hyperlink" Target="consultantplus://offline/ref=D993B3DDC1EB39ED82248BCEE9DEEFE5C91490DED83179F32368979BDC4DED923BC564B4DDDEB7DAt8L6M" TargetMode="External"/><Relationship Id="rId7" Type="http://schemas.openxmlformats.org/officeDocument/2006/relationships/hyperlink" Target="consultantplus://offline/ref=B600E3B160C783F6BAB131C9BA32CB872E516395EBC3A19484987673FA2141DEEAAA2DD2F88E59k9OCH" TargetMode="External"/><Relationship Id="rId8" Type="http://schemas.openxmlformats.org/officeDocument/2006/relationships/hyperlink" Target="consultantplus://offline/ref=B600E3B160C783F6BAB131C9BA32CB87265E6697E0CAFC9E8CC17A71FDk2OEH" TargetMode="External"/><Relationship Id="rId9" Type="http://schemas.openxmlformats.org/officeDocument/2006/relationships/hyperlink" Target="consultantplus://offline/ref=B600E3B160C783F6BAB131C9BA32CB87265C6493EECAFC9E8CC17A71FDk2OEH" TargetMode="External"/><Relationship Id="rId10" Type="http://schemas.openxmlformats.org/officeDocument/2006/relationships/hyperlink" Target="consultantplus://offline/ref=463D760B189C1013A2C576FF0D87F728A54E3D34D5026C2210B2E2F27758066444D5E62E8E5C3FBCJ7WCG" TargetMode="External"/><Relationship Id="rId11" Type="http://schemas.openxmlformats.org/officeDocument/2006/relationships/hyperlink" Target="consultantplus://offline/ref=FE8AC739C613C6F634948343B54B869632BCBA8ECC2A14D49DA2D13F7BE586E573D8E63D1A487D41j242J" TargetMode="External"/><Relationship Id="rId12" Type="http://schemas.openxmlformats.org/officeDocument/2006/relationships/hyperlink" Target="consultantplus://offline/ref=C8B5FCC4CD57A3C8494499884B2C0E25C7701FF8DD6FE7EF0122374D87BE38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USER</cp:lastModifiedBy>
  <cp:lastPrinted>2012-10-01T16:23:00Z</cp:lastPrinted>
  <dcterms:modified xsi:type="dcterms:W3CDTF">2014-11-05T07:15:00Z</dcterms:modified>
  <cp:revision>290</cp:revision>
  <dc:subject/>
  <dc:title>                          </dc:title>
</cp:coreProperties>
</file>