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10260" w:hanging="1056"/>
        <w:jc w:val="right"/>
        <w:rPr/>
      </w:pPr>
      <w:r>
        <w:rPr/>
        <w:t xml:space="preserve">                       </w:t>
      </w:r>
      <w:r>
        <w:rPr/>
        <w:t xml:space="preserve">к муниципальной программе </w:t>
      </w:r>
    </w:p>
    <w:p>
      <w:pPr>
        <w:pStyle w:val="Normal"/>
        <w:jc w:val="right"/>
        <w:rPr>
          <w:lang w:val="en-US" w:eastAsia="en-US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«</w:t>
      </w:r>
      <w:r>
        <w:rPr>
          <w:lang w:val="en-US" w:eastAsia="en-US"/>
        </w:rPr>
        <w:t xml:space="preserve">Развитие детских и молодежных организаций в муниципальном районе </w:t>
      </w:r>
    </w:p>
    <w:p>
      <w:pPr>
        <w:pStyle w:val="Normal"/>
        <w:jc w:val="right"/>
        <w:rPr/>
      </w:pPr>
      <w:r>
        <w:rPr>
          <w:lang w:val="en-US" w:eastAsia="en-US"/>
        </w:rPr>
        <w:t>Похвистневский на 2015-2019 гг.»</w:t>
      </w:r>
      <w:r>
        <w:rPr/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АЖНЕЙШИЕ ЦЕЛЕВЫЕ ИНДИКАТОРЫ И ПОКАЗАТЕЛИ МУНИЦИПАЛЬНОЙ ПРОГРАММЫ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ДЕТСКИХ И МОЛОДЕЖНЫХ ОРГАНИЗАЦИЙ В МУНИЦИПАЛЬНОМ РАЙОНЕ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ХВИСТНЕВСКИЙ НА 2015-2019 гг.»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061"/>
        <w:gridCol w:w="1843"/>
        <w:gridCol w:w="1843"/>
        <w:gridCol w:w="1843"/>
        <w:gridCol w:w="1843"/>
        <w:gridCol w:w="1843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я целевых    </w:t>
              <w:br/>
              <w:t xml:space="preserve">индикаторов       </w:t>
              <w:br/>
              <w:t>(показателей) по годам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4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иМО, получивших поддержк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1708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регистрированных ДиМО на территории муниципального района Похвистневск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4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участников мероприятий, проведенных ДиМО в рамках Программы от общего числа молодежи райо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ждан муниципального района Похвистневский, получивших услуги ДиМО с привлечением волонтер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валидов всех возрастов, получивших поддержку от ДиМ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детей и подростков, вовлеченных ДиМО в занятия научно-техническим и художественным творчеством, массовым спортом, деятельность в сфере краеведения и эколог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98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, получивших услуги ДиМО в области профилактики и охраны здоровья граждан, пропаганды здорового образа жизн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общений в средствах массовой информации о деятельности ДиМ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енность работников и добровольцев ДиМО, прошедших обучение в рамках Программ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районных мероприятий (конференций, семинаров, круглых столов), направленных на повышение квалификации, обмен опытом, распространение лучших практик и консолидацию деятельности ДиМО, проведенных в рамках Программ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сельских поселений Похвистневского района, в которых ДиМО получают ресурсную поддержк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276" w:top="133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стиль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left="10524" w:firstLine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1:04:00Z</dcterms:created>
  <dc:creator>sport16</dc:creator>
  <dc:description/>
  <cp:keywords/>
  <dc:language>en-US</dc:language>
  <cp:lastModifiedBy>Евгений</cp:lastModifiedBy>
  <cp:lastPrinted>2014-11-27T08:14:00Z</cp:lastPrinted>
  <dcterms:modified xsi:type="dcterms:W3CDTF">2014-12-12T11:04:00Z</dcterms:modified>
  <cp:revision>2</cp:revision>
  <dc:subject/>
  <dc:title>Приложение № 1</dc:title>
</cp:coreProperties>
</file>