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8895</wp:posOffset>
                </wp:positionV>
                <wp:extent cx="2868930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с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10.2014 № 86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-3096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802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0.3pt;mso-wrap-distance-left:0pt;mso-wrap-distance-right:9pt;mso-wrap-distance-top:0pt;mso-wrap-distance-bottom:0pt;margin-top:-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4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с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.10.2014 № 8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group id="shape_0" style="position:absolute;margin-left:-0.5pt;margin-top:27.45pt;width:0pt;height:8.75pt" coordorigin="-10,54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10;top:500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0;top:675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</wp:posOffset>
                </wp:positionH>
                <wp:positionV relativeFrom="paragraph">
                  <wp:posOffset>163195</wp:posOffset>
                </wp:positionV>
                <wp:extent cx="0" cy="111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12.85pt;width:0pt;height:8.75pt" coordorigin="447,257" coordsize="0,175">
                <v:shape id="shape_0" stroked="t" o:allowincell="f" style="position:absolute;left:447;top:43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47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  <w:sz w:val="28"/>
          <w:szCs w:val="28"/>
        </w:rPr>
      </w:pPr>
      <w:r>
        <w:rPr>
          <w:rStyle w:val="StrongEmphasis"/>
          <w:rFonts w:eastAsia="Arial Unicode MS"/>
          <w:b w:val="false"/>
          <w:sz w:val="28"/>
          <w:szCs w:val="28"/>
        </w:rPr>
        <w:t xml:space="preserve">Об образовании комиссии при Главе </w:t>
      </w:r>
    </w:p>
    <w:p>
      <w:pPr>
        <w:pStyle w:val="Normal"/>
        <w:rPr>
          <w:rStyle w:val="StrongEmphasis"/>
          <w:rFonts w:eastAsia="Arial Unicode MS"/>
          <w:b w:val="false"/>
          <w:b w:val="false"/>
          <w:sz w:val="28"/>
          <w:szCs w:val="28"/>
        </w:rPr>
      </w:pPr>
      <w:r>
        <w:rPr>
          <w:rStyle w:val="StrongEmphasis"/>
          <w:rFonts w:eastAsia="Arial Unicode MS"/>
          <w:b w:val="false"/>
          <w:sz w:val="28"/>
          <w:szCs w:val="28"/>
        </w:rPr>
        <w:t>муниципального района Похвистневский                                                                     Самарской области</w:t>
      </w:r>
    </w:p>
    <w:p>
      <w:pPr>
        <w:pStyle w:val="Normal"/>
        <w:rPr>
          <w:rStyle w:val="StrongEmphasis"/>
          <w:rFonts w:eastAsia="Arial Unicode MS"/>
          <w:b w:val="false"/>
          <w:b w:val="false"/>
          <w:sz w:val="28"/>
          <w:szCs w:val="28"/>
        </w:rPr>
      </w:pPr>
      <w:r>
        <w:rPr>
          <w:rStyle w:val="StrongEmphasis"/>
          <w:rFonts w:eastAsia="Arial Unicode MS"/>
          <w:b w:val="false"/>
          <w:sz w:val="28"/>
          <w:szCs w:val="28"/>
        </w:rPr>
        <w:t xml:space="preserve">по формированию и подготовке резерва </w:t>
      </w:r>
    </w:p>
    <w:p>
      <w:pPr>
        <w:pStyle w:val="Normal"/>
        <w:rPr>
          <w:rStyle w:val="StrongEmphasis"/>
          <w:rFonts w:eastAsia="Arial Unicode MS"/>
          <w:b w:val="false"/>
          <w:b w:val="false"/>
          <w:sz w:val="28"/>
          <w:szCs w:val="28"/>
        </w:rPr>
      </w:pPr>
      <w:r>
        <w:rPr>
          <w:rStyle w:val="StrongEmphasis"/>
          <w:rFonts w:eastAsia="Arial Unicode MS"/>
          <w:b w:val="false"/>
          <w:sz w:val="28"/>
          <w:szCs w:val="28"/>
        </w:rPr>
        <w:t xml:space="preserve">управленческих кадров муниципального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eastAsia="Arial Unicode MS"/>
          <w:b w:val="false"/>
          <w:sz w:val="28"/>
          <w:szCs w:val="28"/>
        </w:rPr>
        <w:t>района Похвистнев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униципального управления, формирования и эффективного использования резерва управленческих кадров для приоритетных сфер экономики и органов местного самоуправления муниципального района Похвистневский Самарской области Администрация муниципального района Похвистневский Самарской области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pacing w:val="-8"/>
          <w:sz w:val="28"/>
          <w:szCs w:val="28"/>
        </w:rPr>
      </w:pPr>
      <w:r>
        <w:rPr>
          <w:sz w:val="28"/>
          <w:szCs w:val="28"/>
        </w:rPr>
        <w:t>Образовать комиссию при Главе муниципального района Похвистневский Самарской области по формированию и подготовке резерва управленческих кадров муниципального района Похвистневский Самарской области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pacing w:val="-8"/>
          <w:sz w:val="28"/>
          <w:szCs w:val="28"/>
        </w:rPr>
      </w:pPr>
      <w:r>
        <w:rPr>
          <w:sz w:val="28"/>
          <w:szCs w:val="28"/>
        </w:rPr>
        <w:t>Утвердить Положение о комиссии при Главе муниципального района Похвистневский Самарской области по формированию и подготовке резерва управленческих кадров муниципального района Похвистневский Самарской области и состав Комиссии (прилагаются)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Style w:val="StrongEmphasis"/>
          <w:b w:val="false"/>
          <w:b w:val="false"/>
          <w:bCs w:val="false"/>
          <w:spacing w:val="-8"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Похвистневский вестник» и разместить на официальном сайте Администрации муниципального района Похвистневский Самарской области в сети «Интернет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О.А. Дудил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ТВЕРЖДЁ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rFonts w:cs="Arial"/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муниципального района Похвистневский                      Сама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 16.10.2014 № 862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ри Главе муниципального района Похвистневский Самарской области по формированию и подготовке резерва управленческих кадро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ябов Юрий Федорович –                 Глава муниципальн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Похвистневский Самарской области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удилякова Ольга Андреевна –        заместитель Главы муниципальн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Похвистневский Самарской области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руководитель  аппарата, заместитель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председателя   комиссии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оронцова Наталья Федоровна –      начальник отдела кадров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Самарской области, секретарь комисс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тманкин Виталий Алексеевич –       первый 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айона Похвистневский Самарской области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фремов Аркадий Александрович -  </w:t>
      </w:r>
      <w:r>
        <w:rPr>
          <w:bCs/>
          <w:sz w:val="28"/>
          <w:szCs w:val="28"/>
        </w:rPr>
        <w:t xml:space="preserve">заместитель Главы муниципального район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Похвистневский Самарской области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руководитель  Похвистневского управле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развития АП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Ермакова Нина Петровна –               заместитель Главы муниципального район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Похвистневский Самарской области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руководитель Управления капит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строительства, архитектуры 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градостроительства,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жилищно-коммунального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и дорожного хозяй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мышев Мударис Касымович –      заместитель Главы муниципальн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по экономике и финанса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елкаева Наталья Валентиновна –   председатель Собрания представителе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муниципального района Похвистнев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Самарской области (по согласовани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чаева Галина Тихоновна –             руководитель управления финан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Администрации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Похвистневский Самар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Филимонова Наталья Ивановна –        руководитель Управления социальной защиты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населения муниципального район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авин Дмитрий Геннадьевич –            руководитель Комитета по физической</w:t>
        <w:tab/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культуре, спорту и молодежной полит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Похвистневкий Самар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озик Ирина Михайловна –               руководитель Управления культур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муниципального района Похвистневск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Самар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ынга Светлана Федоровна –             руководитель Управления по вопроса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 xml:space="preserve">семьи, опеки и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 xml:space="preserve">попечительства муниципальн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Похвистневский Самар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зова Наталья Александровна -        и.о. руководителя Комитета по управлени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 xml:space="preserve">муниципальным имущество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 xml:space="preserve">Администрации муниципального района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Похвистневский Самар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нтелеева Лилия Михайловна –        начальник Похвистневск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образования (по согласовани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врын Александр Николаевич –       руководитель Северо-Восточного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 xml:space="preserve">управления образования и науки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 xml:space="preserve">министерства образования и наук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Самарской области (по согласовани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азумов Евгений Анатольевич -          главный врач ГБУЗ СО «Похвистневская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ЦБРГ» (по согласовани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рнова Виктория Павловна –            глава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Старопохвистнев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по согласованию)</w:t>
      </w:r>
    </w:p>
    <w:tbl>
      <w:tblPr>
        <w:tblW w:w="440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</w:tblGrid>
      <w:tr>
        <w:trPr>
          <w:trHeight w:val="1995" w:hRule="atLeast"/>
        </w:trPr>
        <w:tc>
          <w:tcPr>
            <w:tcW w:w="44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муниципального района Похвистневский                      Сама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  16.10.2014 № 862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ри Главе муниципального района Похвистневский Самарской области по формированию и подготовке резерва управленческих кадро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 Самарской области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миссия при Главе муниципального района Похвистневский Самарской области по формированию и подготовке резерва управленческих кадров муниципального района Похвистневский Самарской области (далее – Комиссия) является коллегиальным координационным органом, образованным в целях </w:t>
      </w:r>
      <w:r>
        <w:rPr>
          <w:spacing w:val="6"/>
          <w:sz w:val="28"/>
          <w:szCs w:val="28"/>
        </w:rPr>
        <w:t>формирования и эффективного использования резерва управленческих кадров для приоритетных сфер экономики и органов местного самоуправления муниципального района Похвистневский Самарской област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нормативными правовыми актами Российской Федерации и Самарской области, Уставом муниципального района Похвистневский Самарской области, а также настоящим Положением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ми задачами Комиссии являются: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Главе муниципального района Похвистневский Самарской области по формированию и эффективному использованию резерва управленческих кадров муниципального района Похвистневский Самарской области;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для направления списка лиц, включенных в резерв управленческих кадров муниципального района Похвистневский Самарской области в региональный резерв управленческих кадров Самарской области;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ного отбора кандидатов для включения в резерв управленческих кадров муниципального района Похвистневский Самарской области;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писка лиц, включенных в резерв управленческих кадров муниципального района Похвистневский  Самарской област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миссия для выполнения возложенных на неё задач осуществляет следующие функц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рекомендации руководителям органов местного самоуправления муниципального района Похвситневский Самарской области по формированию и подготовке резерва управленческих кадров муниципального района Похвистневский Самарской обла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алгоритм проведения оценочных мероприятий кандидатов для включения в резерв управленческих кадров муниципального района Похвистневский Самарской обла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исполнение индивидуальных планов подготовки членов резерва управленческих кадров муниципального района Похвистневский Самар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для решения возложенных на нее основных задач имеет право:</w:t>
      </w:r>
    </w:p>
    <w:p>
      <w:pPr>
        <w:pStyle w:val="33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запрашивать в установленном порядке необходимую информацию по вопросам, входящим в компетенцию Комисс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абочие группы по отдельным направлениям деятельности Комиссии из числа представителей органов местного самоуправления муниципального района Похвистневский Самарской области, а также представителей общественных объединений, организаций, ученых и специалистов (по согласованию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ть на заседания Комиссии представителей органов государственной власти Самарской области, органов местного самоуправления муниципального района Похвистневский Самарской области, общественных объединений, организаций, ученых и  специалистов.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и организация деятельности Комиссии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состоит из председателя Комиссии, заместителя председателя Комиссии, секретаря Комиссии и членов Комиссии, которые принимают участие в ее работе на общественных началах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участвуют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лен Комиссии имеет один голос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едатель Комисс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, организует и руководит работой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и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овестку дня и порядок рассмотрения вопросов на заседаниях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Комиссии, решения, выносимые Комиссие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членам Комисс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екретарь Комисс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текущую работу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дготовку необходимых материалов к заседаниям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и оформляет протокол заседания Комиссии и подписывает его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дготовку и оформление решений, вынесенных Комиссие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ссылку решений, принятых на заседании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ует место и время проведения заседаний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роект повестки заседания Комисс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седания Комиссии проводятся по мере необходимост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 Комиссии и материалы к предстоящему заседанию рассылаются членам Комиссии не менее чем за три дня до заседания Комисс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равомочно, если на нем присутствуют более половины ее членов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простым большинством голосов, присутствующих на заседании членов Комисс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решающим голосом является голос председателя Комисс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ые положения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нформационно-аналитическое, материально-техническое и организационное обеспечение деятельности Комиссии, включая информирование о времени и месте проведения заседаний Комиссии, осуществляет начальник отдела кадров Администрации муниципального района Похвистневский Сама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Комиссия прекращает свою деятельность на основании Постановления Администрации муниципального района Похвистневский Сама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both"/>
      <w:outlineLvl w:val="1"/>
    </w:pPr>
    <w:rPr>
      <w:rFonts w:eastAsia="Arial Unicode MS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Arial" w:hAnsi="Arial" w:eastAsia="Arial Unicode MS" w:cs="Arial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59:00Z</dcterms:created>
  <dc:creator>Kovelskiy</dc:creator>
  <dc:description/>
  <cp:keywords/>
  <dc:language>en-US</dc:language>
  <cp:lastModifiedBy>Иванова Е В</cp:lastModifiedBy>
  <cp:lastPrinted>2014-09-02T14:34:00Z</cp:lastPrinted>
  <dcterms:modified xsi:type="dcterms:W3CDTF">2014-10-17T05:58:00Z</dcterms:modified>
  <cp:revision>3</cp:revision>
  <dc:subject/>
  <dc:title/>
</cp:coreProperties>
</file>