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2769235" cy="395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36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10.2014  № 85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eastAsia="Arial Unicode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eastAsia="Times New Roman"/>
                                      <w:b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Arial Unicode MS"/>
                                      <w:b w:val="false"/>
                                    </w:rPr>
                                    <w:t xml:space="preserve">О порядке формирования резер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eastAsia="Arial Unicode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Arial Unicode MS"/>
                                      <w:b w:val="false"/>
                                    </w:rPr>
                                    <w:t>управленческих кадров муниципального района Похвистнев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rStyle w:val="StrongEmphasis"/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5" w:hRule="atLeast"/>
                              </w:trPr>
                              <w:tc>
                                <w:tcPr>
                                  <w:tcW w:w="436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311.15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36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10.2014  № 85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eastAsia="Arial Unicode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group id="shape_0" style="position:absolute;margin-left:-9.05pt;margin-top:13.25pt;width:0pt;height:8.75pt" coordorigin="-181,265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81;top:265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81;top:440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79.85pt;margin-top:12.85pt;width:0pt;height:8.75pt" coordorigin="3597,257" coordsize="0,175">
                                  <v:shape id="shape_0" stroked="t" o:allowincell="t" style="position:absolute;left:3597;top:43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597;top:25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Times New Roman"/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Arial Unicode MS"/>
                                <w:b w:val="false"/>
                              </w:rPr>
                              <w:t xml:space="preserve">О порядке формирования резерва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eastAsia="Arial Unicode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eastAsia="Arial Unicode MS"/>
                                <w:b w:val="false"/>
                              </w:rPr>
                              <w:t>управленческих кадров муниципального района Похвистневский Самарской области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rStyle w:val="StrongEmphasis"/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95" w:hRule="atLeast"/>
                        </w:trPr>
                        <w:tc>
                          <w:tcPr>
                            <w:tcW w:w="436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  <w:i/>
          <w:i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  <w:i/>
          <w:i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постановлением Губернатора Самарской области от 19.12.2008 №143 «Об утверждении Программы формирования и подготовки резерва управленческих кадров в Самарской области», Уставом муниципального района Похвистневский и в целях совершенствования муниципального управления Администрация муниципального района Похвистневский Самарской области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outlineLvl w:val="1"/>
        <w:rPr>
          <w:rStyle w:val="StrongEmphasis"/>
          <w:b w:val="false"/>
          <w:b w:val="false"/>
          <w:bCs w:val="false"/>
          <w:spacing w:val="-8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</w:rPr>
        <w:t>Порядок формирования резерва управленческих кадров муниципального района</w:t>
      </w:r>
      <w:r>
        <w:rPr>
          <w:rStyle w:val="StrongEmphasis"/>
          <w:rFonts w:eastAsia="Arial Unicode MS"/>
          <w:b w:val="false"/>
          <w:sz w:val="28"/>
          <w:szCs w:val="28"/>
        </w:rPr>
        <w:t xml:space="preserve"> Похвистневский Самарской области (прилагается)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Опубликовать настоящее Постановление в газете «Похвистневский вестник» и разместить на официальном сайте Администрации муниципального района Похвистневский Самарской области в сети «Интернет»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О.А. Дудилякову.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ва района                                                    Ю.Ф.Рябов</w:t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Похвистневский Самарской области</w:t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0.2014 № 859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резерва управленческих кадров муниципального района Похвистневский  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формирования резерва управленческих кадров муниципального района Похвистневский Самарской области (далее – Порядок) определяет механизм формирования резерва управленческих кадров, а также порядок работы с лицами, включенными в резер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Резерв управленческих кадров муниципального района Похвистневский Самарской области (далее – Резерв) – это сформированная группа перспективных специалистов, имеющих успешный опыт профессиональной деятельности, обладающих необходимыми профессиональными, деловыми, личностными и морально-этическими качествами, </w:t>
      </w:r>
      <w:r>
        <w:rPr>
          <w:color w:val="000000"/>
          <w:spacing w:val="10"/>
          <w:sz w:val="28"/>
          <w:szCs w:val="28"/>
        </w:rPr>
        <w:t xml:space="preserve">прошедших отбор и целевую подготовку, </w:t>
      </w:r>
      <w:r>
        <w:rPr>
          <w:sz w:val="28"/>
          <w:szCs w:val="28"/>
        </w:rPr>
        <w:t>способных в настоящий момент или после определенной подготовки занимать соответствующие управленческие должности в органах местного самоуправления, учреждениях и предприятиях муниципального района Похвистневский  Самарской области, а также быть рекомендованными в состав регионального резерва управленческих кадров Самарской области и окружного резерва управленческих кадров Самар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Формирование Резерва – это процесс выявления, отбора, оценки и подготовки кадров в целях оперативного замещения управленческих должностей в системе муниципального управления, в муниципальных учреждениях и предприятиях различных сфер деятельности высококвалифицированными и подготовленными к соответствующей работе кадрами, способными качественно решать поставленные перед ними задач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1.4.</w:t>
      </w:r>
      <w:r>
        <w:rPr>
          <w:color w:val="000000"/>
          <w:spacing w:val="1"/>
          <w:sz w:val="28"/>
          <w:szCs w:val="28"/>
        </w:rPr>
        <w:t xml:space="preserve"> Задачами формирования Резерв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здание подготовленного к управлению в новых условиях состава управленческих кад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евременное замещение вакантных</w:t>
      </w:r>
      <w:r>
        <w:rPr>
          <w:color w:val="000000"/>
          <w:spacing w:val="6"/>
          <w:sz w:val="28"/>
          <w:szCs w:val="28"/>
        </w:rPr>
        <w:t xml:space="preserve"> управленческих долж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лучшение </w:t>
      </w:r>
      <w:r>
        <w:rPr>
          <w:color w:val="000000"/>
          <w:spacing w:val="1"/>
          <w:sz w:val="28"/>
          <w:szCs w:val="28"/>
        </w:rPr>
        <w:t>качественного состава кад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окращение периода адаптации при назначении кандидатов на </w:t>
      </w:r>
      <w:r>
        <w:rPr>
          <w:color w:val="000000"/>
          <w:spacing w:val="-3"/>
          <w:sz w:val="28"/>
          <w:szCs w:val="28"/>
        </w:rPr>
        <w:t>дол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Формирование Резерва основано на принцип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го доступа и добровольности участия в конкурсе для включения в Резер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и и всесторонней оценки профессиональных и личностных качеств кандидатов в состав Резер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й оценки профессиональных достижений, а также реализации индивидуальных планов подготовки членов Резер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сности и доступности информации о формировании и функционировании Резер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езерв формируется на управленческие должности по профессиональным направлениям муниципального регулирования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Резерв формируется на три года и ежегодно обно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Этапы формирования Резер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зерв формируется комиссией при Главе муниципального района Похвистневский Самарской области по формированию и подготовке Резерва (далее – Комисс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и ведение Резерва осуществляет отдел кадров Администрации муниципального района Похвистневский Самарской области (далее – отдел кад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Резерв включаются граждане Российской Федерации в возрасте желательно от 20 и предпочтительно не старше 50 лет, имеющие высшее профессиональное образование и стаж работы на руководящих должностях не менее 3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Этапы формирования Резер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Объявление конкурса на включение в Резер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этап. Формирование списка кандидатов, претендующих на включение в Р</w:t>
      </w:r>
      <w:r>
        <w:rPr>
          <w:sz w:val="28"/>
          <w:szCs w:val="28"/>
        </w:rPr>
        <w:t>езер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. Проведение заседания Комиссии по утверждению списка лиц, включенных в Резер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. Объявление результатов конкурса на включение в Резер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проводятся следующие процедур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средствах массовой информации и на официальных сайтах Администрации муниципального района Похвистневский Самарской области информации о проведении конкур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лиц, изъявивших желание участвовать в конкурсе на включение в Резерв, об условиях проведения конкур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документов кандидатов в Резер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объявления о проведении конкурса для включения в Резерв (Приложение 2) возможно на официальных сайтах Администрации муниципального района Похвистневский Самарской области и/или в периодическом печатном издании органов местного самоуправления муниципального района Похвистневский Самарской области. Срок проведения конкурса – 21 календарны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Резерв представляются в отдел кадров Администрации района следующие докумен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 (Приложение 3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ная и подписанная анкета (Приложение 4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ая фотография формата 3x4 (без угол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 вправе запросить подлинники необходимых документов для проверки сведений в анке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подачи документов гражданином регистрируется в журнале учета документов кандидатов в Резерв (Приложение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в неполном объеме или нарушения правил их оформления, несоответствие гражданина требованиям, установленным в пункте 2.3. настоящего порядка, недостоверности представленных документов и сведений возможен отказ в приеме документов и возвращение лицу, их представивш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 Н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этапе формирования списка кандидатов, претендующих на включение в Р</w:t>
      </w:r>
      <w:r>
        <w:rPr>
          <w:sz w:val="28"/>
          <w:szCs w:val="28"/>
        </w:rPr>
        <w:t xml:space="preserve">езерв, отделом кадров изучаются документы кандидатов в Резерв, формируются сведения о лицах, претендующих в </w:t>
        <w:br/>
        <w:t>Резерв (Приложение 6) и заполняется оценочный лист кандидата в Резерв (Приложение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и необходимости могут применяться иные оценочные процедуры и методики, такие, как выполнение творческого задания, тестирование, собеседование, тренинговые мероприятия и другие, не противоречащие действующему законодательству. Для этого выбранные оценочные процедуры и методики должны быть утверждены на заседании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8.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проводится заседание Комиссии по утверждению списка лиц, включенных в Резер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бор </w:t>
      </w:r>
      <w:r>
        <w:rPr>
          <w:color w:val="000000"/>
          <w:spacing w:val="1"/>
          <w:sz w:val="28"/>
          <w:szCs w:val="28"/>
        </w:rPr>
        <w:t>граждан</w:t>
      </w:r>
      <w:r>
        <w:rPr>
          <w:sz w:val="28"/>
          <w:szCs w:val="28"/>
        </w:rPr>
        <w:t xml:space="preserve"> для включения в Резерв производится Комиссией на основе оценочного листа кандидата и документов, представленных на конку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ри отборе кандидатов учитываются следующие крите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шего профессионального образова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и опыт работы управлен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овышение профессионального уров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еятельности общественных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ощрений и на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5"/>
          <w:sz w:val="28"/>
          <w:szCs w:val="28"/>
          <w:lang w:val="en-US"/>
        </w:rPr>
        <w:t xml:space="preserve">2.10. По итогам отбора формируется </w:t>
      </w:r>
      <w:r>
        <w:rPr>
          <w:color w:val="000000"/>
          <w:spacing w:val="1"/>
          <w:sz w:val="28"/>
          <w:szCs w:val="28"/>
          <w:lang w:val="en-US"/>
        </w:rPr>
        <w:t>список</w:t>
      </w:r>
      <w:r>
        <w:rPr>
          <w:sz w:val="28"/>
          <w:szCs w:val="28"/>
          <w:lang w:val="en-US"/>
        </w:rPr>
        <w:t xml:space="preserve"> лиц, включенных в Резерв, оформляемый протоколом заседания Комиссии и утверждаемый решением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1.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е результаты проведения конкурса на включение в Резерв размещаются на официальном сайте Администрации муниципального района Похвистневский Самарской области, а также кандидатам на включение в Резерв направляются уведомления о включении/невключении их в Резер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12. В случае направления необходимых документов кандидата для включения в региональный резерв управленческих кадров Самарской области и в окружной резерв Приволжского федерального округа, в управление кадровой политики и государственных наград аппарата Правительства Самарской области представляются копии анкеты и индивидуального плана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Работа с лицами, включенными в Резерв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. Члены Резерва в течение месяца после их включения, представляют индивидуальный план подготовки, который содержит мероприятия подготовки и срок их проведения </w:t>
      </w:r>
      <w:r>
        <w:rPr>
          <w:bCs/>
          <w:color w:val="000000"/>
          <w:spacing w:val="6"/>
          <w:sz w:val="28"/>
          <w:szCs w:val="28"/>
          <w:lang w:val="en-US"/>
        </w:rPr>
        <w:t>(Приложение 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6"/>
          <w:sz w:val="28"/>
          <w:szCs w:val="28"/>
          <w:lang w:val="en-US"/>
        </w:rPr>
        <w:t xml:space="preserve">3.2. Индивидуальными планами подготовки </w:t>
      </w:r>
      <w:r>
        <w:rPr>
          <w:sz w:val="28"/>
          <w:szCs w:val="28"/>
          <w:lang w:val="en-US"/>
        </w:rPr>
        <w:t xml:space="preserve">члена Резерва </w:t>
      </w:r>
      <w:r>
        <w:rPr>
          <w:bCs/>
          <w:color w:val="000000"/>
          <w:spacing w:val="6"/>
          <w:sz w:val="28"/>
          <w:szCs w:val="28"/>
          <w:lang w:val="en-US"/>
        </w:rPr>
        <w:t>предусмотрены следующие виды подготов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вышение уровня профессиональных компетенций (профессиональная переподготовка, повышение квалификации, стажировка, семинары, тренинги, форумы, конференции, круглые столы, ино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работка и реализация социально-значимых проектов и програм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частие в организации социально-значимых, общественных меропри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работка методических материалов, написание и публикация статей, материалов конференций, научных разработок (авторство/соавторств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6"/>
          <w:sz w:val="28"/>
          <w:szCs w:val="28"/>
          <w:lang w:val="en-US"/>
        </w:rPr>
        <w:t xml:space="preserve">3.3. Индивидуальный план </w:t>
      </w:r>
      <w:r>
        <w:rPr>
          <w:sz w:val="28"/>
          <w:szCs w:val="28"/>
          <w:lang w:val="en-US"/>
        </w:rPr>
        <w:t>подготовки члена Резерва</w:t>
      </w:r>
      <w:r>
        <w:rPr>
          <w:bCs/>
          <w:spacing w:val="6"/>
          <w:sz w:val="28"/>
          <w:szCs w:val="28"/>
          <w:lang w:val="en-US"/>
        </w:rPr>
        <w:t xml:space="preserve"> разрабатывается в двух экземплярах, подписывается </w:t>
      </w:r>
      <w:r>
        <w:rPr>
          <w:sz w:val="28"/>
          <w:szCs w:val="28"/>
          <w:lang w:val="en-US"/>
        </w:rPr>
        <w:t>председателем Комиссии или его заместителем. Один экземпляр возвращается члену Резерва, второй – в отдел кадров Администрации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4. Отчет о выполнении индивидуального плана подготовки представляется членом Резерва ежегодно не позднее 1 декабря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перевода (назначения) члена Резерва на иную должность либо изменения наименования должности, лицо, состоящее в Резерве, обязано в семидневный срок сообщить об этом в отдел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тдел кадров ежеквартально представляет в управление кадровой политики и государственных наград аппарата Правительства Самарской области отчет о работе с Резервом по форме (Приложение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Исключение из Резер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 итогам года Комиссия готовит предложения по назначению членов Резерва на имеющиеся вакантные управленческие должности, сохранению членов в составе Резерва или об их исключении из состава Резер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лены Резерва подлежат исключению в случая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я срока нахождения в Резерве (по решению Комисс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его личного заявления об исключении из Резерва (в рабочем порядк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ждения его к наказанию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 (в рабочем порядке в соответствии с копией подтверждающего докумен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судом недееспособным (в рабочем порядке в соответствии с копией решения суд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плана индивидуальной подготовки (по решению Комиссии)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члена Резерва возраста 50 лет Комиссия вправе рассмотреть вопрос об исключении его из Резерва либо в случае успешного выполнения индивидуального плана подготовки принять положительное решение о продолжении нахождения его в Резерве.</w:t>
      </w:r>
    </w:p>
    <w:p>
      <w:pPr>
        <w:pStyle w:val="Normal"/>
        <w:spacing w:lineRule="auto" w:line="276"/>
        <w:ind w:left="5103" w:hanging="0"/>
        <w:rPr/>
      </w:pP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 xml:space="preserve">1 </w:t>
      </w:r>
    </w:p>
    <w:p>
      <w:pPr>
        <w:pStyle w:val="Normal"/>
        <w:spacing w:lineRule="auto" w:line="276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103" w:hanging="0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рядку формирования резерва управленческих кадров муниципального района Похвистневский Самарской области</w:t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0.2014№ 85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офессиональных направлений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егулирования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1429" w:hanging="720"/>
        <w:rPr>
          <w:sz w:val="28"/>
          <w:szCs w:val="28"/>
        </w:rPr>
      </w:pPr>
      <w:r>
        <w:rPr>
          <w:sz w:val="28"/>
          <w:szCs w:val="28"/>
        </w:rPr>
        <w:t>Инвестиционная политика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дравоохранение и социальное развитие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мущественные отношения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лодежная политика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зование и наука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родные ресурсы и экология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мышленность и торговля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язь и массовые коммуникации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рт и физическая культура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тельство и ЖКХ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нспорт и дорожное хозяйство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ономическое развитие и финансы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ое и муниципальное управление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 w:before="0" w:after="200"/>
        <w:ind w:left="0" w:firstLine="709"/>
        <w:jc w:val="both"/>
        <w:rPr/>
      </w:pPr>
      <w:r>
        <w:rPr>
          <w:sz w:val="28"/>
          <w:szCs w:val="28"/>
        </w:rPr>
        <w:t>Обеспечивающая деятельность – правовая, кадровая, информационная, аналитическая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ая деятельность</w:t>
      </w:r>
    </w:p>
    <w:p>
      <w:pPr>
        <w:pStyle w:val="Normal"/>
        <w:spacing w:lineRule="auto" w:line="276"/>
        <w:ind w:left="5103" w:hanging="0"/>
        <w:rPr/>
      </w:pP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 xml:space="preserve">2 </w:t>
      </w:r>
    </w:p>
    <w:p>
      <w:pPr>
        <w:pStyle w:val="Normal"/>
        <w:spacing w:lineRule="auto" w:line="276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103" w:hanging="0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рядку формирования резерва управленческих кадров муниципального района Похвистневский Самарской области</w:t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0.2014 №859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конкурсе в состав резерва управленческих кад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ы местного самоуправления муниципального района Похвистневский Самарской области</w:t>
      </w:r>
      <w:r>
        <w:rPr>
          <w:bCs/>
          <w:color w:val="000000"/>
          <w:sz w:val="28"/>
          <w:szCs w:val="28"/>
        </w:rPr>
        <w:t xml:space="preserve"> объявляют о проведении конкурсного отбора в резерв управленческих кадров </w:t>
      </w:r>
      <w:r>
        <w:rPr>
          <w:color w:val="000000"/>
          <w:sz w:val="28"/>
          <w:szCs w:val="28"/>
        </w:rPr>
        <w:t>муниципального района Похвистневский</w:t>
      </w:r>
      <w:r>
        <w:rPr>
          <w:bCs/>
          <w:color w:val="000000"/>
          <w:sz w:val="28"/>
          <w:szCs w:val="28"/>
        </w:rPr>
        <w:t xml:space="preserve"> Самарской области для замещения управленческих должностей по профессиональным направлениям муниципального регулир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вестиционная полит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дравоохранение и социальное развит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мущественные отно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льтура и искус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лодежная полит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зование и нау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родные ресурсы и эколог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мышленность и торгов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язь и массовые коммун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рт и физическая культу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тельство и ЖК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нспорт и дорожное хозяй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ономическое развитие и финан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ое и муниципальное управ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/>
      </w:pPr>
      <w:r>
        <w:rPr>
          <w:sz w:val="28"/>
          <w:szCs w:val="28"/>
        </w:rPr>
        <w:t>обеспечивающая деятельность – правовая, кадровая, информационная, аналитическая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андидатам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желательно от 20 и не старше 50 лет (предпочтительно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жданства Российской Федера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русским язык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шего профессионального образ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на руководящих должностях не менее 3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резерв управленческих кадров осуществляется на конкурсной осно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 на включение в резерв управленческих кадров муниципального района Похвистневский Самарской области в течение 21 календарного дня с момента опубликования данного объявления представляет в отдел кадров Администрации района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личное заявление о включении в резерв управленческих кадров по форме согласно </w:t>
      </w:r>
      <w:r>
        <w:rPr>
          <w:sz w:val="28"/>
          <w:szCs w:val="28"/>
        </w:rPr>
        <w:t>Приложению</w:t>
      </w:r>
      <w:r>
        <w:rPr>
          <w:color w:val="000000"/>
          <w:sz w:val="28"/>
          <w:szCs w:val="28"/>
        </w:rPr>
        <w:t xml:space="preserve"> 3 к Порядку формирования резерва управленческих кадров муниципального района Похвистневский Самарской области, утвержденного постановлением Администрации муниципального района Похвистневский Самарской области от ___________ № 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у по форме согласно Приложению 4 к Порядку формирования резерва управленческих кадров муниципального района Похвистневский Самарской области, утвержденного постановлением Администрации муниципального района Похвистневский Самарской области от ___________  № 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ую фотографию формата 3x4 (без уголк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кументы предоставляются на конкурс лично. При себе иметь документ, удостоверяющий л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в два этапа: на первом – проводится анализ анкетных данных кандидата, на втором – проведение оценочные процедур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09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подробную информацию можно по рабочим дням с 08 до 17 часов по адресу: Самарская область, г. Похвистнево, ул. Ленинградская, 9,           каб. № 22, тел: 8(84656) 2-23-32.</w:t>
      </w:r>
    </w:p>
    <w:p>
      <w:pPr>
        <w:pStyle w:val="Normal"/>
        <w:spacing w:lineRule="auto" w:line="276" w:before="0" w:after="200"/>
        <w:ind w:left="5103" w:hanging="0"/>
        <w:rPr/>
      </w:pP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>3</w:t>
      </w:r>
    </w:p>
    <w:p>
      <w:pPr>
        <w:pStyle w:val="Normal"/>
        <w:spacing w:lineRule="auto" w:line="276"/>
        <w:ind w:left="5103" w:hanging="0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рядку формирования резерва управленческих кадров муниципального района Похвистневский  Самарской области</w:t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0.2014 № 85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кандида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ия в конкурсе в резерв управленческих кадр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09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комиссию при Главе муниципального района Похвистневский Самарской области по формированию и подготовке резерва управленческих кадров муниципального района Похвистневский Самарской области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_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наименование занимаемой должности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с указанием места работы (служб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область, город, район,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ело, деревня, улица, дом, квартира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vertAlign w:val="superscript"/>
              </w:rPr>
            </w:pP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  <w:tr>
        <w:trPr>
          <w:trHeight w:val="608" w:hRule="atLeast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___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ь меня к участию в конкурсе для включения в резерв управленческих кадров муниципального района Похвистневский Самарской области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autoSpaceDE w:val="false"/>
        <w:ind w:left="7080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а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80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spacing w:lineRule="auto" w:line="276" w:before="0" w:after="200"/>
        <w:ind w:left="5103" w:hanging="0"/>
        <w:rPr/>
      </w:pP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>4</w:t>
      </w:r>
    </w:p>
    <w:p>
      <w:pPr>
        <w:pStyle w:val="Normal"/>
        <w:spacing w:lineRule="auto" w:line="276"/>
        <w:ind w:left="5103" w:hanging="0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рядку формирования резерва управленческих кадров муниципального района Похвистневский Самарской области</w:t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0.2014 № 859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10"/>
        <w:gridCol w:w="1959"/>
        <w:gridCol w:w="1461"/>
        <w:gridCol w:w="1984"/>
      </w:tblGrid>
      <w:tr>
        <w:trPr>
          <w:cantSplit w:val="true"/>
        </w:trPr>
        <w:tc>
          <w:tcPr>
            <w:tcW w:w="381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а кандида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ерв управленческих кад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23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. Фамилия 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 Изменение Ф.И.О.: _________________________________________________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если изменяли, то укажите их, а также когда, где и по какой причи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Гражданство: ______________________________________________________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если изменяли, то укажите когда и по какой причине, если имеете гражданство другого государства - укажите)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 Паспорт или документ его заменяющий: 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ерия, номер, кем и когда выда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709"/>
        <w:gridCol w:w="709"/>
        <w:gridCol w:w="709"/>
        <w:gridCol w:w="425"/>
        <w:gridCol w:w="425"/>
        <w:gridCol w:w="425"/>
        <w:gridCol w:w="426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Дата  рождения: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Место рождения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 Домашний адрес (адрес регистрации и фактического проживания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екс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ь ________________________________ район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>(город, село, поселок и др.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улица _________________________ дом ______ корп.________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вартира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Контактная информация (телефоны: домашний, рабочий, сот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)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40"/>
        <w:gridCol w:w="540"/>
        <w:gridCol w:w="1620"/>
        <w:gridCol w:w="360"/>
        <w:gridCol w:w="1260"/>
        <w:gridCol w:w="360"/>
        <w:gridCol w:w="1228"/>
        <w:gridCol w:w="360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 Семей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с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е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азвед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мужем)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 замужем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дов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(разведен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«женат (замужем)», укажите сведения о супруге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фамилия, имя, отчество, дата и место рождения, место работы и замещаемая должность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92"/>
        <w:gridCol w:w="434"/>
        <w:gridCol w:w="2321"/>
        <w:gridCol w:w="37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Наличие детей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«да», укажите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2551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1. Национальность: 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е является обязательным для заполнения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2. Какими языками владеет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12.1. Родной язык: 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12.2. Языки народов Российской Федерации: 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2.3. Иностранные языки, включая языки народов бывшего СССР: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1984"/>
        <w:gridCol w:w="2268"/>
      </w:tblGrid>
      <w:tr>
        <w:trPr/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</w:t>
            </w:r>
          </w:p>
        </w:tc>
        <w:tc>
          <w:tcPr>
            <w:tcW w:w="65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Степень влад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ю свобод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ю и могу объяснять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ю и перевожу со словарем</w:t>
            </w:r>
          </w:p>
        </w:tc>
      </w:tr>
      <w:tr>
        <w:trPr>
          <w:trHeight w:val="54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3. Навыки работы с компьютером: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96"/>
        <w:gridCol w:w="1296"/>
        <w:gridCol w:w="1296"/>
        <w:gridCol w:w="2774"/>
      </w:tblGrid>
      <w:tr>
        <w:trPr/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граммного обеспечения</w:t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владения</w:t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я конкретных</w:t>
            </w:r>
          </w:p>
          <w:p>
            <w:pPr>
              <w:pStyle w:val="Normal"/>
              <w:jc w:val="center"/>
              <w:rPr/>
            </w:pPr>
            <w:r>
              <w:rPr/>
              <w:t>программных продуктов, с которыми приходилось работать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ладею свобод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мею общее представ-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ботал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редакто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таблиц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ые базы данны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ые программные продук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 Отношение к воинской обязанности и воинское з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5. Сведения об образовании: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7"/>
        <w:gridCol w:w="2126"/>
        <w:gridCol w:w="2268"/>
      </w:tblGrid>
      <w:tr>
        <w:trPr/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льны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олученного образования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овательность получения образовани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ы начала и окончания обу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разования</w:t>
            </w:r>
          </w:p>
          <w:p>
            <w:pPr>
              <w:pStyle w:val="Normal"/>
              <w:rPr/>
            </w:pPr>
            <w:r>
              <w:rPr/>
              <w:t>(среднее профессиональное, высшее, аспирантура, адъюнктура, докторантур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  <w:p>
            <w:pPr>
              <w:pStyle w:val="Normal"/>
              <w:rPr/>
            </w:pPr>
            <w:r>
              <w:rPr/>
              <w:t>(очная, вечерняя, заочная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чебного заведения</w:t>
            </w:r>
          </w:p>
          <w:p>
            <w:pPr>
              <w:pStyle w:val="Normal"/>
              <w:rPr/>
            </w:pPr>
            <w:r>
              <w:rPr/>
              <w:t>(с указанием адреса учебного заведения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 по диплом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работы</w:t>
            </w:r>
          </w:p>
          <w:p>
            <w:pPr>
              <w:pStyle w:val="Normal"/>
              <w:rPr/>
            </w:pPr>
            <w:r>
              <w:rPr/>
              <w:t>(диплома, диссертации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Код профиля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есть:</w:t>
            </w:r>
          </w:p>
          <w:p>
            <w:pPr>
              <w:pStyle w:val="Normal"/>
              <w:rPr/>
            </w:pPr>
            <w:r>
              <w:rPr/>
              <w:t>ученое звание 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ученая степень 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научные труды (сколько и в каких областях)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  <w:br/>
            </w:r>
          </w:p>
          <w:p>
            <w:pPr>
              <w:pStyle w:val="Normal"/>
              <w:rPr/>
            </w:pPr>
            <w:r>
              <w:rPr/>
              <w:t>изобретения (сколько и в каких областях) 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од профиля образования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 – технический, технологический</w:t>
        <w:tab/>
        <w:tab/>
        <w:t>5 – гуманитарны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 – экономический</w:t>
        <w:tab/>
        <w:tab/>
        <w:tab/>
        <w:tab/>
        <w:tab/>
        <w:t>6 – естественно-научны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 – юридический</w:t>
        <w:tab/>
        <w:tab/>
        <w:tab/>
        <w:tab/>
        <w:tab/>
        <w:t>7 – военны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4 – управленчески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 Дополнительное профессиональное образование за последние 5 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126"/>
        <w:gridCol w:w="2268"/>
      </w:tblGrid>
      <w:tr>
        <w:trPr/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льны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овышения квалификации</w:t>
            </w:r>
          </w:p>
        </w:tc>
        <w:tc>
          <w:tcPr>
            <w:tcW w:w="6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iCs/>
              </w:rPr>
            </w:pPr>
            <w:r>
              <w:rPr>
                <w:iCs/>
              </w:rPr>
              <w:t>Последовательность обучени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ы начала и окончания обу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программы</w:t>
            </w:r>
          </w:p>
          <w:p>
            <w:pPr>
              <w:pStyle w:val="Normal"/>
              <w:rPr/>
            </w:pPr>
            <w:r>
              <w:rPr/>
              <w:t>(курсы повышения квалификации, профессиональная переподготовка, стажиров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, учебного заве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программы </w:t>
            </w:r>
          </w:p>
          <w:p>
            <w:pPr>
              <w:pStyle w:val="Normal"/>
              <w:rPr/>
            </w:pPr>
            <w:r>
              <w:rPr/>
              <w:t>(страна, горо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програм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итогового документа</w:t>
            </w:r>
          </w:p>
          <w:p>
            <w:pPr>
              <w:pStyle w:val="Normal"/>
              <w:rPr/>
            </w:pPr>
            <w:r>
              <w:rPr/>
              <w:t>(сертификат, свидетельство, удостоверен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 Участие в общественных организа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том числе профессиональных, научно-технических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1940"/>
        <w:gridCol w:w="1701"/>
        <w:gridCol w:w="1701"/>
        <w:gridCol w:w="155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бывания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нкт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6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ш статус в организаци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8"/>
              </w:rPr>
            </w:pPr>
            <w:r>
              <w:rPr>
                <w:rFonts w:cs="Calibri" w:ascii="Calibri" w:hAnsi="Calibri"/>
                <w:iCs/>
                <w:sz w:val="22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 руководящего орг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 организ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 Место работы в настоящее время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8.1. Должность, с какого времени в этой должности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 с __________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2. Количество подчиненных: ___________________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 Выполняемая работа с начала трудовой деятельности (укажите все места Вашей работы в прошлом):</w:t>
      </w:r>
    </w:p>
    <w:p>
      <w:pPr>
        <w:pStyle w:val="Normal"/>
        <w:jc w:val="center"/>
        <w:rPr/>
      </w:pPr>
      <w:r>
        <w:rPr/>
        <w:t>(начиная с первого места работы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627"/>
        <w:gridCol w:w="1111"/>
        <w:gridCol w:w="1662"/>
        <w:gridCol w:w="1336"/>
        <w:gridCol w:w="1010"/>
        <w:gridCol w:w="1673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ы поступ-ления на работу и ухода с работ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организации, учрежд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-ние органи-зации (адрес)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подразделе-ния (отдел, цех и т.д.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-вание должн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-чество подчи-ненных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обязанности (перечислите)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ж работы, лет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1766"/>
      </w:tblGrid>
      <w:tr>
        <w:trPr/>
        <w:tc>
          <w:tcPr>
            <w:tcW w:w="7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служб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 Классный чин, квалификационный разряд, дипломатический ранг, воинское звание, специальное звание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Были ли Вы судимы, когда и за что: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Допуск к государственный тайне, оформленный на период работы, службы, учебы, его форма, номер и дата (если имеется):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Государственные и ведомственные награды, знаки отличия, иные виды поощрений: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 Индивидуальный план управленческого и профессионального развития (указать на необходимость получения дополнительных знаний в определенной сфер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5. Отзыв, характеризующий профессиональные и личностные качества претендента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059"/>
        <w:gridCol w:w="2471"/>
      </w:tblGrid>
      <w:tr>
        <w:trPr/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/>
              <w:t>Ф.И.О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 и должност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актные телефоны </w:t>
            </w:r>
          </w:p>
        </w:tc>
      </w:tr>
      <w:tr>
        <w:trPr/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 Назовите факторы, влияющие на Ваше самочувствие и работоспособ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943"/>
      </w:tblGrid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</w:t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 Ваше хобби (чем Вы любите заниматься в свободное от работы врем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 Иная информация, которую Вы хотите сообщить о себ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 известно, что сообщение о себе в анкете заведомо ложных сведений может повлечь отказ во включении в резерв управленческих кадров субъекта Российской Федерации/муниципального образования субъект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в отношении меня проверочных мероприятий согласен (соглас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даю своё согласие на сбор, систематизацию, накопление, хранение, обновление, изменение, использование, передачу третьим лицам своих персональных данных для формирования резерва управленческих кадров Приволжского федерального округа и резерва управления кадров Президент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851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ата заполнения «___»___________ 20___ г.   Личная подпись ___________</w:t>
      </w:r>
    </w:p>
    <w:p>
      <w:pPr>
        <w:pStyle w:val="Normal"/>
        <w:spacing w:lineRule="auto" w:line="276" w:before="0" w:after="200"/>
        <w:ind w:left="5103" w:hanging="0"/>
        <w:rPr/>
      </w:pP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>5</w:t>
      </w:r>
    </w:p>
    <w:p>
      <w:pPr>
        <w:pStyle w:val="Normal"/>
        <w:spacing w:lineRule="auto" w:line="276"/>
        <w:ind w:left="5103" w:hanging="0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рядку формирования резерва управленческих кадров муниципального района Похвистневский Самарской области</w:t>
      </w:r>
    </w:p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0.2014 № 859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резерв управленческих кадров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284"/>
        <w:gridCol w:w="1606"/>
        <w:gridCol w:w="1606"/>
        <w:gridCol w:w="1604"/>
      </w:tblGrid>
      <w:tr>
        <w:trPr>
          <w:trHeight w:val="72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мя, отчест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ступления заяв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рилагаемых документов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851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20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рядку формирования резерва управленческих кадров муниципального района Похвистневский Самарской области от 15.10.2014 № 859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лицах, претендующих/включенных в резерв управленческих кадро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16"/>
        <w:gridCol w:w="992"/>
        <w:gridCol w:w="1843"/>
        <w:gridCol w:w="1984"/>
        <w:gridCol w:w="1701"/>
        <w:gridCol w:w="1701"/>
        <w:gridCol w:w="1310"/>
        <w:gridCol w:w="1384"/>
        <w:gridCol w:w="1778"/>
      </w:tblGrid>
      <w:tr>
        <w:trPr>
          <w:trHeight w:val="191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(наименование учебного заведения, год его окончания, специальность в соответствии с дипломом, ученая степень, ученое 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полнитель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и, переподготовке, повышении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(общий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, лет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квизиты акта, дат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направление муниципального регулирования</w:t>
            </w:r>
          </w:p>
        </w:tc>
      </w:tr>
      <w:tr>
        <w:trPr>
          <w:trHeight w:val="72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103" w:hanging="0"/>
        <w:rPr/>
      </w:pP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>7</w:t>
      </w:r>
    </w:p>
    <w:p>
      <w:pPr>
        <w:pStyle w:val="Normal"/>
        <w:spacing w:lineRule="auto" w:line="276"/>
        <w:ind w:left="510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рядку формирования резерва управленческих кадров муниципального района Похвистневский Самарской области от 15.10.2014 № 859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 кандидата в резерв управленческих кадров 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в родительном падеже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 в родительном падеж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полных лет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рудовой с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 с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муниципальной/ государствен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в наст. врем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иностранным язы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, з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 (ранг, разря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град, дипл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ы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публикации, книги, брошюры, стать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рекомендо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418" w:right="1418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auto" w:line="276"/>
        <w:ind w:left="992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рядку формирования резерва управленческих  кадров муниципального района Похвистневский Самарской области от 15.10.2014№ 859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ЛАН ПОДГОТОВ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лена резерва управленческих кадров муниципального района Похвистневский Самарской области с 20__ г. по 20___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1243"/>
      </w:tblGrid>
      <w:tr>
        <w:trPr/>
        <w:tc>
          <w:tcPr>
            <w:tcW w:w="3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209"/>
        <w:gridCol w:w="1432"/>
        <w:gridCol w:w="1203"/>
        <w:gridCol w:w="1574"/>
        <w:gridCol w:w="2740"/>
        <w:gridCol w:w="1827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полнительного профессионального образования/мероприятия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провед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577" w:hRule="atLeast"/>
          <w:cantSplit w:val="true"/>
        </w:trPr>
        <w:tc>
          <w:tcPr>
            <w:tcW w:w="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уровня профессиональных компетенций (управленческий потенциал)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ереподготовка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ировка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и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ы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и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е столы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)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а и реализация социально-значимых проектов и программ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организации социально-значимых, общественных мероприятий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а методических рекомендаций </w:t>
            </w:r>
            <w:r>
              <w:rPr>
                <w:sz w:val="28"/>
                <w:szCs w:val="28"/>
              </w:rPr>
              <w:t>(статьи, материалы конференций, научные разработки (авторство/соавторство))</w:t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344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езер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х кадров                                              (Ф.И.О.)</w:t>
            </w:r>
          </w:p>
        </w:tc>
        <w:tc>
          <w:tcPr>
            <w:tcW w:w="7344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                    (Ф.И.О.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1134" w:gutter="0" w:header="709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uto" w:line="276"/>
        <w:ind w:left="623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рядку формирования резерва управленческих  кадров муниципального района Похвистневский Самарской области от 15.10.2014№ 859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подготовке и назначениях из числа лиц, включенных в резерв управленческих кадров муниципального района Похвистневский Самарской области с момента формирования резерва управленческих кадров муниципального района Похвистневский Самарской области (квартальный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 из резерва управленческих кадров муниципального района Похвистневск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арской области, назначенных на должности с момента формирования резерва управленческих кадров муниципального района Похвистневск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 квартал 20___года (с нарастающим итогом)</w:t>
      </w:r>
    </w:p>
    <w:p>
      <w:pPr>
        <w:pStyle w:val="Normal"/>
        <w:rPr/>
      </w:pPr>
      <w:r>
        <w:rPr/>
        <w:t>Форма №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36"/>
        <w:gridCol w:w="1820"/>
        <w:gridCol w:w="2020"/>
        <w:gridCol w:w="2218"/>
        <w:gridCol w:w="1583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bookmarkStart w:id="0" w:name="RANGE!A1%3AJ48"/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bookmarkStart w:id="1" w:name="RANGE!A1%3AJ48"/>
            <w:r>
              <w:rPr>
                <w:bCs/>
                <w:color w:val="000000"/>
              </w:rPr>
              <w:t>п/п</w:t>
            </w:r>
            <w:bookmarkEnd w:id="1"/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 ранее занимаема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ключения в резерв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, на которую назначен кандидат из резерва управленческих кадро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знач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должность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Форма №2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</w:r>
    </w:p>
    <w:tbl>
      <w:tblPr>
        <w:tblW w:w="5150" w:type="pct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02"/>
        <w:gridCol w:w="504"/>
        <w:gridCol w:w="815"/>
        <w:gridCol w:w="891"/>
        <w:gridCol w:w="753"/>
        <w:gridCol w:w="788"/>
        <w:gridCol w:w="747"/>
        <w:gridCol w:w="820"/>
        <w:gridCol w:w="690"/>
        <w:gridCol w:w="893"/>
        <w:gridCol w:w="841"/>
        <w:gridCol w:w="792"/>
        <w:gridCol w:w="690"/>
        <w:gridCol w:w="785"/>
      </w:tblGrid>
      <w:tr>
        <w:trPr>
          <w:trHeight w:val="432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езерва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дополнительное образование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ы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назначенных ротацией кадров из общего количества л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о лиц назначенных из резерва на должности в</w:t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 них в возрасте до </w:t>
            </w:r>
            <w:r>
              <w:rPr>
                <w:b/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 xml:space="preserve"> л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-нальная перепод-готов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-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форма обучения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П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-венные орган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-риальные органы федеральных органов исполнитель-ной в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-венные органы субъектов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-пальные долж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-ческие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ые организа-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</w:tr>
      <w:tr>
        <w:trPr>
          <w:trHeight w:val="4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98"/>
        </w:tabs>
        <w:ind w:left="177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98"/>
        </w:tabs>
        <w:ind w:left="1778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89"/>
        </w:tabs>
        <w:ind w:left="1069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298"/>
        </w:tabs>
        <w:ind w:left="1778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  <w:lvl w:ilvl="1">
      <w:start w:val="1"/>
      <w:numFmt w:val="bullet"/>
      <w:lvlText w:val=""/>
      <w:lvlJc w:val="left"/>
      <w:pPr>
        <w:tabs>
          <w:tab w:val="num" w:pos="4309"/>
        </w:tabs>
        <w:ind w:left="1789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298"/>
        </w:tabs>
        <w:ind w:left="1778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298"/>
        </w:tabs>
        <w:ind w:left="1778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298"/>
        </w:tabs>
        <w:ind w:left="1778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298"/>
        </w:tabs>
        <w:ind w:left="1778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298"/>
        </w:tabs>
        <w:ind w:left="177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both"/>
      <w:outlineLvl w:val="1"/>
    </w:pPr>
    <w:rPr>
      <w:rFonts w:eastAsia="Arial Unicode MS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eastAsia="Arial Unicode MS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56:00Z</dcterms:created>
  <dc:creator>Kovelskiy</dc:creator>
  <dc:description/>
  <cp:keywords/>
  <dc:language>en-US</dc:language>
  <cp:lastModifiedBy>Иванова Е В</cp:lastModifiedBy>
  <cp:lastPrinted>2014-10-15T13:51:00Z</cp:lastPrinted>
  <dcterms:modified xsi:type="dcterms:W3CDTF">2014-10-16T06:20:00Z</dcterms:modified>
  <cp:revision>5</cp:revision>
  <dc:subject/>
  <dc:title/>
</cp:coreProperties>
</file>