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728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0.2014 </w:t>
            </w:r>
            <w:r>
              <w:rPr>
                <w:rFonts w:cs="Times New Roman"/>
                <w:sz w:val="24"/>
                <w:szCs w:val="24"/>
              </w:rPr>
              <w:t>№ 85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«Развитие информационного общества в муниципальном районе Похвистневский Самарской области на 2015-2019 годы»</w:t>
            </w:r>
          </w:p>
        </w:tc>
      </w:tr>
      <w:tr>
        <w:trPr>
          <w:trHeight w:val="3878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формирования современной информационной и телекоммуникационной инфраструктуры, совершенствования информационного взаимодействия органов власти, органов местного самоуправления, бизнеса и гражданского общества, повышения качества и доступности государственных и муниципальных услуг населению, повышения эффективности муниципального управления, разработки и внедрения элементов системы защиты информации муниципальных информационных систем, Администрация муниципального района Похвистневский Самарской области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Развитие информационного общества в муниципальном районе Похвистневский Самарской области на 2015-2019 год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руководителя аппарата Администрации муниципального района Похвистневский Самарской области (О. А. Дудилякова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Постановление Администрации муниципального района Похвистневский Самарской области от 22.12.2011 № 1020 «Развитие информационного общества в муниципальном районе Похвистневский Самарской области на 2012-2015 годы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15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04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4-11-17T10:31:00Z</dcterms:modified>
  <cp:revision>6</cp:revision>
  <dc:subject/>
  <dc:title>                          </dc:title>
</cp:coreProperties>
</file>