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09.10.2014 </w:t>
            </w:r>
            <w:r>
              <w:rPr>
                <w:rFonts w:cs="Times New Roman"/>
              </w:rPr>
              <w:t>№</w:t>
            </w:r>
            <w:r>
              <w:rPr/>
              <w:t xml:space="preserve"> 83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и распоряжение муниципальны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муществом муниципального район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2015-2019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качества управления и распоряжения муниципальным имуществом муниципального района Похвистневский Самарской области, Администрация муниципального района Похвистневский Самарской области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ую муниципальную программу «Управление и распоряжение  муниципальным имуществом муниципального района Похвистневский Самарской области на 2015-2019 год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возложить на заместителя Главы района по экономике и финансам М.К.Мамыше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Постановление вступает в силу со дня его официального опубликования и подлежит размещению на официальном сайте Администрации района в сети «Интернет».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11:00Z</dcterms:created>
  <dc:creator>Орготдел</dc:creator>
  <dc:description/>
  <cp:keywords/>
  <dc:language>en-US</dc:language>
  <cp:lastModifiedBy>Иванова Е В</cp:lastModifiedBy>
  <cp:lastPrinted>2014-03-26T15:33:00Z</cp:lastPrinted>
  <dcterms:modified xsi:type="dcterms:W3CDTF">2014-12-25T11:28:00Z</dcterms:modified>
  <cp:revision>15</cp:revision>
  <dc:subject/>
  <dc:title>                          </dc:title>
</cp:coreProperties>
</file>