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/>
      </w:pPr>
      <w:r>
        <w:rPr>
          <w:b/>
          <w:sz w:val="36"/>
          <w:szCs w:val="36"/>
        </w:rPr>
        <w:t xml:space="preserve">                                                                                      </w:t>
      </w:r>
      <w:r>
        <w:rPr/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103" w:firstLine="426"/>
        <w:jc w:val="right"/>
        <w:outlineLvl w:val="0"/>
        <w:rPr/>
      </w:pPr>
      <w:r>
        <w:rPr/>
        <w:t>Постановлением Администрации муниципального района Похвистневский Самарской области</w:t>
      </w:r>
    </w:p>
    <w:p>
      <w:pPr>
        <w:pStyle w:val="Normal"/>
        <w:autoSpaceDE w:val="false"/>
        <w:spacing w:lineRule="exact" w:line="360"/>
        <w:ind w:left="5664" w:firstLine="456"/>
        <w:jc w:val="right"/>
        <w:rPr/>
      </w:pPr>
      <w:r>
        <w:rPr/>
        <w:t>от 01.10.2014  №801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6"/>
        </w:rPr>
        <w:t>«</w:t>
      </w:r>
      <w:r>
        <w:rPr>
          <w:b/>
          <w:sz w:val="32"/>
          <w:szCs w:val="32"/>
        </w:rPr>
        <w:t>РАЗВИТИЕ КУЛЬТУРЫ МУНИЦИПАЛЬНОГО                    РАЙОНА ПОХВИСТНЕВСКИЙ»                                                                                НА</w:t>
      </w:r>
      <w:r>
        <w:rPr>
          <w:b/>
          <w:sz w:val="36"/>
          <w:szCs w:val="36"/>
        </w:rPr>
        <w:t xml:space="preserve">  2015-2019 г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алее – муниципальная программ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аспорт  муниципальной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  <w:tab/>
              <w:t xml:space="preserve">                    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</w:t>
              <w:tab/>
              <w:t>«Развитие культуры  муниципального  района Похвистневский»  на  2015-2019 г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 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культуры Администрации  муниципального района Похвистн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муниципального района  Похвистн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ой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  <w:tab/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муниципального района Похвистневский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программных мероприятий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по вопросам семьи, опеки и попечительства муниципального района Похвистневский Сама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Управление  социальной защиты населения                                                 муниципального района Похвистневский Самарской области;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физической культуре, спорту и молодеж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тике Администрации муниципального района Похвистневск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ЗАГС муниципального района Похвистневский управления ЗАГС Самарской област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  и   развитие   историко-культурного наследия района и накопленного потенциала в сфере культуры,  приобщение к духовно – нравственным  и культурным ценностям в новых экономических услов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конституционного права граждан на участие в культурной жизни и пользование учреждениями культуры, на доступ к культурным ценностям и информации о новых экономических услов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д культуры на уровень позволяющей ей стать активным участником социально-экономических процессов в рай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 современного  внутреннего библиотечного  пространства, соответствующего современным требованиям для обеспечения максимально комфор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й для насел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программно-целевого подхода к финансированию в сфере культуры, концентрация бюджетных средств на приоритетных направлениях культур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и развитие системы художественного образования, поддержка молодых дарований, создание условий для традиционного народного творчества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вацион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внедрение информационных продуктов и технологий в сфере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тование библиотечных фондов и организация библиотечного обслужи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новление специального оборудования учреждений культуры, укрепление материально- технической баз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ессиональная переподготовка и повышение квалификации специалистов и  руководителей  учреждений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полномочий в сфере культуры, отнесенных к вопросам местного значения муниципального района, а также переданных полномочий органами местного самоуправления поселений, повышение эффективности и результативности деятельности сферы культуры в рай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еализаци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Обеспечение муниципального задания на оказание услуг (выполнение работ) в сфере культур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рганизация и проведение социально-значимых мероприятий в сфере культ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программные мероприятия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народного творчества, культурно-досуговой, библиотечной 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ессиональное образование, подготовка  квалифицированных специалис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 укрепление материально-технической ба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 на реализацию муниципальной программы составит  </w:t>
            </w:r>
            <w:r>
              <w:rPr>
                <w:b/>
                <w:sz w:val="28"/>
                <w:szCs w:val="28"/>
              </w:rPr>
              <w:t>275 509, 6 тыс. рубле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   -       48 738, 3 тыс. рублей</w:t>
            </w:r>
            <w:r>
              <w:rPr>
                <w:sz w:val="28"/>
                <w:szCs w:val="28"/>
              </w:rPr>
              <w:t xml:space="preserve">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муниципального бюджета – 47 462,8тыс. руб. в том числе формируемые за счет субсидий областного бюджета - 17 892 тыс.руб.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 195, 5 тыс. руб.,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016 </w:t>
            </w:r>
            <w:r>
              <w:rPr>
                <w:sz w:val="28"/>
                <w:szCs w:val="28"/>
              </w:rPr>
              <w:t xml:space="preserve">   -       </w:t>
            </w:r>
            <w:r>
              <w:rPr>
                <w:b/>
                <w:sz w:val="28"/>
                <w:szCs w:val="28"/>
              </w:rPr>
              <w:t>52 743, 7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51468,2тыс. руб., в том числе формируемые за счет субсидий областного бюджета – 22 184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 195, 5 тыс. руб.;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онсорские средства –  80 тыс.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58 009, 2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56733,7тыс. руб. в том числе формируемые за счет субсидий областного бюджета – 29 83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 195, 5 тыс. руб.;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58 009, 2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56733,7тыс. руб. в том числе формируемые за счет субсидий областного бюджета – 29 83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 195, 5 тыс. руб.;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58 009, 2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муниципального бюджета – 56733,7тыс. руб. в том числе формируемые за счет субсидий областного бюджета – 29 83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 195, 5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 единого культурного пространства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учреждений  культуры в социально- экономическую деятельность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ривлекательного имиджа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объема услуг населению района, оказываемых в сфере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 благоприятных условий для творческ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высокопрофессиональных кад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качественного  состава и обновляемости библиотечных фондов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  материально - технической базы учреждений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полномочий в сфере культуры, отнесенных к вопросам местного значения муниципального района, а также переданных полномочий органами местного самоуправления поселений, повышение эффективности и результативности деятельности сферы культуры в рай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 за выполнением муниципальной программы осуществляет первый заместитель Главы района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м    вопросам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 проблем, на решение которых направлена            муниципальная про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временном мире культура является  важнейшим фактором, обеспечивающим духовное развитие населения, а также социальную стабильность в развитии  гражданского  общества. По мере возрастания  роли культуры в обществе она перестает быть просто одной  из форм удовлетворения потребностей. Вывод культуры на уровень, позволяющей ей стать активным участником  социально-экономических  процессов,   является  главной     цель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  культурной полит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годня стоит  задача, с одной стороны, обеспечить сохранение культурных ценностей, а с другой - создать условия, позволяющие культуре  эффективно развиваться  в новых рыночных отношениях.</w:t>
      </w:r>
      <w:r>
        <w:rPr/>
        <w:t xml:space="preserve"> </w:t>
      </w:r>
      <w:r>
        <w:rPr>
          <w:sz w:val="28"/>
          <w:szCs w:val="28"/>
        </w:rPr>
        <w:t xml:space="preserve">Темпы износа  культурных  объектов  продолжают опережать  темпы их восстановления, из 30 зданий, в которых располагаются  учреждений культуры,  7  требуют  ремонта, требуется модернизация, обновление специального оборудования, музыкальных инструментов, обновление книжных фондов в сельских библиотеках. Население в сельской местности  пользуется  минимальным  набором услуг культуры. Отрасль, традиционно ориентированная на государственную финансовую  поддержку, оказалась наименее подготовленной к рыночной экономик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ериод реализации  муниципальной программы  планируется  создание таких условий, при которых  основной спектр культурных услуг  будет доступен всем гражданам, проживающим в различных  населенных пунктах района и принадлежащим  к различным социальным групп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современных условиях успешное функционирование отрасли зависит от развития ее инфраструктуры, материально-технической базы и кадрового потенциал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я  мероприятий муниципальной программы обеспечивает развитие  сельских учреждений культуры, совершенствование деятельности коллективов, организацию досуга сельского населения и поддержку традиционной сельской культуры. В этих целях организуются фестивали, театральные и концертные  гастроли, выставки, смотры, конкурсы и другие мероприятия.</w:t>
        <w:br/>
        <w:t xml:space="preserve">В сфере культуры, где ведущая роль отводится  творчеству, особое значение имеет  человеческий фактор. Вместе с тем в отрасли идет «старение» кадрового потенциала, около 32% работников – в возрасте свыше 50 лет, лишь  8 % от числа работающих являются молодыми специалистами. В целях формирования  молодой смены работников  культуры требуется система мер по повышению квалификации и переподготовки специалистов учреждения культуры. </w:t>
        <w:br/>
        <w:t xml:space="preserve">         Использование программно-целевого  метода позволит реализовать направления муниципальной программы,  охватывающие все основные сферы культурной жизни: народное творчество, художественное образование, подготовку кадров, развитие культурно-досуговой деятельности,  информационно - библиотечное  де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II. Основные цели и задачи муниципальной програм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ая программа   ориентирована   на   достижение  долгосрочных   целей  культурной   деятельности   в  муниципальном  районе  Похвистневский,  важнейшим из которых являются: </w:t>
        <w:br/>
        <w:t>- сохранение и развитие историко-культурного наследия район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иобщение к духовно -  нравственным  и культурным ценностям в новых                                экономических условиях;</w:t>
        <w:br/>
        <w:t>-  обеспечение конституционного   права  граждан на участие в культурной жизни и пользование учреждениями культуры, на доступ к культурным ценностям и информации о новых экономических условиях;</w:t>
        <w:br/>
        <w:t>-  вывод культуры на уровень, позволяющий ей стать активным участником  социально-экономических процессов;</w:t>
        <w:br/>
        <w:t>- создание современного внутреннего библиотечного пространства, соответствующего современным требованиям для обеспечения максимально комфортных условий для на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ми задачами для достижения целей являются: </w:t>
        <w:br/>
        <w:t>- внедрение  программно - целевого подхода к финансированию в сфере культуры, концентрация бюджетных  средств  на приоритетных                             направлениях культурной  деятельност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сохранение  и развитие  системы художественного образования, поддержка молодых дарований,  создание условий  для  традиционного народного творчества и инновационной деятельности; </w:t>
        <w:br/>
        <w:t xml:space="preserve">- разработка и  внедрение информационных продуктов и технологий в сфере культуры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комплектование библиотечных фондов и организация библиотечного обслуживания;</w:t>
        <w:br/>
        <w:t>- обновление специального оборудования   учреждений  культуры, укрепление материально - технической базы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ессиональная переподготовка и повышение квалификации специалистов и  руководителей  учреждений культу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полнение полномочий в сфере культуры, отнесенных к вопросам местного значения муниципального района, а также переданных полномочий органами местного самоуправления поселений, повышение эффективности и результативности деятельности сферы культуры в район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муниципальной программы.</w:t>
      </w:r>
    </w:p>
    <w:p>
      <w:pPr>
        <w:pStyle w:val="Heading1"/>
        <w:rPr>
          <w:rFonts w:ascii="Times New Roman" w:hAnsi="Times New Roman" w:cs="Times New Roman"/>
          <w:sz w:val="28"/>
          <w:lang w:eastAsia="ar-SA"/>
        </w:rPr>
      </w:pPr>
      <w:r>
        <w:rPr>
          <w:rFonts w:eastAsia="Cambria" w:cs="Cambria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lang w:eastAsia="ar-SA"/>
        </w:rPr>
        <w:t xml:space="preserve"> Перечень программных мероприятий муниципальной программы</w:t>
      </w:r>
    </w:p>
    <w:p>
      <w:pPr>
        <w:pStyle w:val="Normal"/>
        <w:autoSpaceDE w:val="false"/>
        <w:spacing w:lineRule="exact" w:line="460"/>
        <w:ind w:firstLine="720"/>
        <w:jc w:val="both"/>
        <w:rPr/>
      </w:pPr>
      <w:r>
        <w:rPr>
          <w:sz w:val="28"/>
          <w:szCs w:val="28"/>
          <w:lang w:eastAsia="ar-SA"/>
        </w:rPr>
        <w:t xml:space="preserve">В комплекс мероприятий муниципальной программы включены важнейшие проекты по развитию культуры в Самарской области. 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sz w:val="28"/>
          <w:szCs w:val="28"/>
          <w:lang w:eastAsia="ar-SA"/>
        </w:rPr>
        <w:t>Перечень программных мероприятий с указанием финансовых ресурсов и сроков их реализации приведен в таблице 1 к настоящей  муниципальной програм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               </w:t>
      </w:r>
      <w:r>
        <w:rPr>
          <w:rFonts w:eastAsia="Calibri"/>
          <w:b/>
          <w:sz w:val="28"/>
          <w:szCs w:val="28"/>
          <w:lang w:eastAsia="en-US"/>
        </w:rPr>
        <w:t>ОРГАНИЗАЦИЯ И ПРОВЕДЕНИЕ СОЦИАЛЬНО-ЗНАЧИМЫХ МЕРОПРИЯТИЙ В СФЕРЕ КУЛЬТУРЫ</w:t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815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Создание условий для повышения доступности, качества и разнообразия услуг,                                             предоставляемых в сфере культуры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рганизация и проведение мероприятий, направленных на сохранение и развитие национальной культуры.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1276"/>
        <w:gridCol w:w="1275"/>
        <w:gridCol w:w="1276"/>
        <w:gridCol w:w="1276"/>
        <w:gridCol w:w="1276"/>
        <w:gridCol w:w="1275"/>
        <w:gridCol w:w="1843"/>
      </w:tblGrid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жрегиональный фестиваль татарской национальной культуры «Халкым минем» («Мой народ»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здник окончания весенних полевых работ «Акатуй», «Сабанту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годный районный фестиваль эрзяно-мокшанской культуры «Эрзянькелень-ч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78"/>
        <w:gridCol w:w="1847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4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чувашский смотр-конкурс «Кемел Са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2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1.2.Организация и проведение концертов, фестивалей, конкурсов самодеятельности                                                                 художественного творчества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курс  на лучший  коллектив художественной самодеятельности района «Поет село мое родно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курс на лучшее учреждение культуры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ла- концерт лучших коллективов художественной самодеятельности района «Россия в песне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фестиваль «Венок дружб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 конкурс «Гордость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ая акция по профилактике ассоциальных 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то-конкурс «Губерния в объекти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301"/>
        <w:gridCol w:w="1243"/>
        <w:gridCol w:w="1275"/>
        <w:gridCol w:w="1276"/>
        <w:gridCol w:w="1276"/>
        <w:gridCol w:w="1276"/>
        <w:gridCol w:w="1134"/>
        <w:gridCol w:w="1875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1276"/>
        <w:gridCol w:w="1275"/>
        <w:gridCol w:w="1276"/>
        <w:gridCol w:w="1276"/>
        <w:gridCol w:w="1276"/>
        <w:gridCol w:w="1134"/>
        <w:gridCol w:w="1842"/>
      </w:tblGrid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             </w:t>
      </w:r>
      <w:r>
        <w:rPr/>
        <w:t>1.3.Организация мероприятий, направленных на поддержку молодых дарований и детского творчества.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Серебряный микрофон» - районный конкурс юных даровани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конкурс патриотической пес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Детство- это свет и радость»- День защиты дете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ная детская игровая программа «Мой веселый звонкий мяч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ные мероприятия: новогодний   праздник   для     детей                          «В новогоднюю ночь, ждем мы новых чудес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детский фольклорный праздник «Земли Самарской родники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стиваль-праздник, посвященный детской книге «Детство-это ты и 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9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4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1.4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b/>
          <w:sz w:val="28"/>
          <w:szCs w:val="28"/>
          <w:lang w:eastAsia="en-US"/>
        </w:rPr>
        <w:t>Организация и проведение фестивалей, мероприятий, направленных на формирование                                                   положительного имиджа  Похвистневского района и культурного обмена.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ь работника 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ая акция «Женщина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«Память сердца»- районный праздник  ко    Дню Побе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праздник «Слава России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праздник  ко Дню Матери  «Восславим женщину, чьё имя - Мать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2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о все века судьба России, победою венчала путь» - День народного един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емья – источник вдохновения» - День семьи, любви и вер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 праздником, люди,  песен достойные!» - День сельского хозяй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Молодость! Сила! Красота!»- День молодеж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Виват, Россия! Виват великая держава»- День государственного флага Росс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Хоть осень золотая не весна,  но и она прекрасна все же» - День пожилого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новогодний Голубой огоне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творческих коллективов в межрегиональных, областных конкурсах и мероприят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строльная деятельность коллективов, имеющих звание «народны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08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дание  дальнейших номеров литературно-художественного альманаха «Родники земли Похвистневской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онсорские, собствен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ные мероприятия литературно-музыкального объединения «Родни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билей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праздник «Русская берез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08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75"/>
        <w:gridCol w:w="1843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российский день библиотек. Конкурс профессионального мастер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65 лет  Нижнеягоднинской библиотеке Похвистневской ЦБ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65 лет    Подбельской библиотеке Похвистневской ЦБ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73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27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сего по мероприя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нсорск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9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8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0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0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0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99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397" w:right="567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. Ресурсное обеспечение муниципальной программы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за счет средств муниципального бюджета, в том числе средства формируемые за счет субсидий областного бюджета,  средства от иной приносящей доход деятельности и спонсорских средст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составляет </w:t>
      </w:r>
      <w:r>
        <w:rPr>
          <w:b/>
          <w:sz w:val="28"/>
          <w:szCs w:val="28"/>
        </w:rPr>
        <w:t xml:space="preserve">275 509, 6 тыс. рублей. </w:t>
      </w:r>
      <w:r>
        <w:rPr>
          <w:sz w:val="28"/>
          <w:szCs w:val="28"/>
        </w:rPr>
        <w:t>Источники финансирования приведены в таблице 2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spacing w:lineRule="auto" w:line="360"/>
        <w:ind w:firstLine="708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336"/>
        <w:gridCol w:w="1266"/>
        <w:gridCol w:w="1266"/>
        <w:gridCol w:w="1266"/>
        <w:gridCol w:w="1266"/>
        <w:gridCol w:w="137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Источники финансирова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Планируемый объем финансирования по годам, тыс. рублей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Средства муниципального бюджета</w:t>
            </w:r>
            <w:r>
              <w:rPr>
                <w:sz w:val="28"/>
                <w:szCs w:val="28"/>
              </w:rPr>
              <w:t xml:space="preserve"> 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69132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68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33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3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33,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ства формируемые за счет субсидий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9 57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7 89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2 18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9 83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9 83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9 833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муницип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9 557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29 570, 8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9 284, 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6 900, 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6 900, 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6 900, 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 97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 195, 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 195, 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 195, 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 195, 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 195, 5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CYR"/>
                <w:b/>
                <w:sz w:val="28"/>
                <w:szCs w:val="28"/>
                <w:lang w:eastAsia="ar-SA"/>
              </w:rPr>
              <w:t>Спонсорски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275 509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48 738, 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52 743, 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58 009, 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58 009, 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58 009, 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 по источникам финансирования приведены в таблице 3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80"/>
        <w:gridCol w:w="1380"/>
        <w:gridCol w:w="1300"/>
        <w:gridCol w:w="1280"/>
        <w:gridCol w:w="1260"/>
        <w:gridCol w:w="1260"/>
        <w:gridCol w:w="159"/>
        <w:gridCol w:w="239"/>
        <w:gridCol w:w="1042"/>
        <w:gridCol w:w="275"/>
        <w:gridCol w:w="1420"/>
      </w:tblGrid>
      <w:tr>
        <w:trPr>
          <w:trHeight w:val="561" w:hRule="atLeast"/>
        </w:trPr>
        <w:tc>
          <w:tcPr>
            <w:tcW w:w="15300" w:type="dxa"/>
            <w:gridSpan w:val="10"/>
            <w:tcBorders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 xml:space="preserve">Таблица 3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Обеспечение муниципального задания на оказание услуг (выполнение работ) в сфере культуры</w:t>
            </w: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 подпрограммы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, тыс. рублей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                                программа «Развитие культуры муниципального района Похвистневский на 2015-2019 годы», всего 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5 509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 73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74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 00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 009,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 009,2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 55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7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28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90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900,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900,7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рмируемые за счет субсидий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 57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9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18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8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833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833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7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5,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5,5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 «Обеспечение муниципального задания на оказание услуг (выполнение работ) в сфере культуры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2 119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 065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07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 32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 326,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 326,2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 56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97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69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29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297,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297,7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рмируемые за счет субсидий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 57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9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18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8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833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833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7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5,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5,5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 «Организация и проведение социально-значимых мероприятий в сфере культуры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3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3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3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7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рмируемые за счет субсидий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97" w:right="567" w:gutter="0" w:header="0" w:top="567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Y. Механизм реализации и управления муниципальной программой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ханизм    реализации   муниципальной  программы    основан      на       принципах финансирования из районного  бюджетов  и     внебюджетных источников.</w:t>
        <w:br/>
        <w:t xml:space="preserve">       Руководителем  муниципальной программы    является   руководитель     Управления культуры, который несет ответственность за реализацию      и      достижение конечных    результатов   программы,   целевое   использование     средств, выделяемых на  ее выполнение. В рамках календарного года приказом   руководителем   управления культуры  утверждается      план мероприятий муниципальной программы с указанием объема расходов и в разрезе получателей                      средств (муниципальные учреждения культуры.)</w:t>
        <w:br/>
        <w:t xml:space="preserve">             По итогам года подводятся  итоги результативности  выполнения мероприятий Программы, расходования финансовых средств, определяются промежуточные  результаты реализации муниципальной программы.</w:t>
        <w:br/>
        <w:t xml:space="preserve">           Исполнители     мероприятий   муниципальной  программы  несут ответственность за качественное и своевременное   их  выполнение,   целевое   и рациональное  использование финансовых средств.</w:t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sz w:val="28"/>
          <w:szCs w:val="28"/>
        </w:rPr>
        <w:t>Y. Ожидаемые  конечные результаты  реализации                             муниципальной программ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 муниципальной программы предполагает достижение следующих результатов:</w:t>
        <w:br/>
        <w:t>- сохранение и развитие единого культурного пространства  района;</w:t>
        <w:br/>
        <w:t>- рост объема услуг  населению района, оказываемых в сфере культуры;</w:t>
        <w:br/>
        <w:t>- вовлечение учреждений  культуры  в социально-экономическую деятельность района, формирование  привлекательного имиджа района;</w:t>
        <w:br/>
        <w:t xml:space="preserve">- реализация социальной  функции культуры в развитии позитивной динамики социально-психологической ситуации среди населения;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дготовка высокопрофессиональных кадров;                                                               - улучшение качественного  состава и обновляемости библиотечных фонд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йон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укрепление  материально - технической базы  учреждений культуры;                             - обновление культурной жизни в муниципальном образовании  при   сохранении лучших традиций;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олнение полномочий в сфере культуры, отнесенных к вопросам местного значения муниципального района, а также переданных полномочий органами местного самоуправления поселений, повышение эффективности и результативности деятельности сферы культуры в район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муниципальной программ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реализации муниципальной  программы  буду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созданы новые творческие коллективы;                                                                       - увеличено количество культурно-досуговых мероприятий;         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eastAsia="ar-SA"/>
        </w:rPr>
        <w:t xml:space="preserve">- увеличение числа граждан, в том числе социально незащищенных, и  детей, вовлеченных в социокультурную деятельность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eastAsia="ar-SA"/>
        </w:rPr>
        <w:t>- рост количества и качества проведения социокультурных мероприятий  на территории муниципального района Похвистневский  Самарской област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увеличение количества  учреждений, осуществляющих деятельность в сфере культуры на территории муниципального района Похвистневский Самарской области, оснащенных современным специализированным оборудованием и материально-техническими средствами, обеспечивающими условия для повышения доступности, качества и разнообразия услуг, предоставляемых населению муниципального района Похвистневский в сфере культуры.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 Оценка 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социально-экономической эффективности                            реализации муниципальной   программы</w:t>
      </w:r>
    </w:p>
    <w:p>
      <w:pPr>
        <w:pStyle w:val="11"/>
        <w:shd w:fill="auto" w:val="clear"/>
        <w:spacing w:lineRule="auto" w:line="360" w:before="0" w:after="0"/>
        <w:ind w:left="20" w:right="320" w:hanging="0"/>
        <w:jc w:val="both"/>
        <w:rPr>
          <w:sz w:val="28"/>
          <w:szCs w:val="28"/>
        </w:rPr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Для  оценки  социально-экономической  эффективности </w:t>
      </w:r>
      <w:r>
        <w:rPr>
          <w:color w:val="000000"/>
          <w:sz w:val="28"/>
          <w:szCs w:val="28"/>
          <w:lang w:val="ru-RU"/>
        </w:rPr>
        <w:t>муниципаль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рограммы ежегодно готовится годовой отчет о ходе реализации муниципальной  программы, который содержит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857" w:leader="none"/>
        </w:tabs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ретные результаты, достигнутые за отчетный период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886" w:leader="none"/>
        </w:tabs>
        <w:spacing w:lineRule="auto" w:line="360" w:before="0" w:after="0"/>
        <w:ind w:left="540" w:right="5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, выполненных и не выполненных (с указанием причин) в установленные сроки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881" w:leader="none"/>
        </w:tabs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факторов, повлиявших на ход реализации муниципальной  программы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881" w:leader="none"/>
        </w:tabs>
        <w:spacing w:lineRule="auto" w:line="360" w:before="0" w:after="0"/>
        <w:ind w:left="540" w:right="3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об использовании бюджетных ассигнований и иных средств на выполнение мероприятий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876" w:leader="none"/>
        </w:tabs>
        <w:spacing w:lineRule="auto" w:line="360" w:before="0" w:after="885"/>
        <w:ind w:left="540" w:right="3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ю о внесенных ответственным исполнителем изменениях в муниципальную  пр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80"/>
        <w:gridCol w:w="1380"/>
        <w:gridCol w:w="1300"/>
        <w:gridCol w:w="3959"/>
        <w:gridCol w:w="239"/>
        <w:gridCol w:w="1042"/>
        <w:gridCol w:w="275"/>
        <w:gridCol w:w="1420"/>
      </w:tblGrid>
      <w:tr>
        <w:trPr>
          <w:trHeight w:val="561" w:hRule="atLeast"/>
        </w:trPr>
        <w:tc>
          <w:tcPr>
            <w:tcW w:w="15300" w:type="dxa"/>
            <w:gridSpan w:val="7"/>
            <w:tcBorders/>
            <w:vAlign w:val="center"/>
          </w:tcPr>
          <w:p>
            <w:pPr>
              <w:pStyle w:val="Normal"/>
              <w:ind w:left="25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Таблица 1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6z2">
    <w:name w:val="WW8Num6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00:00Z</dcterms:created>
  <dc:creator>User</dc:creator>
  <dc:description/>
  <dc:language>en-US</dc:language>
  <cp:lastModifiedBy>Иванова Е В</cp:lastModifiedBy>
  <cp:lastPrinted>2014-12-08T16:48:00Z</cp:lastPrinted>
  <dcterms:modified xsi:type="dcterms:W3CDTF">2014-12-24T12:00:00Z</dcterms:modified>
  <cp:revision>2</cp:revision>
  <dc:subject/>
  <dc:title>«Развитие культуры муниципального района                Похвистневский» на 2013-2015 гг</dc:title>
</cp:coreProperties>
</file>