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01.10.2014 № 802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правление муниципальными финанса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арской области на 2015-2019 годы»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повышения качества управления муниципальными финансами и развития программно-целевых принципов формирования и исполнения бюджета муниципального района Похвистневский Самарской области, Администрации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программу «Управление муниципальными финансами муниципального района Похвистневский Самарской области на 2015-2019 годы»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в ходе реализации муниципальной программы «Управление муниципальными финансами муниципального района Похвистневский Самарской области на 2015-2019 годы» ежегодной корректировке подлежат мероприятия и объемы их финансирования с учетом возможностей средств бюджета муниципального района Похвистневский Самарской обла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Постановление Администрации муниципального района Похвистневский Самарской области от 20.09.2013 №652 «Об утверждении муниципальной программы «Управление муниципальными финансами муниципального района Похвистневский Самарской области на 2014-2016 годы» с 01.01.2015 года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Разместить Постановление на официальном сайте Администрации муниципального района Похвистневский в сети Интернет. 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руководителя финансового управления Администрации муниципального района Похвистневский Нечаеву Г.Т. 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1701" w:right="851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ate">
    <w:name w:val="date"/>
    <w:qFormat/>
    <w:rPr/>
  </w:style>
  <w:style w:type="character" w:styleId="Category">
    <w:name w:val="category"/>
    <w:qFormat/>
    <w:rPr/>
  </w:style>
  <w:style w:type="character" w:styleId="View">
    <w:name w:val="view"/>
    <w:qFormat/>
    <w:rPr/>
  </w:style>
  <w:style w:type="character" w:styleId="Comment">
    <w:name w:val="com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</w:rPr>
  </w:style>
  <w:style w:type="paragraph" w:styleId="A4">
    <w:name w:val="a4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0:24:00Z</dcterms:created>
  <dc:creator>Нечаева Светлана</dc:creator>
  <dc:description/>
  <cp:keywords/>
  <dc:language>en-US</dc:language>
  <cp:lastModifiedBy>Иванова Е В</cp:lastModifiedBy>
  <cp:lastPrinted>2014-11-13T09:37:00Z</cp:lastPrinted>
  <dcterms:modified xsi:type="dcterms:W3CDTF">2014-11-17T05:53:00Z</dcterms:modified>
  <cp:revision>36</cp:revision>
  <dc:subject/>
  <dc:title>                     АДМИНИСТРАЦИЯ </dc:title>
</cp:coreProperties>
</file>