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Style15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б учете муниципального</w:t>
      </w:r>
    </w:p>
    <w:p>
      <w:pPr>
        <w:pStyle w:val="Style15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а и ведении реестра</w:t>
      </w:r>
    </w:p>
    <w:p>
      <w:pPr>
        <w:pStyle w:val="Style15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собственности</w:t>
      </w:r>
    </w:p>
    <w:p>
      <w:pPr>
        <w:pStyle w:val="Style15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Похвистневский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рта учета муниципального предприятия (учреждения) и организации, имеющих на своем балансе муниципальное имуществ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3530"/>
        <w:gridCol w:w="4678"/>
      </w:tblGrid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орган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ая фор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рган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рганизации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ет на основан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ие данные организации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ВЭ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ПФ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Ф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Г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анк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юридического лица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ирующий орга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чредительного докумен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Style15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б учете муниципального</w:t>
      </w:r>
    </w:p>
    <w:p>
      <w:pPr>
        <w:pStyle w:val="Style15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а и ведении реестра</w:t>
      </w:r>
    </w:p>
    <w:p>
      <w:pPr>
        <w:pStyle w:val="Style15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собственности</w:t>
      </w:r>
    </w:p>
    <w:p>
      <w:pPr>
        <w:pStyle w:val="Style15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Похвистневский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рта учета объектов недвижимого имущест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2826"/>
        <w:gridCol w:w="4536"/>
      </w:tblGrid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площад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вид исполь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на баланс или в казну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рин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кумен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окумен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ъекта (руб.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аморт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ие документы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право владения объект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 по передаче объекта в собствен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регистрации права собственности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видетельства о гос.регистрации пра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 свидетель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Style15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б учете муниципального</w:t>
      </w:r>
    </w:p>
    <w:p>
      <w:pPr>
        <w:pStyle w:val="Style15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а и ведении реестра</w:t>
      </w:r>
    </w:p>
    <w:p>
      <w:pPr>
        <w:pStyle w:val="Style15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собственности</w:t>
      </w:r>
    </w:p>
    <w:p>
      <w:pPr>
        <w:pStyle w:val="Style15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Похвистневский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учета объектов инженерной инфраструктур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2826"/>
        <w:gridCol w:w="4536"/>
      </w:tblGrid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объекта (длина, ширина, площадь, материал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вид исполь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на баланс или в казну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рин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кумен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окумен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ъекта (руб.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аморт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ие документы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право владения объект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 по передаче объекта в собствен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регистрации права собственности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видетельства о гос.регистрации пра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 свидетель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Style15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б учете муниципального</w:t>
      </w:r>
    </w:p>
    <w:p>
      <w:pPr>
        <w:pStyle w:val="Style15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а и ведении реестра</w:t>
      </w:r>
    </w:p>
    <w:p>
      <w:pPr>
        <w:pStyle w:val="Style15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собственности</w:t>
      </w:r>
    </w:p>
    <w:p>
      <w:pPr>
        <w:pStyle w:val="Style15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Похвистневский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рта учета объектов движимого имущества (транспортного средства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2826"/>
        <w:gridCol w:w="4536"/>
      </w:tblGrid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ранспортного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зна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транспортного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транспортного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двигател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шасс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узо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 (л.с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двигат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 паспорта транспортного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аспорта транспортного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и когда выдан паспорта транспортного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ая максимальная масса (кг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без нагрузки (кг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на баланс или в казну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рин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кумен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окумен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ъекта (руб.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аморт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ие документы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право владения объект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 по передаче объекта в собствен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Style15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б учете муниципального</w:t>
      </w:r>
    </w:p>
    <w:p>
      <w:pPr>
        <w:pStyle w:val="Style15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а и ведении реестра</w:t>
      </w:r>
    </w:p>
    <w:p>
      <w:pPr>
        <w:pStyle w:val="Style15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собственности</w:t>
      </w:r>
    </w:p>
    <w:p>
      <w:pPr>
        <w:pStyle w:val="Style15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Похвистневский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учета объектов движимого имущества (оборотно-сальдовая ведомость учета движимого имущества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2826"/>
        <w:gridCol w:w="4536"/>
      </w:tblGrid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на баланс или в казну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рин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кумен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окумен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ъекта (руб.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аморт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7</w:t>
      </w:r>
    </w:p>
    <w:p>
      <w:pPr>
        <w:pStyle w:val="Style15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б учете муниципального</w:t>
      </w:r>
    </w:p>
    <w:p>
      <w:pPr>
        <w:pStyle w:val="Style15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а и ведении реестра</w:t>
      </w:r>
    </w:p>
    <w:p>
      <w:pPr>
        <w:pStyle w:val="Style15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собственности</w:t>
      </w:r>
    </w:p>
    <w:p>
      <w:pPr>
        <w:pStyle w:val="Style15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Похвистневский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рта учета земельных участк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2826"/>
        <w:gridCol w:w="4536"/>
      </w:tblGrid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(руб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на баланс или в казну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рин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кумен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окумен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регистрации права собственности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видетельства о гос.регистрации пра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 свидетель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ие документы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право владения объект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 по передаче объекта в собствен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4956" w:hanging="0"/>
        <w:rPr/>
      </w:pPr>
      <w:r>
        <w:rPr>
          <w:rFonts w:cs="Times New Roman" w:ascii="Times New Roman" w:hAnsi="Times New Roman"/>
        </w:rPr>
        <w:t>Приложение 8</w:t>
      </w:r>
    </w:p>
    <w:p>
      <w:pPr>
        <w:pStyle w:val="Style15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б учете муниципального</w:t>
      </w:r>
    </w:p>
    <w:p>
      <w:pPr>
        <w:pStyle w:val="Style15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а и ведении реестра</w:t>
      </w:r>
    </w:p>
    <w:p>
      <w:pPr>
        <w:pStyle w:val="Style15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собственности</w:t>
      </w:r>
    </w:p>
    <w:p>
      <w:pPr>
        <w:pStyle w:val="Style15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7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676"/>
        <w:gridCol w:w="660"/>
        <w:gridCol w:w="1720"/>
        <w:gridCol w:w="771"/>
        <w:gridCol w:w="1330"/>
        <w:gridCol w:w="371"/>
        <w:gridCol w:w="1005"/>
        <w:gridCol w:w="696"/>
        <w:gridCol w:w="280"/>
      </w:tblGrid>
      <w:tr>
        <w:trPr>
          <w:trHeight w:val="255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0"/>
            </w:tblGrid>
            <w:tr>
              <w:trPr>
                <w:trHeight w:val="255" w:hRule="atLeast"/>
              </w:trPr>
              <w:tc>
                <w:tcPr>
                  <w:tcW w:w="1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9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а учета долей, паев и акций</w:t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обще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й адрес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3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.И.О., наименование должности руководителя общества, телефо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минальная стоимость акций (долей, паев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муниципального образования в уставном капитале общества (%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акций (долей, паев), принадлежащих муниципальному образовани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мущество муниципального образования, внесенное в оплату уставного капитала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/п.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имость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движимое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/п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онахождение</w:t>
            </w:r>
          </w:p>
        </w:tc>
        <w:tc>
          <w:tcPr>
            <w:tcW w:w="2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имость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имущественные права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/п.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имость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.И.О. представителя муниципального образования в органах управления общества, телефон</w:t>
            </w:r>
          </w:p>
        </w:tc>
        <w:tc>
          <w:tcPr>
            <w:tcW w:w="4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 и дата выдачи доверенности</w:t>
            </w:r>
          </w:p>
        </w:tc>
        <w:tc>
          <w:tcPr>
            <w:tcW w:w="4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4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1:59:00Z</dcterms:created>
  <dc:creator>я</dc:creator>
  <dc:description/>
  <cp:keywords/>
  <dc:language>en-US</dc:language>
  <cp:lastModifiedBy>Я</cp:lastModifiedBy>
  <cp:lastPrinted>2014-09-22T16:36:00Z</cp:lastPrinted>
  <dcterms:modified xsi:type="dcterms:W3CDTF">2014-09-22T12:36:00Z</dcterms:modified>
  <cp:revision>67</cp:revision>
  <dc:subject/>
  <dc:title/>
</cp:coreProperties>
</file>