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9.09.2014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77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 предост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«Соглас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нклатур дел, положений об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ах, экспертных комиссиях орга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самоуправления, организац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учреждений, находящихся                                    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услуги "Согласование номенклатур дел, положений об архивах, экспертных комиссиях органов местного самоуправления, организаций и учреждений, находящихся на территории района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Самарской области от 10.12.2012 № 920 «Об утверждении административного регламента предоставления муниципальной услуги «Согласование номенклатур дел, положений об архивах, экспертных комиссиях органов местного самоуправления, организаций и учреждений, находящихся на территории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охвистневский вестник» и разместить на официальном сайте Администрации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                             на заместителя Главы района, руководителя аппарата Администрации района О.А. Дудилякову.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25:00Z</dcterms:created>
  <dc:creator>Орготдел</dc:creator>
  <dc:description/>
  <dc:language>en-US</dc:language>
  <cp:lastModifiedBy>Иванова Е В</cp:lastModifiedBy>
  <cp:lastPrinted>2014-11-26T08:24:00Z</cp:lastPrinted>
  <dcterms:modified xsi:type="dcterms:W3CDTF">2014-11-27T12:25:00Z</dcterms:modified>
  <cp:revision>2</cp:revision>
  <dc:subject/>
  <dc:title/>
</cp:coreProperties>
</file>