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sz w:val="24"/>
                <w:szCs w:val="24"/>
              </w:rPr>
              <w:t>19.09.2014  №</w:t>
            </w:r>
            <w:r>
              <w:rPr>
                <w:sz w:val="24"/>
                <w:szCs w:val="24"/>
              </w:rPr>
              <w:t xml:space="preserve"> 77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«Консуль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зъяснения по работе с документ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ам  муниципальных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»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Утвердить прилагаемый административный регламент предоставления муниципальной услуги "Консультации и разъяснения по работе с документами сотрудниками муниципальных организаций"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2. Признать утратившим силу Постановление Администрации муниципального района Похвистневский Самарской области от 10.12.2012 № 922 «Об утверждении административного регламента предоставления муниципальной услуги «Консультации и разъяснения по работе с документами сотрудниками муниципальных организаций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    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1:00Z</dcterms:created>
  <dc:creator>Орготдел</dc:creator>
  <dc:description/>
  <dc:language>en-US</dc:language>
  <cp:lastModifiedBy>Иванова Е В</cp:lastModifiedBy>
  <cp:lastPrinted>2014-11-25T12:03:00Z</cp:lastPrinted>
  <dcterms:modified xsi:type="dcterms:W3CDTF">2014-11-27T11:31:00Z</dcterms:modified>
  <cp:revision>2</cp:revision>
  <dc:subject/>
  <dc:title/>
</cp:coreProperties>
</file>