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17.09.2014 </w:t>
            </w:r>
            <w:r>
              <w:rPr>
                <w:rFonts w:cs="Times New Roman"/>
                <w:sz w:val="24"/>
                <w:szCs w:val="24"/>
              </w:rPr>
              <w:t>№ 75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 административ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а  предостав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услуги «Исполн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ов социально – правового </w:t>
            </w:r>
          </w:p>
          <w:p>
            <w:pPr>
              <w:pStyle w:val="Normal"/>
              <w:rPr>
                <w:rFonts w:ascii="Arial Narrow" w:hAnsi="Arial Narrow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а по материалам отдел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                         с Федеральным законом от 27.07.2010 года  № 210-ФЗ «Об организации предоставления государственных и муниципальных услуг», руководствуясь Уставом района, 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7"/>
          <w:szCs w:val="27"/>
        </w:rPr>
        <w:t>Утвердить прилагаемый административный регламент предоставления муниципальной услуги "Исполнение запросов социально-правового характера по материалам дела"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2. Признать утратившим силу Постановление Администрации муниципального района Похвистневский Самарской области от 10.12.2012 № 921 «Об утверждении административного регламента предоставления муниципальной услуги «Исполнение запросов социально-правового характера по материалам дела»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3. Настоящее Постановление подлежит официальному опубликованию в газете «Похвистневский вестник» и размещению на сайте Администрации района в сети Интернет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4. Постановление вступает в силу со дня его официального опубликования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возложить                              на заместителя Главы района, руководителя аппарата Администрации района О.А. Дудилякову.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 xml:space="preserve">   Ю.Ф.Рябов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22:00Z</dcterms:created>
  <dc:creator>Орготдел</dc:creator>
  <dc:description/>
  <dc:language>en-US</dc:language>
  <cp:lastModifiedBy>Иванова Е В</cp:lastModifiedBy>
  <cp:lastPrinted>2014-11-10T09:54:00Z</cp:lastPrinted>
  <dcterms:modified xsi:type="dcterms:W3CDTF">2014-11-27T12:22:00Z</dcterms:modified>
  <cp:revision>2</cp:revision>
  <dc:subject/>
  <dc:title/>
</cp:coreProperties>
</file>