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9.2014 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74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О внесении изменени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 Постановление Администрац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района от 16.09.2013 № 64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eastAsia="Arial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В соответствии с Постановлением Губернатора Самарской области №175 от 2 июля 1999 года «О снабжении топливно-энергетическими ресурсами организаций, финансируемых за счет средств областного бюджета» и в целях упорядочения расходов, связанных с использованием электрической энергии и природного газа организациями, финансируемыми за счет средств районного бюджета Администрация муниципального района Похвистневский: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</w:rPr>
        <w:t xml:space="preserve">ПОСТАНОВЛЯЕТ: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276"/>
        <w:jc w:val="both"/>
        <w:rPr/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нести в Постановление Администрации муниципального района Похвистневский от 16.09.2013 № 643 « О лимитах потребления электроэнергии и природного газа» следующие изменения:</w:t>
      </w:r>
    </w:p>
    <w:p>
      <w:pPr>
        <w:pStyle w:val="Normal"/>
        <w:widowControl/>
        <w:numPr>
          <w:ilvl w:val="1"/>
          <w:numId w:val="1"/>
        </w:numPr>
        <w:suppressAutoHyphens w:val="true"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1 изложить в новой редакции (прилагается).</w:t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ind w:left="284" w:hanging="0"/>
        <w:jc w:val="both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стить данное Постановление на официальном сайте Администрации муниципального района Похвистневск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644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</w:t>
      </w:r>
      <w:r>
        <w:rPr>
          <w:rFonts w:cs="Times New Roman" w:ascii="Times New Roman" w:hAnsi="Times New Roman"/>
          <w:bCs/>
          <w:sz w:val="28"/>
        </w:rPr>
        <w:t xml:space="preserve">Глава  района          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Ю.Ф. Рябов </w:t>
      </w:r>
    </w:p>
    <w:sectPr>
      <w:type w:val="nextPage"/>
      <w:pgSz w:w="11906" w:h="16838"/>
      <w:pgMar w:left="1134" w:right="851" w:gutter="0" w:header="0" w:top="35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8" w:hanging="408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6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4:47:00Z</dcterms:created>
  <dc:creator>Орготдел</dc:creator>
  <dc:description/>
  <cp:keywords/>
  <dc:language>en-US</dc:language>
  <cp:lastModifiedBy>Иванова Е В</cp:lastModifiedBy>
  <cp:lastPrinted>2014-09-11T09:23:00Z</cp:lastPrinted>
  <dcterms:modified xsi:type="dcterms:W3CDTF">2014-09-12T10:02:00Z</dcterms:modified>
  <cp:revision>5</cp:revision>
  <dc:subject/>
  <dc:title>                          </dc:title>
</cp:coreProperties>
</file>