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28.08.2014 </w:t>
            </w:r>
            <w:r>
              <w:rPr>
                <w:rFonts w:cs="Times New Roman"/>
              </w:rPr>
              <w:t>№</w:t>
            </w:r>
            <w:r>
              <w:rPr/>
              <w:t xml:space="preserve">  672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40" w:right="56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муниципального района Похвистневский Самарской от 22.02.2013 № 104 «Об утверждении Порядка предоставления в 2014 – 2016 годах субсидий сельскохозяйственным товаропроизводителям, осуществляющим свою деятельность на территории Самарской области, в целях возмещения части затрат в связи с производством сельскохозяйственной продукции в части расходов на производство реализованного и (или) отгруженного на собственную переработку молока»</w:t>
      </w:r>
    </w:p>
    <w:p>
      <w:pPr>
        <w:pStyle w:val="Normal"/>
        <w:ind w:left="540" w:right="54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right="54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нормативного правового акта в соответствие с            постановлением Правительства Самарской области от 22.08.2014 № 515  «О внесении изменений в отдельные постановления Правительства Самарской области»,      Администрация муниципального района Похвистневский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Похвистневский Самарской области от 22.02.2013 № 104  «Об утверждении Порядка предоставления в 2013 - 2016 годах субсидий сельскохозяйственным товаропроизводителям, осуществляющим свою деятельность на территории Самарской области, в целях возмещения части затрат в связи с производством сельскохозяйственной продукции в части расходов на производство реализованного и (или) отгруженного  на собственную переработку молока» (с изм. от 29.03.2013 № 197, от 27.08.2013 № 597, от 04.12.2013 № 934, 14.01.2014 № 07, от 20.03.2014 № 186) следующие изменения: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орядке предоставления в 2014 - 2016 годах субсидий сельскохозяйственным товаропроизводителям, осуществляющим свою деятельность на территории Самарской области, в целях возмещения части затрат в связи с производством сельскохозяйственной продукции в части расходов на производство реализованного и (или) отгруженного  на собственную переработку молока (далее - Порядок):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7: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ятнадцатом слово «информация» заменить словом «сведения»;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шестнадцатый изложить в следующей редакции: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ведения о качестве реализованного и (или) отгруженного на собственную переработку сельскохозяйственным товаропроизводителем молока по форме и в сроки согласно приложению 4.1 к настоящему Порядку.»;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3.1 к Порядку изложить в редакции согласно приложению 1 к настоящему Постановлению;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4 к Порядку изложить в редакции согласно приложению 2 к настоящему Постановлению;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4.1 к Порядку слова «Сведения о качестве реализованной и (или) отгруженной на собственную переработку сельскохозяйственным товаропроизводителем животноводческой продукции» заменить словами «Сведения о качестве реализованного и (или) отгруженного на собственную переработку сельскохозяйственным товаропроизводителем молока», слово «ОКАТО» заменить словом «ОКТМО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средствах массовой информации и разместить на официальном сайте Администрации района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Ю.Ф.Ряб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right="54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0" w:gutter="0" w:header="708" w:top="764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7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167"/>
        <w:gridCol w:w="5470"/>
        <w:gridCol w:w="1134"/>
        <w:gridCol w:w="1843"/>
        <w:gridCol w:w="2551"/>
        <w:gridCol w:w="1559"/>
        <w:gridCol w:w="1701"/>
        <w:gridCol w:w="568"/>
        <w:gridCol w:w="708"/>
      </w:tblGrid>
      <w:tr>
        <w:trPr>
          <w:trHeight w:val="10913" w:hRule="atLeast"/>
        </w:trPr>
        <w:tc>
          <w:tcPr>
            <w:tcW w:w="239" w:type="dxa"/>
            <w:gridSpan w:val="2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82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tbl>
            <w:tblPr>
              <w:tblW w:w="14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85"/>
              <w:gridCol w:w="8930"/>
            </w:tblGrid>
            <w:tr>
              <w:trPr>
                <w:trHeight w:val="2949" w:hRule="atLeast"/>
              </w:trPr>
              <w:tc>
                <w:tcPr>
                  <w:tcW w:w="578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ставляется не поздне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4-го числа месяца, следующего за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тчётным периодом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8930" w:type="dxa"/>
                  <w:tcBorders/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left="3303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ИЛОЖЕНИЕ 1</w:t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left="3303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к Постановлению Администрации</w:t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left="3303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униципального района Похвистневский</w:t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left="3303" w:hanging="0"/>
                    <w:jc w:val="center"/>
                    <w:outlineLvl w:val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Самарской области</w:t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left="3303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т  28.08.2014 № 672</w:t>
                  </w:r>
                </w:p>
                <w:p>
                  <w:pPr>
                    <w:pStyle w:val="Normal"/>
                    <w:ind w:right="34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628" w:leader="none"/>
              </w:tabs>
              <w:ind w:right="-329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28" w:leader="none"/>
              </w:tabs>
              <w:ind w:right="-329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Сведения</w:t>
            </w:r>
          </w:p>
          <w:p>
            <w:pPr>
              <w:pStyle w:val="Normal"/>
              <w:tabs>
                <w:tab w:val="clear" w:pos="708"/>
                <w:tab w:val="left" w:pos="5628" w:leader="none"/>
              </w:tabs>
              <w:ind w:right="-329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о производстве молока, молочной продуктивности коров и выходе телят на 100 коров</w:t>
            </w:r>
          </w:p>
          <w:p>
            <w:pPr>
              <w:pStyle w:val="Normal"/>
              <w:tabs>
                <w:tab w:val="clear" w:pos="708"/>
                <w:tab w:val="left" w:pos="5628" w:leader="none"/>
              </w:tabs>
              <w:ind w:right="-329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628" w:leader="none"/>
              </w:tabs>
              <w:ind w:right="-329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 _____________ 20 ____ г. </w:t>
            </w:r>
          </w:p>
          <w:p>
            <w:pPr>
              <w:pStyle w:val="Normal"/>
              <w:tabs>
                <w:tab w:val="clear" w:pos="708"/>
                <w:tab w:val="left" w:pos="5628" w:leader="none"/>
              </w:tabs>
              <w:ind w:left="-4608" w:right="-3292"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28" w:leader="none"/>
                <w:tab w:val="center" w:pos="6719" w:leader="none"/>
                <w:tab w:val="left" w:pos="10816" w:leader="none"/>
              </w:tabs>
              <w:ind w:left="-4608" w:right="-329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ab/>
              <w:t xml:space="preserve">                                                                                                                     Коды                                                 Коды</w:t>
              <w:tab/>
            </w:r>
          </w:p>
          <w:tbl>
            <w:tblPr>
              <w:tblW w:w="14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93"/>
              <w:gridCol w:w="2268"/>
              <w:gridCol w:w="1559"/>
            </w:tblGrid>
            <w:tr>
              <w:trPr>
                <w:trHeight w:val="389" w:hRule="atLeast"/>
              </w:trPr>
              <w:tc>
                <w:tcPr>
                  <w:tcW w:w="10893" w:type="dxa"/>
                  <w:vMerge w:val="restart"/>
                  <w:tcBorders/>
                </w:tcPr>
                <w:p>
                  <w:pPr>
                    <w:pStyle w:val="Normal"/>
                    <w:ind w:right="-3292"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__________________________________________________________________________                 </w:t>
                  </w:r>
                </w:p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(полное наименование сельскохозяйственного товаропроизводителя)                                            </w:t>
                  </w:r>
                </w:p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ind w:right="-365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ИНН _____________________________________________________________________,                                                   </w:t>
                  </w:r>
                </w:p>
                <w:p>
                  <w:pPr>
                    <w:pStyle w:val="Normal"/>
                    <w:ind w:right="-3292"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ериодичность – квартальная, годовая</w:t>
                  </w:r>
                </w:p>
                <w:p>
                  <w:pPr>
                    <w:pStyle w:val="Normal"/>
                    <w:ind w:right="-3292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ind w:right="-3292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ind w:right="-3292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Форма по КФД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089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ат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089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о ОКП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089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о ИНН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089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код субъект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089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о ОКВЭД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089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о ОКТМ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089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о ОКОГУ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089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о ОКОПФ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089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о ОКФС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0893" w:type="dxa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о ОКЕ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628" w:leader="none"/>
              </w:tabs>
              <w:ind w:left="-4608" w:right="-3292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28" w:leader="none"/>
              </w:tabs>
              <w:ind w:right="-329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11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2" w:right="-11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3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</w:t>
            </w:r>
          </w:p>
          <w:p>
            <w:pPr>
              <w:pStyle w:val="ConsPlusNormal"/>
              <w:widowControl/>
              <w:ind w:left="34" w:hanging="3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мер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начение целевого показателя, уста-новленное согла-шением о предо-ставлении субсид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актичес-кое значе-ние целе-вого пока-зател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казатель исполнения</w:t>
            </w:r>
          </w:p>
        </w:tc>
      </w:tr>
      <w:tr>
        <w:trPr>
          <w:trHeight w:val="674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2" w:right="-11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4" w:hanging="3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сполне-но, единица измер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цент испол-нения,%</w:t>
            </w:r>
          </w:p>
        </w:tc>
      </w:tr>
      <w:tr>
        <w:trPr>
          <w:trHeight w:val="22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ъём производства молока, всего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ыс. кило-граммов</w:t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2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37" w:type="dxa"/>
            <w:gridSpan w:val="2"/>
            <w:tcBorders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ализовано и (или) отгружено на собствен-ную переработку, всего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ыс. кило-граммов</w:t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</w:tr>
      <w:tr>
        <w:trPr>
          <w:trHeight w:val="22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37" w:type="dxa"/>
            <w:gridSpan w:val="2"/>
            <w:tcBorders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</w:tr>
      <w:tr>
        <w:trPr>
          <w:trHeight w:val="22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37" w:type="dxa"/>
            <w:gridSpan w:val="2"/>
            <w:tcBorders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сший сорт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ыс. кило-граммов</w:t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</w:tr>
      <w:tr>
        <w:trPr>
          <w:trHeight w:val="22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37" w:type="dxa"/>
            <w:gridSpan w:val="2"/>
            <w:tcBorders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вый сорт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ыс. кило-граммов</w:t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</w:tr>
      <w:tr>
        <w:trPr>
          <w:trHeight w:val="22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37" w:type="dxa"/>
            <w:gridSpan w:val="2"/>
            <w:tcBorders/>
          </w:tcPr>
          <w:p>
            <w:pPr>
              <w:pStyle w:val="ConsPlusNorma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олочная продуктивность 1 коровы за отчётный период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илограммов</w:t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2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37" w:type="dxa"/>
            <w:gridSpan w:val="2"/>
            <w:tcBorders/>
          </w:tcPr>
          <w:p>
            <w:pPr>
              <w:pStyle w:val="ConsPlusNorma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ход телят в расчёте на 100 коров молочного направления продуктивности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лов</w:t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2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37" w:type="dxa"/>
            <w:gridSpan w:val="2"/>
            <w:tcBorders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равочно: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</w:tr>
      <w:tr>
        <w:trPr>
          <w:trHeight w:val="22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37" w:type="dxa"/>
            <w:gridSpan w:val="2"/>
            <w:tcBorders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головье молочных коров на начало года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лов</w:t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</w:tr>
      <w:tr>
        <w:trPr>
          <w:trHeight w:val="22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37" w:type="dxa"/>
            <w:gridSpan w:val="2"/>
            <w:tcBorders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упление приплода живых телят от коров</w:t>
            </w: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олочного направления продуктивности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лов</w:t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</w:tr>
      <w:tr>
        <w:trPr>
          <w:trHeight w:val="22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37" w:type="dxa"/>
            <w:gridSpan w:val="2"/>
            <w:tcBorders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еднегодовое поголовье молочных коров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лов</w:t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уководитель сельскохозяйственного товаропроизводителя*                           ____________               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одпись                        И.О.Фамил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лавный бухгалтер сельскохозяйственного товаропроизводителя**               ____________               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одпись                        И.О.Фамил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П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______________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*Для крестьянских (фермерских) хозяйств – подпись главы крестьянского (фермерского) хозяйства, печать, для индивидуального предпринимателя – подпись индивидуального предпринимателя, печать. </w:t>
      </w:r>
    </w:p>
    <w:p>
      <w:pPr>
        <w:pStyle w:val="ConsPlusNonformat"/>
        <w:widowControl/>
        <w:ind w:firstLine="709"/>
        <w:jc w:val="both"/>
        <w:rPr/>
      </w:pPr>
      <w:r>
        <w:rPr/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tbl>
      <w:tblPr>
        <w:tblW w:w="165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167"/>
        <w:gridCol w:w="1072"/>
        <w:gridCol w:w="1558"/>
        <w:gridCol w:w="1418"/>
        <w:gridCol w:w="1275"/>
        <w:gridCol w:w="1418"/>
        <w:gridCol w:w="992"/>
        <w:gridCol w:w="239"/>
        <w:gridCol w:w="1558"/>
        <w:gridCol w:w="515"/>
        <w:gridCol w:w="360"/>
        <w:gridCol w:w="98"/>
        <w:gridCol w:w="751"/>
        <w:gridCol w:w="94"/>
        <w:gridCol w:w="7"/>
        <w:gridCol w:w="751"/>
        <w:gridCol w:w="376"/>
        <w:gridCol w:w="7"/>
        <w:gridCol w:w="184"/>
        <w:gridCol w:w="1369"/>
        <w:gridCol w:w="7"/>
        <w:gridCol w:w="43"/>
        <w:gridCol w:w="239"/>
        <w:gridCol w:w="550"/>
        <w:gridCol w:w="154"/>
        <w:gridCol w:w="566"/>
        <w:gridCol w:w="705"/>
      </w:tblGrid>
      <w:tr>
        <w:trPr>
          <w:trHeight w:val="84" w:hRule="atLeast"/>
        </w:trPr>
        <w:tc>
          <w:tcPr>
            <w:tcW w:w="239" w:type="dxa"/>
            <w:gridSpan w:val="2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306" w:type="dxa"/>
            <w:gridSpan w:val="26"/>
            <w:tcBorders/>
          </w:tcPr>
          <w:tbl>
            <w:tblPr>
              <w:tblW w:w="154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66"/>
              <w:gridCol w:w="8430"/>
            </w:tblGrid>
            <w:tr>
              <w:trPr/>
              <w:tc>
                <w:tcPr>
                  <w:tcW w:w="706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8430" w:type="dxa"/>
                  <w:tcBorders/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left="2022" w:right="612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ИЛОЖЕНИЕ 2</w:t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left="2022" w:right="612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к Постановлению Администрации</w:t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left="2022" w:right="612" w:hanging="0"/>
                    <w:jc w:val="center"/>
                    <w:outlineLvl w:val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униципального района Похвистневский</w:t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left="2022" w:right="612" w:hanging="0"/>
                    <w:jc w:val="center"/>
                    <w:outlineLvl w:val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Самарской области</w:t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left="2022" w:right="612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т  28.08.2014  № 672</w:t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right="-108" w:hanging="0"/>
                    <w:outlineLvl w:val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ind w:left="-4608" w:right="-3292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right="-623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Реестр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right="-623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документов, подтверждающих факт реализации и (или) отгрузки на собственную переработку молока</w:t>
            </w:r>
          </w:p>
          <w:p>
            <w:pPr>
              <w:pStyle w:val="Normal"/>
              <w:tabs>
                <w:tab w:val="clear" w:pos="708"/>
                <w:tab w:val="left" w:pos="5628" w:leader="none"/>
              </w:tabs>
              <w:ind w:right="-329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28" w:leader="none"/>
              </w:tabs>
              <w:ind w:right="-329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28" w:leader="none"/>
              </w:tabs>
              <w:ind w:right="-329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28" w:leader="none"/>
              </w:tabs>
              <w:ind w:right="-329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 ______________________ 20 ____ г.</w:t>
            </w:r>
          </w:p>
          <w:p>
            <w:pPr>
              <w:pStyle w:val="Normal"/>
              <w:tabs>
                <w:tab w:val="clear" w:pos="708"/>
                <w:tab w:val="left" w:pos="5628" w:leader="none"/>
              </w:tabs>
              <w:ind w:left="-4608" w:right="-3292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28" w:leader="none"/>
              </w:tabs>
              <w:ind w:left="-4608" w:right="-3292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628" w:leader="none"/>
              </w:tabs>
              <w:ind w:left="-4608" w:right="-3292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tbl>
            <w:tblPr>
              <w:tblW w:w="144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30"/>
              <w:gridCol w:w="1842"/>
              <w:gridCol w:w="1559"/>
            </w:tblGrid>
            <w:tr>
              <w:trPr>
                <w:trHeight w:val="389" w:hRule="atLeast"/>
              </w:trPr>
              <w:tc>
                <w:tcPr>
                  <w:tcW w:w="11030" w:type="dxa"/>
                  <w:vMerge w:val="restart"/>
                  <w:tcBorders/>
                </w:tcPr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___________________________________________________________________________                 </w:t>
                  </w:r>
                </w:p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(полное наименование сельскохозяйственного товаропроизводителя)                                            </w:t>
                  </w:r>
                </w:p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ИНН ______________________________________________________________________,                                                   </w:t>
                  </w:r>
                </w:p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ериодичность – квартальная</w:t>
                  </w:r>
                </w:p>
                <w:p>
                  <w:pPr>
                    <w:pStyle w:val="Normal"/>
                    <w:ind w:right="-3292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ind w:right="-3292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ind w:right="-3292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184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       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Код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103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184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ат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103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184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о ОКП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103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184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о ИНН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103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184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код субъект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103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184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о ОКВЭД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103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184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о ОКТМ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103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184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о ОКОГУ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103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184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о ОКОПФ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103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184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о ОКФС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103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184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о ОКЕ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628" w:leader="none"/>
              </w:tabs>
              <w:ind w:right="-329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62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42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д </w:t>
            </w:r>
          </w:p>
          <w:p>
            <w:pPr>
              <w:pStyle w:val="ConsPlusNormal"/>
              <w:widowControl/>
              <w:ind w:left="-142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к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2" w:right="-11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кумент, подтверждающий реализацию и (или) отгрузку на собственную переработку молока</w:t>
            </w:r>
          </w:p>
        </w:tc>
        <w:tc>
          <w:tcPr>
            <w:tcW w:w="4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олоко – высший сорт</w:t>
            </w:r>
          </w:p>
        </w:tc>
        <w:tc>
          <w:tcPr>
            <w:tcW w:w="4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олоко – первый сорт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21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2" w:right="-11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ём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ыс. килограммов</w:t>
            </w:r>
          </w:p>
        </w:tc>
        <w:tc>
          <w:tcPr>
            <w:tcW w:w="18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актическ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изико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имические показатели</w:t>
            </w:r>
          </w:p>
        </w:tc>
        <w:tc>
          <w:tcPr>
            <w:tcW w:w="26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ём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ыс. килограммов</w:t>
            </w:r>
          </w:p>
        </w:tc>
        <w:tc>
          <w:tcPr>
            <w:tcW w:w="15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актические</w:t>
            </w:r>
          </w:p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изико-</w:t>
            </w:r>
          </w:p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химические </w:t>
            </w:r>
          </w:p>
          <w:p>
            <w:pPr>
              <w:pStyle w:val="ConsPlus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казатели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32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9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иёмщик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оло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ии при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ёмщик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оло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ата 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кумен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9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омер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кумента</w:t>
            </w:r>
          </w:p>
        </w:tc>
        <w:tc>
          <w:tcPr>
            <w:tcW w:w="2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92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ом 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числе с 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-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жанием </w:t>
            </w:r>
          </w:p>
          <w:p>
            <w:pPr>
              <w:pStyle w:val="ConsPlusNormal"/>
              <w:widowControl/>
              <w:ind w:left="-107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менее 3,4% жира  и</w:t>
            </w: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не менее</w:t>
            </w: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3,0% белка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ра, %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лка, %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ом</w:t>
            </w:r>
          </w:p>
          <w:p>
            <w:pPr>
              <w:pStyle w:val="ConsPlusNormal"/>
              <w:widowControl/>
              <w:ind w:left="-108" w:right="-10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числе с </w:t>
            </w:r>
          </w:p>
          <w:p>
            <w:pPr>
              <w:pStyle w:val="ConsPlusNormal"/>
              <w:widowControl/>
              <w:ind w:left="-108" w:right="-10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анием не менее 3,4% жира и не менее</w:t>
            </w:r>
          </w:p>
          <w:p>
            <w:pPr>
              <w:pStyle w:val="ConsPlusNormal"/>
              <w:widowControl/>
              <w:ind w:left="-108" w:right="-10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,0% белка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9" w:right="-10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жира, </w:t>
            </w:r>
          </w:p>
          <w:p>
            <w:pPr>
              <w:pStyle w:val="ConsPlusNormal"/>
              <w:widowControl/>
              <w:ind w:left="-109" w:right="-10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лка,  %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2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7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9" w:right="-10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right="-114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15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39" w:type="dxa"/>
            <w:gridSpan w:val="2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ом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исле:</w:t>
            </w:r>
          </w:p>
        </w:tc>
        <w:tc>
          <w:tcPr>
            <w:tcW w:w="1558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275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943" w:type="dxa"/>
            <w:gridSpan w:val="3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993" w:type="dxa"/>
            <w:gridSpan w:val="5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уководитель сельскохозяйственного товаропроизводителя*                                    ___________               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одпись                      И.О.Фамил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ный бухгалтер сельскохозяйственного товаропроизводителя**                       ___________               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одпись                      И.О.Фамил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______________________________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*Для крестьянских (фермерских) хозяйств – подпись главы крестьянского (фермерского) хозяйства, печать, для индивидуального предпринимателя – подпись индивидуального предпринимателя, печать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sectPr>
      <w:headerReference w:type="default" r:id="rId5"/>
      <w:headerReference w:type="first" r:id="rId6"/>
      <w:type w:val="nextPage"/>
      <w:pgSz w:orient="landscape" w:w="16838" w:h="11906"/>
      <w:pgMar w:left="624" w:right="624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8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4-08-26T17:23:00Z</cp:lastPrinted>
  <dcterms:modified xsi:type="dcterms:W3CDTF">2014-08-29T05:17:00Z</dcterms:modified>
  <cp:revision>32</cp:revision>
  <dc:subject/>
  <dc:title>                          </dc:title>
</cp:coreProperties>
</file>