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Утверждён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Постановлением Администрации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муниципального района Похвистневск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651  от 22.08.2014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П Л А 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мероприятий по проведению «Месячника гражданской защиты» на террито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муниципального района Похвистневский  с  04 сентября по 04 октября 2014 года.</w:t>
      </w:r>
    </w:p>
    <w:tbl>
      <w:tblPr>
        <w:tblW w:w="943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833"/>
        <w:gridCol w:w="2022"/>
        <w:gridCol w:w="1434"/>
        <w:gridCol w:w="165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.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Наименование проводимых мероприят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ветственные за исполн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роки испол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дготовить проект распоряжения Главы района о проведении «Месячника гражданской защиты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      04 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планировать мероприятия «Месячника гражданской защиты» и довести до исполнителей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 04 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овести совещание по организации и проведению «Месячника гражданской защиты» с представителями учреждений, организаций, учебных заведений района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  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планировать проведение мероприятий «Месячника гражданской защиты». Копию плана представить  в Главное управление МЧС России по Самарской област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  04 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и провести в дни «Месячника гражданской защиты» экологический субботник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рганизаций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ходе «Месячника гражданской защиты» изготовить и распространить среди населения памятки о действиях населения в опасных ситуациях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9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7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средствах массовой информации освещать ход проведения «Месячника гражданской защиты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Активизировать работу по организации подписки на периодические издания по вопросам безопасности жизнедея-тельности населения, гражданской обороны, предупреждения и ликвидации чрезвычайных  ситуаций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и провести беседы, доклады, лекции с населением по вопросам ГО и защиты от ЧС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ОЭ специалисты ГОЧС ОЭ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На предприятиях и учебных заведениях обновить наглядную агитацию по ГО и защите от чрезвычайных ситуаций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Э, специалисты ГОЧС ОЭ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7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В МУПП ЖКХ, библиотеках района совместно с Управлением культуры района оформить выставки литературы, стенды, информационные уголки, освещающие вопросы ГО, РСЧС и пожарной безопасност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Э, специалисты ГОЧС О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2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учебных заведениях совместно с работниками ГИБДД, ГПС в рамках месячника безопасности детей» организовать и провести открытые уроки по вопросам безопасности на дорогах, предотвращения бытовых пожаров и действий при их возникновени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иректора учебных заве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3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рамках месячника гражданской защиты провести смотр – конкурс на лучшую учебно-материальную базу по ГО, уголков по ГО, на лучшее защитное сооружение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Э, специалисты ГОЧС ОЭ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4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и провести проверку учебных заведений по вопросам пожарной безопасност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ПН, руководители учебных заве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август -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5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учебных заведениях организовать викторины, эстафеты, выставки детского творчества, посвященные основам безопасности жизнедеятельности и здорового образа жизн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иректора учебных заве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6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ходе «Месячника гражданской защиты» провести конкурсы по теме: «Человек и экология», на лучший класс по курсу «ОБЖ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иректора учебных заве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7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встречи молодежи с участниками Великой Отечественной войны, ветеранами МПВО-ГО-МЧС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иректора учебных заве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4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8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Участие в Всероссийской тренировки ГО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лава района, руководители служб ГО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 октября 201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9</w:t>
            </w:r>
          </w:p>
        </w:tc>
        <w:tc>
          <w:tcPr>
            <w:tcW w:w="3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бобщить итоги «Месячника гражданской защиты» и подготовить отчёт по результатам проведённых мероприятий в Главное управление МЧС России по  Самарской област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10 октября 2014 год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ar-SA" w:bidi="zxx"/>
        </w:rPr>
      </w:pPr>
      <w:r>
        <w:rPr>
          <w:rFonts w:eastAsia="Times New Roman" w:cs="Times New Roman" w:ascii="Times New Roman" w:hAnsi="Times New Roman"/>
          <w:sz w:val="24"/>
          <w:lang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Начальник отдела по делам ГО и ЧС района                                        А.П.Иван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Иванов 27590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27:00Z</dcterms:created>
  <dc:creator/>
  <dc:description/>
  <cp:keywords/>
  <dc:language>en-US</dc:language>
  <cp:lastModifiedBy>Иванова Е В</cp:lastModifiedBy>
  <cp:lastPrinted>2014-09-10T15:53:00Z</cp:lastPrinted>
  <dcterms:modified xsi:type="dcterms:W3CDTF">2014-09-11T07:29:00Z</dcterms:modified>
  <cp:revision>8</cp:revision>
  <dc:subject/>
  <dc:title/>
</cp:coreProperties>
</file>