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28" w:hRule="atLeast"/>
        </w:trPr>
        <w:tc>
          <w:tcPr>
            <w:tcW w:w="482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-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8.2014  № 625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. Похвистнево</w:t>
            </w:r>
          </w:p>
          <w:p>
            <w:pPr>
              <w:pStyle w:val="Normal"/>
              <w:spacing w:lineRule="auto" w:line="240" w:before="276" w:after="0"/>
              <w:ind w:left="185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9385</wp:posOffset>
                      </wp:positionV>
                      <wp:extent cx="0" cy="111125"/>
                      <wp:effectExtent l="0" t="0" r="0" b="0"/>
                      <wp:wrapNone/>
                      <wp:docPr id="2" name="Группа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9" style="position:absolute;margin-left:6.5pt;margin-top:12.55pt;width:0pt;height:8.75pt" coordorigin="130,25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2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42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58750</wp:posOffset>
                      </wp:positionV>
                      <wp:extent cx="0" cy="111125"/>
                      <wp:effectExtent l="0" t="0" r="0" b="0"/>
                      <wp:wrapNone/>
                      <wp:docPr id="3" name="Группа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2" style="position:absolute;margin-left:224.5pt;margin-top:12.5pt;width:0pt;height:8.75pt" coordorigin="4490,250" coordsize="0,175">
                      <v:shape id="shape_0" ID="AutoShape 6" stroked="t" o:allowincell="t" style="position:absolute;left:4490;top:42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490;top:25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формировании системы независимой  оценки качества деятельности учреждений культуры муниципального района Похвистневский Самарской области</w:t>
            </w:r>
          </w:p>
        </w:tc>
      </w:tr>
      <w:tr>
        <w:trPr>
          <w:trHeight w:val="3878" w:hRule="atLeast"/>
        </w:trPr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Указа Президента Российской Федерации от 7 мая 2012  года № 597 «О мероприятиях по реализации государственной социальной политики», Постановления Правительства РФ от 30 марта 2013 г. № 286  «О формировании независимой системы оценки качества работы организаций, оказывающих социальные услуги», постановления Губернатора Самарской области от 07.03.2013г. № 59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Самарской области», Администрация муниципального района Похвистневский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567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 о системе независимой оценки качества деятельности учреждений культуры  муниципального района Похвистневский Самарской области,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  Положение  об Общественном совете по  проведению независимой оценки качества деятельности учреждений культуры муниципального района Похвистневский Самарской области,  согласно Приложению 2 к настоящему Постановлению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состав Общественного совета по проведению независимой оценки качества деятельности учреждений культуры муниципального района Похвистневский Самарской области, согласно Приложению 3 к настоящему Постановл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Постановление вступает в силу со дня его подписания,  подлежит официальному опубликованию в средствах массовой информации и  размещению на официальном сайте Администрации района в сети Интерне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первого заместителя Главы района по социальным вопросам В. А. Ятманки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района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. Ф. Ря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Постановлением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  муниципаль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</w:t>
        <w:tab/>
        <w:t xml:space="preserve">                                                                               района Похвистневский Самар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сти</w:t>
      </w:r>
    </w:p>
    <w:p>
      <w:pPr>
        <w:pStyle w:val="Normal"/>
        <w:tabs>
          <w:tab w:val="clear" w:pos="567"/>
          <w:tab w:val="center" w:pos="5037" w:leader="none"/>
          <w:tab w:val="left" w:pos="660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 15.08. 2014 № 625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системе независимой оценки качества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реждений культуры муниципального района Похвистневский                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пределяет цели, задачи, порядок формирования системы независимой оценки качества деятельности учреждений муниципального района Похвистневский Самарской области, оказывающих услуги в сфере культуры  (далее также – учреждения культуры, система оценки качества), осуществляемой с участием и на основе мнения общественных организаций, профессиональных сообществ, средств массовой информации, в целях повышения качества деятельности учреждений куль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00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истема оценки качества деятельности учреждений культуры формируется в целя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Повышения качества и доступности услуг культуры для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. Улучшения информированности потребителей о качестве деятельности  учреждений куль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3. Создание условий для объективной оценки качества деятельности учреждений культур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4. Стимулирования повышения качества деятельности учреждений культуры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истема оценки качества включает в себ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 Обеспечение полной, актуальной и достоверной информацией о порядке предоставления учреждением услуг в сфере культуры, в том числе в электронной фор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 Формирование результатов оценки качества и рейтингов деятельности учреждений культуры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спользование результатов оценки должно способствов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ю потребителями услуг обоснованного решения при выборе конкретного учреждения для получения необходим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ю диалога между учреждениями культуры и гражданами-потребителями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е и реализации планов мероприятий по улучшению качества деятельности учреждений культ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е деятельности  руководителей учрежд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и принципы функционирования системы оценки качества деятельности учреждений культуры</w:t>
      </w:r>
      <w:bookmarkStart w:id="1" w:name="sub_4"/>
      <w:bookmarkEnd w:id="1"/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ыми задачами системы оценки качества явля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независимой, объективной внешней оценки качества деятельности учреждений культ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лечение общественности к оценке качества предоставления услуг в сфере культ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открытости и доступности объективной информации о качестве деятельности учреждений культуры всем категориям пользователей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сновными принципами функционирования системы оценки качества явля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тость информации о механизмах и процедурах оценки, прозрачность процедур и механизмов оценки качества предоставления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тость и возможность участия в проведении оценки учреждений культур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тость и доступность результатов оценки в рамках действующего законодательства Российской Федерации и Самарской области, муниципальных правовых акт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е дискриминации и принятия пристрастных решени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орядок формирования независимой оценки качества деятельности учреждений культур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Администрация муниципального района Похвистневский Самарской области (далее – Администрация района) в целях обеспечения проведения оценки качества деятельности учреждений культуры формирует Общественный совет по независимой оценке деятельности учреждений  культуры (далее – Общественный совет) в порядке, предусмотренном законодательством Российской Федерации, Самарской области и нормативными правовыми актами Администрации района, в который входят представители учреждений культуры, творческих союзов,  общественных объединений и иных организаций, а также деятелей культуры и искус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Управление культуры Администрации муниципального района Похвистневский Самарской области (далее - Управление культуры)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организацию ежегодного проведения независимого социологического исследования с целью  формирования рейтингов деятельности учрежде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изучение общественного мнения, результатов оценки качества деятельности учрежде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проведение открытых конкурсов на выявление лучшего учреждения в сферы культ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 с участием Общественного совета мониторинг рейтингов деятельности учреждений культуры и разрабатывает направления улучшения качества предоставляемых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 Главе муниципального района Похвистневский Самарской области (далее – Глава района) предложения об улучшении качества их работы, подготовленные с учетом изучения результатов оценки качества и рейтингов деятельности учреждений, а также предложений Общественного совета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полномочия Общественного совета входи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еречня учреждений для проведения оценки качества их деятельности на основе изучения результатов общественного мн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критериев эффективности деятельности учреждений, которые характеризуют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тость и доступность информации об учрежд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емя ожидания в очереди при получении услуг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желательность, вежливость и компетентность работников учрежд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ю получателей услуг, удовлетворенных качеством обслуживания в учрежден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порядка оценки качества деятельности учреждений культуры на основании определенных критериев эффективности деятельности таких учрежде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результатов оценки качества  деятельности учреждений культур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обсуждений  результатов оценки и предложений по улучшению качества предоставления услуг учреждениями культур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ение Главе района информации о результатах оценки качества деятельности учреждений, предложений об улучшении качества деятельности учреждений, а также об организации доступа к информации, необходимой для лиц, обратившихся за предоставлением услуг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Учреждения культур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ют открытость и доступность  информации о своей деятель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ют совместно с общественными организациями сбор информации по показателям, установленным общественными совет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ют общественные органы оценки качества деятель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суждают с общественными органами результаты оценки и разрабатывают меры по улучшению качества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ют на основе предложений управления культуры  или Общественного совета план об улучшении качества деятельности учреждения и утверждают этот план по согласованию с  управлением культур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ают планы мероприятий по улучшению качества деятельности учреждения на официальном сайте Администрации района и обеспечивают их выполнени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Показатели и критерии оценки качест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ервая группа показателей характеризует эффективность деятельности учреждений культур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торая группа показателей характеризует качество оказания  услуг учреждениями культур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Источники данных для оценки качества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социологических исследов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зывы граждан, мнения экспертов и др. (телефоны доверия, «горячая линия», анкетирование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открытых источников (средства массовой информации, сайты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Постановлением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 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</w:t>
        <w:tab/>
        <w:t xml:space="preserve">                                                                               района Похвистневский Самар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сти</w:t>
      </w:r>
    </w:p>
    <w:p>
      <w:pPr>
        <w:pStyle w:val="Normal"/>
        <w:tabs>
          <w:tab w:val="clear" w:pos="567"/>
          <w:tab w:val="center" w:pos="5037" w:leader="none"/>
          <w:tab w:val="left" w:pos="660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 15.08.2014 № 62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Общественном совете по проведению независимой оценки качества деятельности учреждений культуры муниципального района Похвистневский Самар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определяет полномочия, порядок формирования и деятельности Общественного совета по независимой оценке качества деятельности учреждений культуры муниципального района Похвистневский Самарской области   (далее - Общественный совет, учреждения культуры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Общественный совет является постоянно действующим совещательным коллегиальным органом, функционирующим на общественных начал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 Общественный совет создается в целях проведения независимой оценки качества предоставления услуг учреждениями культуры, расположенными на территории муниципального района Похвистневский Самарской области (далее – муниципальный район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Общественный совет осуществляет свою деятельность во взаимодействии с органами местного самоуправления муниципального района и учреждениями в соответствии с законодательством Российской Федерации, Самарской  области, нормативными правовыми актами муниципального района и настоящим Полож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Основными принципами деятельности Общественного совета являются добровольность, коллегиальность, компетентность, гласность, независимость, соблюдение норм профессиональной этики.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Общественный совет формируется на основе добровольного участия в его деятельности представителей учреждений культуры, творческих союзов, профессиональных ассоциаций, общественных объединений и иных организаций, а также деятелей культуры и искус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2013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Решения Общественного совета, принимаемые в форме заключений, предложений и обращений, носят рекомендательный характе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Члены Общественного совета осуществляют свою деятельность на безвозмездной основ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 Организационно-техническое сопровождение деятельности Общественного совета обеспечивает управление культуры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Задачи Общественного сов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Основными задачами Общественного совета являютс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взаимодействия органов местного самоуправления муниципального района, учреждений культуры с общественными объединениями, профессиональными ассоциациями, творческими союзами и использование их потенциала для повышения эффективности деятельности учреждений культ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независимой оценки качества предоставления услуг и деятельности учреждений культуры муниципального рай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овка предложений и рекомендаций, направленных на улучшение качества работы учреждений культуры, а также об организации доступа к информации, необходимой для лиц, обратившихся за предоставлением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открытости и доступности объективной информации о качестве услуг в сфере культуры всем категориям пользовате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со средствами массовой информации по освещению вопросов, обсуждаемых на заседаниях Общественного совета, а также размещение необходимых информационных ресурсов на официальном сайте Администрации района в сети Интернет по освещению вопросов, отражающих деятельность Общественного совет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номочия Общественного сове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Общественный совет для осуществления поставленных целей и задач имеет пра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1. Проводить мероприятия по независимой оценке качества деятельности учреждений культуры в рамках своих полномоч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2. Рассматривать на заседаниях вопросы в рамках своих полномоч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3. Приглашать на свои заседания должностных лиц органов государственной власти и органов местного самоуправления, руководителей учреждений культуры, а также гражда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 Принимать участие в лице председателя Общественного совета или его представителя в заседаниях коллегии Управления культуры Администрации муниципального района (далее – Управление культуры) при рассмотрении вопросов, подготовленных с участием Общественного совета, а также вопросов, связанных с его деятельность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5. Принимать участие в публичных мероприятиях, проводимых, в том числе, Управлением культуры: совещаниях, конференциях, выставках, других образовательных и культурных мероприятиях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Порядок форм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ственного сов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 Предложения по формированию Общественного совета вносятся Управлением культуры с учетом предложений общественных объединений, профессиональных ассоциаций, творческих союзов и других организац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Состав Общественного совета, Положение о нем утверждаются постановлением Администрации 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В состав Общественного совета на правах членов могут входить граждане, проживающие на территории муниципального района Похвистневский Самарской области, достигшие возраста 18 лет, представители общественных объединений, профессиональных ассоциаций, творческих союзов и иных организаций, общественные деятели,  деятели куль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Общественный совет формируется в составе не менее 5 и не более 11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 Секретарь Общественного совета назначается постановлением Администрации района и не является членом Общественного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 Процедура вывода из состава инициируется любым членом Общественного совета при согласии не менее одной трети состава Общественного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7. Полномочия члена Общественного совета могут быть прекращены в случа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ачи им заявления о выходе из состава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явки на три и более заседания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начения на государственную должность Российской Федерации, должность федеральной государственной гражданской службы, государственную должность Самарской области, должность государственной гражданской службы Самарской области, должности муниципальной служб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езда на постоянное место жительства за пределы Самар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тупления в законную силу вынесенного в отношении его обвинительного приговора суд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знания недееспособным, безвестно отсутствующим или умершим на основании решения суда, вступившего в законную сил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Порядок деятельности Общественного сов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Общественный совет осуществляет свою деятельность в соответствии с планом основных мероприятий на очередной год, согласованным с  руководителем Управления культуры и утвержденным председателем Общественного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 Основной формой деятельности Общественного совета являются заседания, которые проводятся не реже одного раза в полугоди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заседание Общественного совета должно быть проведено не позднее чем через тридцать дней от даты формирования состава Общественного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Заседания считаются правомочными при присутствии не менее половины его член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4. Внеплановые заседания при необходимости могут проводиться по инициативе руководителя Управления культуры, председателя Общественного совета или любого члена при согласии не менее половины состава Общественного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5. Руководитель Управления культуры  или его представитель имеют право присутствовать на заседаниях Общественного совета, принимать участие в обсуждении вопросов повестки дня без права голоса при принятии реш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2047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За 10 дней до даты заседания Общественного совета ответственные за рассмотрение вопросов члены Общественного совета предоставляют секретарю Общественного совета информационные и иные материал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бщественного совета за 5 дней до начала заседания предоставляет указанные материалы председателю Общественного совета, руководителю Управления  культуры и членам Общественного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7. Общественный совет по рассмотренным вопросам принимает решения простым большинством голосов членов Общественного совета, как присутствующих на заседании, так и отсутствующих, выразивших свое мнение в письменной форме и представивших его на засед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авенстве голосов решающим является голос председателя Общественного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8. Решения Общественного совета оформляются протоколом заседания Общественного сове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подписывается председателем или его заместителем, председательствовавшим на заседании, и секретарем Общественного совета. Оригинал протокола хранится у секретаря Общественного сове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9. Копии протоколов заседаний (выписки из протоколов заседаний) направляются секретарем Общественного совета руководителю Управления культуры, членам Общественного совета, ответственным за выполнение принятых решений, а также по поручению председателя Общественного совета иным лицам и организациям в течение 5 рабочих дней со дня засед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0. Председатель Общественного сове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яет приоритетные направления деятельности Общественного совета с учетом предложений руководителя Управления культ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работу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тверждает план основных мероприятий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тверждает повестку заседания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 заседания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писывает протоколы заседаний Общественного совета и иные документы, подготовленные Общественным совет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ределяет обязанности и поручения между членами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аимодействует с руководителем  Управления культуры по вопросам реализации решений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общий контроль за исполнением решений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имает решение, в случае необходимости, о проведении внепланового заседания, а также заочного заседания Общественного совета, решения на котором принимаются путем опроса его член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ьзуется правами члена Общественного совета наравне с другими член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2049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1. Заместитель Председателя Общественного сове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вует в подготовке планов работы Общественного совета, формировании состава экспертов и иных лиц, приглашаемых на заседание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работу по независимой оценке деятельности учреждений культ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одготовку проведения заседаний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ит и согласовывает с Председателем Общественного совета проекты документов и иных материалов для обсуждения на заседаниях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коллективное обсуждение вопросов, внесенных на рассмотрение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полномочия председателя Общественного совета в случае его отсутств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ьзуется правами члена Общественного совета наравне с другими член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2. Члены Общественного совета имеют пра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овать в мероприятиях, проводимых Общественным советом, подготовке материалов по рассматриваемым вопроса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лагать перечень учреждений, показатели и критерии для проведения независимой оценки качества деятельности учреждений культ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ь предложения, замечания и поправки к проектам планов работы Общественного совета, по повестке дня и порядку ведения его засед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овать в работе заседаний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тупать с докладами на заседаниях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овать в обсуждении вопросов, включенных в повестку заседания Общественного совета, вносить по ним предлож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иться с документами и материалами по вопросам, вынесенным на обсуждение Общественного совета, на стадии их подготовки, вносить свои предложения по существу обсуждаемых вопросов, замечания и предложения по проектам принимаемых решений и протоколам заседаний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ициировать проведение внепланового заседания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лены Общественного совета обладают равными правами при обсуждении вопросов и голосовани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согласия с принятым решением члены Общественного совета имеют право высказать особое мнение по конкретному вопросу, которое приобщается к протоколу заседания Общественного сове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4. Члены Общественного совета не вправе делегировать свои полномочия лицам, не являющимся членами Общественного сов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241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5. Секретарь Общественного сове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яет членов Общественного совета о дате, месте и повестке предстоящего заседания, а также об утвержденном плане работы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местно с Управлением культуры обеспечивает организационно-техническое сопровождение деятельности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ет, оформляет и рассылает членам Общественного совета протоколы заседаний и иные документы и материал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ранит документацию Общественного совета и готовит в установленном порядке документы для архивного хранения и уничтож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проведения заседания Общественного совета путем опроса его членов обеспечивает направление всем членам Общественного совета необходимых материалов и сбор их мнений по результатам рассмотрения материал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ет дела Общественного совета вновь назначенному секретарю в течение 15 дней на основании акта передач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6. В документацию Общественного совета входя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жегодные планы мероприятий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токолы заседаний Общественного 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алы обсуждаемых вопросов (доклады, выступления, информационные и аналитические справки, письменные заявления и инициативы и др);</w:t>
      </w:r>
    </w:p>
    <w:p>
      <w:pPr>
        <w:sectPr>
          <w:type w:val="nextPage"/>
          <w:pgSz w:w="11906" w:h="16838"/>
          <w:pgMar w:left="1134" w:right="851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алы независимой оценки качества деятельности учреждений культур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Постановлением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  муниципаль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</w:t>
        <w:tab/>
        <w:t xml:space="preserve">                                                                               района Похвистневский Самар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сти</w:t>
      </w:r>
    </w:p>
    <w:p>
      <w:pPr>
        <w:pStyle w:val="Normal"/>
        <w:tabs>
          <w:tab w:val="clear" w:pos="567"/>
          <w:tab w:val="center" w:pos="5037" w:leader="none"/>
          <w:tab w:val="left" w:pos="660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 15.08.2014 № 625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ственного совета по проведению независимой оценки качества деятельности учреждений культуры муниципального района Похвистневский Самар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лексеева Тамара Лаврентьевна              - заслуженный работник культуры РФ  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удрявцева Елизавета Кирилловна          - председатель Совета ветеранов  войны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руда и  правоохранительных органов 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оруженных сил муниципального </w:t>
      </w:r>
    </w:p>
    <w:p>
      <w:pPr>
        <w:pStyle w:val="Normal"/>
        <w:spacing w:before="0" w:after="0"/>
        <w:ind w:left="3969"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йона Похвистневский                                             </w:t>
      </w:r>
    </w:p>
    <w:p>
      <w:pPr>
        <w:pStyle w:val="Normal"/>
        <w:spacing w:before="0" w:after="0"/>
        <w:ind w:left="3969"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емкина Ирина Владимировна                 -  начальник организационного отдела </w:t>
      </w:r>
    </w:p>
    <w:p>
      <w:pPr>
        <w:pStyle w:val="Normal"/>
        <w:spacing w:before="0" w:after="0"/>
        <w:ind w:left="3969"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и района</w:t>
      </w:r>
    </w:p>
    <w:p>
      <w:pPr>
        <w:pStyle w:val="Normal"/>
        <w:spacing w:before="0" w:after="0"/>
        <w:ind w:left="3969"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дышева Галина Пантелеевна               -    заслуженный  работник культуры, 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четный гражданин Похвистневского 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йона  (по согласованию);                     </w:t>
      </w:r>
    </w:p>
    <w:p>
      <w:pPr>
        <w:pStyle w:val="Normal"/>
        <w:spacing w:before="0" w:after="0"/>
        <w:ind w:left="-142"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авачаева Наталия Владимировна           - депутат собрания представителей  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ельского поселения Среднее Аверкино 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по согласованию);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азеев Ирек Миргазиянович                     - глава сельского поселения 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овомансуркино, почетный гражданин 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хвистневского района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айхутдинова                                            - заместитель председателя  татарско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всар Мухаме</w:t>
      </w:r>
      <w:bookmarkStart w:id="6" w:name="_GoBack"/>
      <w:bookmarkEnd w:id="6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нуровна                           национально-культурного  общества  </w:t>
      </w:r>
    </w:p>
    <w:p>
      <w:pPr>
        <w:pStyle w:val="Normal"/>
        <w:spacing w:before="0" w:after="0"/>
        <w:ind w:left="-142"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Туган Тел» (по согласованию);                                                                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жмуков Евгений Демьянович              - заслуженный работник культуры РФ, 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лен чувашского национально-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ультурного центра «Пехиль»                                       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гачева Мария Михайловна                  - председатель мордовского национально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светительского общества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Масторова», почетный гражданин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хвистневского района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согласованию).</w:t>
      </w:r>
    </w:p>
    <w:p>
      <w:pPr>
        <w:pStyle w:val="Normal"/>
        <w:spacing w:before="0" w:after="0"/>
        <w:ind w:left="-142" w:firstLine="14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142" w:firstLine="142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footer">
    <w:name w:val="page-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6:00Z</dcterms:created>
  <dc:creator>User</dc:creator>
  <dc:description/>
  <cp:keywords/>
  <dc:language>en-US</dc:language>
  <cp:lastModifiedBy>Иванова Е В</cp:lastModifiedBy>
  <cp:lastPrinted>2014-08-15T08:35:00Z</cp:lastPrinted>
  <dcterms:modified xsi:type="dcterms:W3CDTF">2014-08-18T10:29:00Z</dcterms:modified>
  <cp:revision>3</cp:revision>
  <dc:subject/>
  <dc:title/>
</cp:coreProperties>
</file>