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5.07.2014 </w:t>
            </w:r>
            <w:r>
              <w:rPr>
                <w:rFonts w:cs="Times New Roman"/>
              </w:rPr>
              <w:t>№</w:t>
            </w:r>
            <w:r>
              <w:rPr/>
              <w:t xml:space="preserve"> 577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  <w:szCs w:val="24"/>
              </w:rPr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1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О внесении изменени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 Постановление Администрац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района от 21.11.2012 № 87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о статьей 179 Бюджетного кодекса Российской  Федерации  и в целях обеспечения качества и доступности дошкольных образовательных услуг в муниципальном районе Похвистневский, руководствуясь Уставом района,  Администрации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ЯЕТ: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нести в Постановление Администрации муниципального района Похвистневский от 21.11.2012 № 872 «Об утверждении муниципальной программы «Развитие сети образовательных учреждений, реализующих программы общего образования в муниципальном районе Похвистневский на 2013-2017 годы» (с изменениями от 12.12.2013 № 951) следующие измен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1. В паспорте Программы в разделе «</w:t>
      </w: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»  абзац 2 «Выделенные средства на 2014 год» изложить в новой редакции: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 2014 году – 16 188,474 т.руб.: районный бюджет – 2 162,78 т.руб.; областной бюджет – 14 025,694 т.руб.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паспорте Программы в разделе «Объемы и источники финансирования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ограммы» абзац 5 «Выделенные средства на 2017 год» изложить в новой редакции: «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7 году – 58000 т. руб.: - районный бюджет – 2900т.руб.;  - областной бюджет – 55100 т.руб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3. Приложение 1 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е "Развитие сети образовательных  учреждений, реализующих программы общего образования </w:t>
        <w:br/>
        <w:t>в муниципальном районе Похвистневский на 2013 - 2017 годах" изложить в следующей редакции:</w:t>
      </w:r>
    </w:p>
    <w:p>
      <w:pPr>
        <w:sectPr>
          <w:type w:val="nextPage"/>
          <w:pgSz w:w="11906" w:h="16838"/>
          <w:pgMar w:left="1134" w:right="425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421" w:type="dxa"/>
        <w:jc w:val="left"/>
        <w:tblInd w:w="-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418"/>
        <w:gridCol w:w="1417"/>
        <w:gridCol w:w="1336"/>
        <w:gridCol w:w="1306"/>
        <w:gridCol w:w="1041"/>
        <w:gridCol w:w="1041"/>
        <w:gridCol w:w="2050"/>
      </w:tblGrid>
      <w:tr>
        <w:trPr>
          <w:trHeight w:val="990" w:hRule="atLeast"/>
        </w:trPr>
        <w:tc>
          <w:tcPr>
            <w:tcW w:w="15421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 муниципальной программе "Развитие сети образовательных  учреждений, 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ализующих программы общего образования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 муниципальном районе Похвистневский на 2013 - 2017 годах"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евых индикаторов (показателей) муниципальной программы «</w:t>
            </w:r>
            <w:r>
              <w:rPr>
                <w:b/>
                <w:color w:val="000000"/>
              </w:rPr>
              <w:t>Развитие сети образовательных  учреждений, реализующих программы общего образования в муниципальном районе Похвистневский</w:t>
              <w:br/>
              <w:t xml:space="preserve"> на 2013 - 2017 годах"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\п</w:t>
            </w:r>
          </w:p>
        </w:tc>
        <w:tc>
          <w:tcPr>
            <w:tcW w:w="52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создаваемых мест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тная стоимость (тыс.рублей)</w:t>
            </w:r>
          </w:p>
        </w:tc>
        <w:tc>
          <w:tcPr>
            <w:tcW w:w="677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целевого индикатора (показателя) по годам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г.</w:t>
            </w:r>
          </w:p>
        </w:tc>
        <w:tc>
          <w:tcPr>
            <w:tcW w:w="130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г.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г.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г.</w:t>
            </w:r>
          </w:p>
        </w:tc>
        <w:tc>
          <w:tcPr>
            <w:tcW w:w="20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г.</w:t>
            </w:r>
          </w:p>
        </w:tc>
      </w:tr>
      <w:tr>
        <w:trPr>
          <w:trHeight w:val="315" w:hRule="atLeast"/>
        </w:trPr>
        <w:tc>
          <w:tcPr>
            <w:tcW w:w="154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кты на проведение капитального ремонта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24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ОУ СОШ с. Савруха:»Капитальный ремонт здания интерната по адресу:Самарская область, Похвистневский район, с.Савруха, ул.Центральная Усадьба, 31б»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16 188,474 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 162,7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 025,694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ОУ СОШ с. Крот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 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 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50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ОУ СОШ с. Подбель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00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ОУ СОШ с. Большой Толк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450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50 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ОУ ООШ с. Малое Ибряйкин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16 188,474 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00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8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2 162,7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0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9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4 025,69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00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50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100</w:t>
            </w:r>
          </w:p>
        </w:tc>
      </w:tr>
    </w:tbl>
    <w:p>
      <w:pPr>
        <w:sectPr>
          <w:type w:val="nextPage"/>
          <w:pgSz w:orient="landscape" w:w="16838" w:h="11906"/>
          <w:pgMar w:left="2540" w:right="2546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 Опубликовать настоящие Постановление в средствах массовой информации         и разместить на официальном сайте Администрации муниципального района Похвистневский в сети  Интернет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. Контроль за выполнением данного постановления возложить на первого заместителя Главы района В.А.Ятманкина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</w:t>
      </w:r>
      <w:r>
        <w:rPr>
          <w:rFonts w:cs="Times New Roman" w:ascii="Times New Roman" w:hAnsi="Times New Roman"/>
          <w:bCs/>
          <w:sz w:val="28"/>
        </w:rPr>
        <w:t>Глава  района</w:t>
      </w: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                 Ю.Ф. Рябов</w:t>
      </w:r>
    </w:p>
    <w:sectPr>
      <w:type w:val="nextPage"/>
      <w:pgSz w:w="11906" w:h="16838"/>
      <w:pgMar w:left="1134" w:right="424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50:00Z</dcterms:created>
  <dc:creator>Орготдел</dc:creator>
  <dc:description/>
  <cp:keywords/>
  <dc:language>en-US</dc:language>
  <cp:lastModifiedBy>мр Похвистневский</cp:lastModifiedBy>
  <cp:lastPrinted>2014-12-05T10:31:00Z</cp:lastPrinted>
  <dcterms:modified xsi:type="dcterms:W3CDTF">2014-12-08T05:01:00Z</dcterms:modified>
  <cp:revision>13</cp:revision>
  <dc:subject/>
  <dc:title>                          </dc:title>
</cp:coreProperties>
</file>