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10.07.2014 </w:t>
            </w:r>
            <w:r>
              <w:rPr>
                <w:rFonts w:cs="Times New Roman"/>
              </w:rPr>
              <w:t>№</w:t>
            </w:r>
            <w:r>
              <w:rPr/>
              <w:t xml:space="preserve"> 528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</w:rPr>
        <w:t xml:space="preserve">Об утверждении плана мероприятий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(«дорожной  карты»),  направленных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на повышение эффективности сферы  культуры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муниципальном  районе Похвистнев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новой редакции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целях достижения целевых показателей, определенных Указом Президента Российской Федерации от 07.05.2012 №597 «О мероприятиях по реализации государственной социальной политики» в отношении работников  культуры, осуществляющих деятельность на территории муниципального района Похвистневский, Администрация муниципального района Похвистневск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план мероприятий («дорожную карту»),                                     направленных на повышение эффективности сферы культуры в муниципальном районе Похвистневский (далее – План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е Администрации муниципального района Похвистневский Самарской области от 23.07.2013г. №497 «О плане мероприятий («дорожной карте»), направленных на повышение эффективности сферы культуры в муниципальном районе Похвистневский».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   Установить, что финансирование мероприятий, предусмотренных Планом, осуществляется в размерах и порядке, определенных нормативными правовыми актами, устанавливающими соответствующие расходные обязательст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 первого заместителя Главы района по социальным вопросам (В.А. Ятманкина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Руководителю  Управления  культуры  (И.М. Козик) обеспечить  реализацию указанного Пла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Разместить настоящее Постановление на официальном сайте Администрации района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   Постановление вступает в силу со дня его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Ю.Ф.Рябов</w:t>
      </w:r>
    </w:p>
    <w:p>
      <w:pPr>
        <w:pStyle w:val="Normal"/>
        <w:spacing w:lineRule="auto" w:line="360"/>
        <w:ind w:left="9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20:00Z</dcterms:created>
  <dc:creator>Орготдел</dc:creator>
  <dc:description/>
  <cp:keywords/>
  <dc:language>en-US</dc:language>
  <cp:lastModifiedBy>Иванова Е В</cp:lastModifiedBy>
  <cp:lastPrinted>2014-07-08T09:10:00Z</cp:lastPrinted>
  <dcterms:modified xsi:type="dcterms:W3CDTF">2014-07-11T06:21:00Z</dcterms:modified>
  <cp:revision>3</cp:revision>
  <dc:subject/>
  <dc:title>                          </dc:title>
</cp:coreProperties>
</file>