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 10.07.2014 №528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Л А Н</w:t>
      </w:r>
    </w:p>
    <w:p>
      <w:pPr>
        <w:pStyle w:val="Normal"/>
        <w:shd w:fill="FFFFFF" w:val="clear"/>
        <w:spacing w:lineRule="exact" w:line="1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роприятий ("дорожная карта")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Целями плана мероприятий ("дорожной карты")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  <w:r>
        <w:rPr>
          <w:szCs w:val="28"/>
        </w:rPr>
        <w:t xml:space="preserve"> (далее - "дорожная карта"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/>
      </w:pPr>
      <w:r>
        <w:rPr>
          <w:color w:val="000000"/>
          <w:szCs w:val="28"/>
        </w:rPr>
        <w:t>повышение качества жизни граждан муниципального района Похвистневский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района, создание условий для развития творческих способностей и социализации детей и молодежи, получения ими качественного дополнительного образования в сфере культуры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ойной оплаты труда работников учреждений культуры и образовательных учреждений отрасли культуры как результат повышения качества и количества оказываемых ими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хранение культурного и исторического наследия Похвистнев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здание благоприятных условий для устойчивого развития сферы культуры в Похвистневском район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/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структурных реформ предусматривается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вышение качества и расширение спектра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упности к культурному продукту путем информатизации отрасли (создание и актуализация районной электронной библиотеки,  сайтов учреждений культуры)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 культурно-досуговых  центров и домов культуры в сельской местности;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конкурентной среды в отрасли культуры через поддержку и развитие муниципальных творческих прое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/>
      </w:pPr>
      <w:r>
        <w:rPr>
          <w:color w:val="000000"/>
          <w:szCs w:val="28"/>
        </w:rPr>
        <w:t>создание условий для творческой самореализации граждан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формирование условий для культурно-туристической привлекательност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1. увеличение численности участников  культурно-досуговых мероприятий, проводимых учреждениями культуры муниципального района Похвистневский (по сравнению с предыдущим годом):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Количество участников культурно-досуговых мероприятий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6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5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6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7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8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0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1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2)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745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6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75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Количество населения, участвующего в платных культурно-досуговых мероприятиях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Cs w:val="28"/>
        </w:rPr>
        <w:t>(процент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личество участников клубных формирований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</w:t>
      </w:r>
      <w:r>
        <w:rPr/>
        <w:t>(процентов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Увеличение доли детей, привлекаемых к участию в творческих мероприятиях, в общем числе детей Самарской области: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620"/>
        <w:gridCol w:w="162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260"/>
        <w:gridCol w:w="1260"/>
        <w:gridCol w:w="1260"/>
        <w:gridCol w:w="1260"/>
        <w:gridCol w:w="1260"/>
        <w:gridCol w:w="1260"/>
        <w:gridCol w:w="117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возрасте 7-15 лет (на 01.01.2012г.), человек</w:t>
            </w:r>
          </w:p>
        </w:tc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влеченных детей (по годам). Показатель следует корректировать в соответствии с ежегодным изменением численности дет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</w:t>
      </w:r>
      <w:r>
        <w:rPr/>
        <w:t>3. 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, и средней заработной платы в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</w:t>
      </w:r>
      <w:r>
        <w:rPr/>
        <w:t>4.  Увеличение количества библиографических записей в корпоративном электронном каталоге библиотек Самарской области, в том числе включенных в сводный электронный каталог Российской Федерации (по сравнению с предыдущим годом)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  <w:gridCol w:w="144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цифр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012"/>
        <w:gridCol w:w="1090"/>
        <w:gridCol w:w="1012"/>
        <w:gridCol w:w="1090"/>
        <w:gridCol w:w="1012"/>
        <w:gridCol w:w="1090"/>
        <w:gridCol w:w="878"/>
        <w:gridCol w:w="1090"/>
        <w:gridCol w:w="1012"/>
        <w:gridCol w:w="1090"/>
        <w:gridCol w:w="878"/>
        <w:gridCol w:w="109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</w:t>
      </w:r>
      <w:r>
        <w:rPr/>
        <w:t>5.  Средняя численность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единиц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6.   Увеличение количества предоставляемых дополнительных услуг учреждениями культуры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 по отношению к 2012 году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7.   Увеличение числа посещений библиотек на территории 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</w:t>
      </w:r>
      <w:r>
        <w:rPr/>
        <w:t>(процентов по отношению к 2012 году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величин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660"/>
        <w:gridCol w:w="1836"/>
        <w:gridCol w:w="1620"/>
        <w:gridCol w:w="1980"/>
        <w:gridCol w:w="1800"/>
        <w:gridCol w:w="1800"/>
        <w:gridCol w:w="1800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8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4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0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6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. Богданова Р.Н.   </w:t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Тел.8(84656)21998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20:00Z</dcterms:created>
  <dc:creator>Пользователь</dc:creator>
  <dc:description/>
  <cp:keywords/>
  <dc:language>en-US</dc:language>
  <cp:lastModifiedBy>Иванова Е В</cp:lastModifiedBy>
  <cp:lastPrinted>2014-07-08T09:19:00Z</cp:lastPrinted>
  <dcterms:modified xsi:type="dcterms:W3CDTF">2014-07-11T06:22:00Z</dcterms:modified>
  <cp:revision>3</cp:revision>
  <dc:subject/>
  <dc:title>СДК  с</dc:title>
</cp:coreProperties>
</file>