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.07.2014 № 5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.07.2014 № 5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12.45pt;margin-top:27.05pt;width:0pt;height:8.75pt" coordorigin="4249,541" coordsize="0,175">
                                  <v:shape id="shape_0" stroked="t" o:allowincell="t" style="position:absolute;left:4249;top:71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49;top:54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О порядке утверждения индивидуальных 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планов профессионального развития 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>муниципальных служащих Администрации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rStyle w:val="StrongEmphasis"/>
          <w:rFonts w:eastAsia="Arial Unicode MS"/>
          <w:b w:val="false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rFonts w:eastAsia="Calibri"/>
          <w:sz w:val="28"/>
          <w:szCs w:val="28"/>
        </w:rPr>
        <w:t xml:space="preserve"> реализации </w:t>
      </w:r>
      <w:r>
        <w:rPr>
          <w:sz w:val="28"/>
          <w:szCs w:val="28"/>
        </w:rPr>
        <w:t xml:space="preserve">Программы развития муниципальной службы в органах местного самоуправления муниципального района Похвистневский на 2012 – 2015 г. </w:t>
      </w:r>
      <w:r>
        <w:rPr>
          <w:rFonts w:eastAsia="Calibri"/>
          <w:sz w:val="28"/>
          <w:szCs w:val="28"/>
        </w:rPr>
        <w:t xml:space="preserve">утвержденной постановлением Администрации района от 21.11.2012 №869, </w:t>
      </w:r>
      <w:r>
        <w:rPr>
          <w:spacing w:val="-8"/>
          <w:sz w:val="28"/>
          <w:szCs w:val="28"/>
        </w:rPr>
        <w:t xml:space="preserve">а также совершенствования системы профессионального развития муниципальных служащих Администрация муниципального района Похвистневски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Style w:val="StrongEmphasis"/>
          <w:b w:val="false"/>
          <w:b w:val="false"/>
          <w:bCs w:val="false"/>
          <w:spacing w:val="-8"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rFonts w:eastAsia="Calibri"/>
          <w:sz w:val="28"/>
          <w:szCs w:val="28"/>
        </w:rPr>
        <w:t xml:space="preserve">Порядок </w:t>
      </w:r>
      <w:r>
        <w:rPr>
          <w:rStyle w:val="StrongEmphasis"/>
          <w:rFonts w:eastAsia="Arial Unicode MS"/>
          <w:b w:val="false"/>
          <w:sz w:val="28"/>
          <w:szCs w:val="28"/>
        </w:rPr>
        <w:t>утверждения индивидуальных планов профессионального развития муниципальных служащих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лежит размещению на официальном сайте Администрации муниципального района Похвистневский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района, руководителя аппарата Дудилякову О.А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07.07.2014 № 52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тверждения индивидуальных планов профессионального развития муниципальных служащих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тверждения индивидуальных планов профессионального развития </w:t>
      </w:r>
      <w:r>
        <w:rPr>
          <w:bCs/>
          <w:sz w:val="28"/>
          <w:szCs w:val="28"/>
        </w:rPr>
        <w:t>муниципальных служащих Администрации муниципального района Похвистневский Самарской области</w:t>
      </w:r>
      <w:r>
        <w:rPr>
          <w:sz w:val="28"/>
          <w:szCs w:val="28"/>
        </w:rPr>
        <w:t xml:space="preserve"> (далее </w:t>
      </w:r>
      <w:r>
        <w:rPr/>
        <w:t>–</w:t>
      </w:r>
      <w:r>
        <w:rPr>
          <w:sz w:val="28"/>
          <w:szCs w:val="28"/>
        </w:rPr>
        <w:t xml:space="preserve"> Порядок) разработан в соответствии с </w:t>
      </w:r>
      <w:r>
        <w:rPr>
          <w:rFonts w:eastAsia="Calibri"/>
          <w:sz w:val="28"/>
          <w:szCs w:val="28"/>
        </w:rPr>
        <w:t>областной целевой программой «Развитие муниципальной службы в Самарской области на 2012-2015 годы», утвержденной постановлением Правительства Самарской области от 19.12.2011 № 816 и программой «Развитие муниципальной службы в органах местного самоуправления муниципального района Похвистневский на 2012-2015 годы», утвержденной Постановлением Администрации муниципального района Похвистневский от 21.11.2012 №8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й план профессионального развития </w:t>
      </w:r>
      <w:r>
        <w:rPr>
          <w:bCs/>
          <w:sz w:val="28"/>
          <w:szCs w:val="28"/>
        </w:rPr>
        <w:t>муниципального служащего Администрации муниципального района Похвистневский</w:t>
      </w:r>
      <w:r>
        <w:rPr>
          <w:sz w:val="28"/>
          <w:szCs w:val="28"/>
        </w:rPr>
        <w:t xml:space="preserve"> (далее </w:t>
      </w:r>
      <w:r>
        <w:rPr/>
        <w:t>–</w:t>
      </w:r>
      <w:r>
        <w:rPr>
          <w:sz w:val="28"/>
          <w:szCs w:val="28"/>
        </w:rPr>
        <w:t xml:space="preserve"> Индивидуальный план) разрабатывается </w:t>
      </w:r>
      <w:r>
        <w:rPr>
          <w:bCs/>
          <w:sz w:val="28"/>
          <w:szCs w:val="28"/>
        </w:rPr>
        <w:t>муниципальным служащим Администрации муниципального района Похвистневский</w:t>
      </w:r>
      <w:r>
        <w:rPr>
          <w:sz w:val="28"/>
          <w:szCs w:val="28"/>
        </w:rPr>
        <w:t xml:space="preserve"> (далее </w:t>
      </w:r>
      <w:r>
        <w:rPr/>
        <w:t>–</w:t>
      </w:r>
      <w:r>
        <w:rPr>
          <w:sz w:val="28"/>
          <w:szCs w:val="28"/>
        </w:rPr>
        <w:t xml:space="preserve"> муниципальный служащий) в соответствии с должностным инструкцией совместно с непосредственным руководителем сроком на три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азработке Индивидуального плана учитыв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профессиональное образование, в том числе и дополнительное, приобретенный практический опыт и профессиональные навы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чные устремления муниципального служащег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и перспективные задачи органа Администрации муниципального района Похвистнев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Индивидуальном плане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, вид, форма и продолжительность получения дополнительного профессионального образования, включая сведения о возможности использования дистанционных образовательных технологий и само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я дополнительно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жидаемая результативность дополнительно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качестве целей получения дополнительного профессионального образования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ля повышения квалифик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актуальных изменений в конкретных вопросах профессиональ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бновление знаний по ряду вопросов в установленной сфере профессиональной служебной деятельности для решения соответствующих профессиональны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ля профессиональной переподготов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знаний или получение дополнительных знаний для выполнения нового вида профессиональ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полнительной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ля стажировки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учение передового, в том числе зарубежного, опыт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репление теоретических знаний, полученных в период профессиональной переподготовки или повышения квалификации, и приобретение практических навыков и умений для их эффективного использования при исполнении своих должност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 качестве видов получения дополнительного профессионального образования указываются: повышение квалификации, профессиональная переподготовка, стажиров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 качестве форм получения дополнительного профессионального образования для профессиональной переподготовки и повышения квалификации указыва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Для муниципальных служащих, </w:t>
      </w:r>
      <w:r>
        <w:rPr>
          <w:rFonts w:eastAsia="Calibri"/>
          <w:sz w:val="28"/>
          <w:szCs w:val="28"/>
        </w:rPr>
        <w:t>замещающих должности муниципальной службы категории «руководители», относящиеся к высшей группе должностей</w:t>
      </w:r>
      <w:r>
        <w:rPr>
          <w:sz w:val="28"/>
          <w:szCs w:val="28"/>
        </w:rPr>
        <w:t xml:space="preserve">, </w:t>
      </w:r>
      <w:r>
        <w:rPr/>
        <w:t>–</w:t>
      </w:r>
      <w:r>
        <w:rPr>
          <w:sz w:val="28"/>
          <w:szCs w:val="28"/>
        </w:rPr>
        <w:t xml:space="preserve"> с отрывом, с частичным отрывом (до 3 рабочих дней в неделю) или без отрыва от муниципальной службы (вечерние группы) и с использованием возможностей дистанционных образовательных технолог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Для муниципальных служащих, замещающих должности муниципальной службы категории </w:t>
      </w:r>
      <w:r>
        <w:rPr>
          <w:rFonts w:eastAsia="Calibri"/>
          <w:sz w:val="28"/>
          <w:szCs w:val="28"/>
        </w:rPr>
        <w:t>«помощники (советники)» или «специалисты», относящиеся к высшей группе должностей, а также должности муниципальной службы категории «руководители», «помощники (советники)», «специалисты» или «обеспечивающие специалисты», относящиеся к главной и ведущей группам должностей</w:t>
      </w:r>
      <w:r>
        <w:rPr>
          <w:sz w:val="28"/>
          <w:szCs w:val="28"/>
        </w:rPr>
        <w:t xml:space="preserve">, </w:t>
      </w:r>
      <w:r>
        <w:rPr/>
        <w:t>–</w:t>
      </w:r>
      <w:r>
        <w:rPr>
          <w:sz w:val="28"/>
          <w:szCs w:val="28"/>
        </w:rPr>
        <w:t xml:space="preserve"> с отрывом или с частичным отрывом (до 3 рабочих дней в неделю) от муниципальн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Для муниципальных служащих, замещающих иные должности муниципальной службы, </w:t>
      </w:r>
      <w:r>
        <w:rPr/>
        <w:t>–</w:t>
      </w:r>
      <w:r>
        <w:rPr>
          <w:sz w:val="28"/>
          <w:szCs w:val="28"/>
        </w:rPr>
        <w:t xml:space="preserve"> с отрывом от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8. Стажировка муниципальных служащих осуществляется с отрывом от муниципальн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Профессиональная переподготовка, повышение квалификации и стажировка муниципальных служащих за пределами территории Российской Федерации осуществляются с отрывом от муниципальн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 качестве продолжительности получения дополнительного профессионального образования указываются сроки обучения муниципального служащего по образовательным программам, установленные представителем нанимателя с использованием по аналогии нормативов продолжительности образовательных программ в соответствии с </w:t>
      </w:r>
      <w:hyperlink r:id="rId4">
        <w:r>
          <w:rPr>
            <w:rStyle w:val="InternetLink"/>
            <w:sz w:val="28"/>
            <w:szCs w:val="28"/>
          </w:rPr>
          <w:t>государственными требованиями</w:t>
        </w:r>
      </w:hyperlink>
      <w:r>
        <w:rPr>
          <w:sz w:val="28"/>
          <w:szCs w:val="28"/>
        </w:rPr>
        <w:t xml:space="preserve"> к профессиональной переподготовке, повышению квалификации и стажировке государственных гражданских служащих Российской Федерации, утвержденными постановлением Правительства Российской Федерации от 06.05.2008 № 362 «Об утверждении государственных требований к профессиональной переподготовке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>повышению квалификации и стажировке государственных гражданских служащих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В качестве направлений дополнительного профессионального образования могут указываться такие направления обучения, как управленческое, правовое, организационно-экономическое, планово-финансовое, информационно-аналитическое, языковое и друг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В качестве ожидаемой результативности дополнительного профессионального образования могут быть указ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в практику работы новых знаний с целью повышения качества профессиональной служеб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надлежащего уровня профессиональных знаний, необходимых при исполнении должностных (служебных)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новых профессиональных знаний и умений для участия в сдаче квалификационного экзамена или успешного прохождения аттес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новых знаний в целях продолжения замещения должности муниципальной службы и качественного исполнения должностных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ые показатели результативности дополнительного профессионального образования (указываются, как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В качестве подтверждения выполнения Индивидуального плана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бразовательного учреждения, в котором проходило обуч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бразовательных программ дополнительно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а государственного образца об окончании обучения в системе дополнительно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й служащий и его непосредственный руководитель оформляют Индивидуальный план по форме согласно приложению 1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Индивидуальный план составляется, подписывается муниципальным служащим и его непосредственным руководителем в двух экземплярах и утверждается вышестоящим руководител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лан муниципального служащего, непосредственным руководителем которого является Глава муниципального района Похвистневский, подписывается муниципальным служащим и утверждается Главой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экземпляр Индивидуального плана передается в кадровые службы Администрации района и ее органов, другой – муниципальному служащ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Муниципальные служащие со своим непосредственным руководителем оценивают результативность дополнительного профессион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. Муниципальные служащие вправе по согласованию со своим непосредственным руководителем ежегодно уточнять, корректировать и актуализировать Индивидуальный план с учетом структурных изменений, производственных задач и служебной необход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в Индивидуальные планы согласовываются и утверждаются в порядке, предусмотренном </w:t>
      </w:r>
      <w:hyperlink r:id="rId5">
        <w:r>
          <w:rPr>
            <w:rStyle w:val="InternetLink"/>
            <w:sz w:val="28"/>
            <w:szCs w:val="28"/>
          </w:rPr>
          <w:t>пунктами 14, 1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исполнением Индивидуальных планов осуществляют непосредственный руководитель муниципальных служащих и кадровые службы Администрации района и ее органов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709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9. Кадровые службы Администрации района и ее органов  ежегодно не позднее 1 октября формируют информацию о потребности в дополнительном профессиональном образовании муниципальных служащих на следующий год на основании утвержденных Индивидуальных планов и направляет информацию не позднее 15 октября в Управление кадровой политики и государственных наград Администрации Губернатора Самарской области </w:t>
      </w:r>
      <w:r>
        <w:rPr>
          <w:rFonts w:eastAsia="Calibri"/>
          <w:sz w:val="28"/>
          <w:szCs w:val="28"/>
        </w:rPr>
        <w:t xml:space="preserve"> по форме согласно приложению 2</w:t>
      </w:r>
      <w:r>
        <w:rPr>
          <w:sz w:val="28"/>
          <w:szCs w:val="28"/>
        </w:rPr>
        <w:t>.</w:t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рядку утверждения индивидуальных планов профессионального развития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6"/>
          <w:szCs w:val="26"/>
        </w:rPr>
        <w:t>муниципальных служащих Администрации муниципального района Похвистневский</w:t>
      </w:r>
    </w:p>
    <w:p>
      <w:pPr>
        <w:pStyle w:val="Normal"/>
        <w:ind w:left="1020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ind w:left="10206" w:hanging="0"/>
        <w:jc w:val="center"/>
        <w:rPr>
          <w:u w:val="single"/>
        </w:rPr>
      </w:pPr>
      <w:r>
        <w:rPr>
          <w:u w:val="single"/>
        </w:rPr>
        <w:t>_______________________</w:t>
      </w:r>
    </w:p>
    <w:p>
      <w:pPr>
        <w:pStyle w:val="Normal"/>
        <w:ind w:left="10206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)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_______________ </w:t>
      </w:r>
      <w:r>
        <w:rPr/>
        <w:t>/________./</w:t>
      </w:r>
    </w:p>
    <w:p>
      <w:pPr>
        <w:pStyle w:val="Normal"/>
        <w:ind w:left="10206" w:hanging="0"/>
        <w:jc w:val="center"/>
        <w:rPr/>
      </w:pPr>
      <w:r>
        <w:rPr>
          <w:vertAlign w:val="superscript"/>
        </w:rPr>
        <w:t>Подпись                                    Ф.И.О.</w:t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>«____» ________________20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дивидуальный план профессионального развит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служащего Администрации муниципального района Похвистневский</w:t>
      </w:r>
    </w:p>
    <w:p>
      <w:pPr>
        <w:pStyle w:val="Normal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spacing w:lineRule="auto" w:line="232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мещаемой должности муниципальной службы)</w:t>
      </w:r>
    </w:p>
    <w:p>
      <w:pPr>
        <w:pStyle w:val="Normal"/>
        <w:spacing w:lineRule="auto" w:line="232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__-20__ гг. </w:t>
      </w:r>
    </w:p>
    <w:p>
      <w:pPr>
        <w:pStyle w:val="Normal"/>
        <w:spacing w:lineRule="auto" w:line="232" w:before="0" w:after="120"/>
        <w:jc w:val="both"/>
        <w:rPr/>
      </w:pPr>
      <w:r>
        <w:rPr>
          <w:sz w:val="26"/>
          <w:szCs w:val="26"/>
        </w:rPr>
        <w:t>Цель профессионального развития</w:t>
      </w:r>
      <w:r>
        <w:rPr/>
        <w:t xml:space="preserve">: </w:t>
      </w:r>
      <w:r>
        <w:rPr>
          <w:u w:val="single"/>
        </w:rPr>
        <w:t>______________________________________________________________________________________________</w:t>
      </w:r>
      <w:r>
        <w:rPr/>
        <w:t xml:space="preserve"> </w:t>
      </w:r>
    </w:p>
    <w:tbl>
      <w:tblPr>
        <w:tblW w:w="154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298"/>
        <w:gridCol w:w="1800"/>
        <w:gridCol w:w="691"/>
        <w:gridCol w:w="2126"/>
        <w:gridCol w:w="2142"/>
        <w:gridCol w:w="2253"/>
        <w:gridCol w:w="3402"/>
        <w:gridCol w:w="1117"/>
        <w:gridCol w:w="30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62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6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Направление </w:t>
            </w:r>
          </w:p>
          <w:p>
            <w:pPr>
              <w:pStyle w:val="Normal"/>
              <w:ind w:left="-94" w:right="-96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ополнительного</w:t>
            </w:r>
          </w:p>
          <w:p>
            <w:pPr>
              <w:pStyle w:val="Normal"/>
              <w:ind w:left="-94" w:right="-96" w:hanging="0"/>
              <w:jc w:val="center"/>
              <w:rPr/>
            </w:pPr>
            <w:r>
              <w:rPr>
                <w:b/>
                <w:spacing w:val="-6"/>
              </w:rPr>
              <w:t>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6" w:hanging="0"/>
              <w:jc w:val="center"/>
              <w:rPr/>
            </w:pPr>
            <w:r>
              <w:rPr>
                <w:b/>
                <w:spacing w:val="-6"/>
              </w:rPr>
              <w:t>Вид дополнительного профессионального образ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6" w:hanging="0"/>
              <w:jc w:val="center"/>
              <w:rPr/>
            </w:pPr>
            <w:r>
              <w:rPr>
                <w:b/>
                <w:spacing w:val="-6"/>
              </w:rPr>
              <w:t>Форма дополнительного профессионального образ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6" w:hanging="0"/>
              <w:jc w:val="center"/>
              <w:rPr/>
            </w:pPr>
            <w:r>
              <w:rPr>
                <w:b/>
                <w:spacing w:val="-6"/>
              </w:rPr>
              <w:t>Продолжительность дополнительно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6" w:hanging="0"/>
              <w:jc w:val="center"/>
              <w:rPr/>
            </w:pPr>
            <w:r>
              <w:rPr>
                <w:b/>
                <w:spacing w:val="-6"/>
              </w:rPr>
              <w:t>Ожидаемая результативность дополнительного профессиона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6" w:hanging="0"/>
              <w:jc w:val="center"/>
              <w:rPr/>
            </w:pPr>
            <w:r>
              <w:rPr>
                <w:b/>
                <w:spacing w:val="-6"/>
              </w:rPr>
              <w:t>Отметка о выполнен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6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1" w:hanging="0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1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4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2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 непосредственного руководителя муниципального служащег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  / ____________/      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                                         Ф.И.О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25" w:hRule="atLeast"/>
        </w:trPr>
        <w:tc>
          <w:tcPr>
            <w:tcW w:w="1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12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szCs w:val="18"/>
              </w:rPr>
              <w:t>(должность руководителя органа Администрации района)</w:t>
            </w:r>
          </w:p>
        </w:tc>
        <w:tc>
          <w:tcPr>
            <w:tcW w:w="4519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__________________  /____________/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Подпись                                            Ф.И.О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____20__ г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09" w:right="709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right="250" w:firstLine="539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рядку утверждения индивидуальных планов профессионального развития </w:t>
      </w:r>
    </w:p>
    <w:p>
      <w:pPr>
        <w:pStyle w:val="Normal"/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органа местного самоуправления муниципального образования 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потребности в дополнительном профессиональном образовании муниципальных служащих органа местного самоуправления муниципального образования в Самарской области на 20___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е образование _________________________________________________________________________</w:t>
      </w:r>
    </w:p>
    <w:p>
      <w:pPr>
        <w:pStyle w:val="Normal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>(наименование городского округа, муниципального района)</w:t>
      </w:r>
    </w:p>
    <w:p>
      <w:pPr>
        <w:pStyle w:val="Normal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районы обобщают информацию по поселения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20"/>
        <w:gridCol w:w="1617"/>
        <w:gridCol w:w="2245"/>
        <w:gridCol w:w="1754"/>
        <w:gridCol w:w="1834"/>
      </w:tblGrid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ка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обучения (месяц, квартал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обучающихс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емых (чел.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ышение квалификации (не менее 72 часов)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станционное обучение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нодневные семинары и видеоконференции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жиров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данном разделе в тематике обучения указать опыт какого субъекта Российской Федерации интересен для изучения)</w:t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за предоставление информ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должность, инициалы, фамилия, тел.контакта)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851" w:right="70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е «Статус» указывается: выборное должностное лицо местного самоуправления муниципального образования в Самарской области, член выборного органа местного самоуправления, депутат представительного органа местного самоуправления муниципального образования в Самарской области, муниципальный служащий органа местного самоуправления муниципального образования в Самарской об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76824;fld=134;dst=100008" TargetMode="External"/><Relationship Id="rId5" Type="http://schemas.openxmlformats.org/officeDocument/2006/relationships/hyperlink" Target="consultantplus://offline/main?base=LAW;n=108823;fld=134;dst=10004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39:00Z</dcterms:created>
  <dc:creator>Kovelskiy</dc:creator>
  <dc:description/>
  <dc:language>en-US</dc:language>
  <cp:lastModifiedBy>Иванова Е В</cp:lastModifiedBy>
  <cp:lastPrinted>2014-06-26T11:02:00Z</cp:lastPrinted>
  <dcterms:modified xsi:type="dcterms:W3CDTF">2014-07-08T10:39:00Z</dcterms:modified>
  <cp:revision>2</cp:revision>
  <dc:subject/>
  <dc:title/>
</cp:coreProperties>
</file>