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jc w:val="center"/>
              <w:rPr/>
            </w:pPr>
            <w:r>
              <w:rPr/>
              <w:t xml:space="preserve">06.06.2014  </w:t>
            </w:r>
            <w:r>
              <w:rPr>
                <w:rFonts w:cs="Times New Roman"/>
              </w:rPr>
              <w:t>№</w:t>
            </w:r>
            <w:r>
              <w:rPr/>
              <w:t xml:space="preserve"> 436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749040</wp:posOffset>
                      </wp:positionH>
                      <wp:positionV relativeFrom="paragraph">
                        <wp:posOffset>347345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5.2pt;margin-top:27.35pt;width:0pt;height:8.75pt" coordorigin="5904,547" coordsize="0,175">
                      <v:shape id="shape_0" stroked="t" o:allowincell="t" style="position:absolute;left:5904;top:72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5904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б утверждении регламента информационного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заимодействия лиц, осуществляющих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ставки ресурсов, необходимых для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едоставления коммунальных услуг, и (или)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оказывающих коммунальные услуги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 многоквартирных и жилых домах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либо услуги (работы) по содержанию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ремонту общего имущества собственников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омещений в многоквартирных домах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ри предоставлении информации 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с использованием государственной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нформационной системы Самарской области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Единая информационно-поисковая система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жилищного фонда в Самарской области</w:t>
      </w:r>
    </w:p>
    <w:p>
      <w:pPr>
        <w:pStyle w:val="Normal"/>
        <w:ind w:left="284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«Электронное ЖКХ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о исполнении пункта 4 постановления Правительства РФ от 28.12.2012 № 1468 «О порядке предоставления органам местного самоуправления информации лицами, осуществляющими поставки ресурсов, необходимых для предоставления коммунальных услуг, и (или) оказывающими коммунальные услуги в многоквартирных и жилых домах либо услуги (работы) по содержанию и ремонту общего имущества собственников помещений в многоквартирных домах», руководствуясь Уставом района, Администрация муниципального района Похвистневский Самарской област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прилагаемый регламент  информационного взаимодействия лиц, осуществляющих поставки ресурсов, необходимых для предоставления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ых услуг, и (или) оказывающих коммунальные услуги   в  многоквартирных  и  жилых  домах  либо  услуги   (работы)  по содержанию и ремонту общего имущества собственников помещений в многоквартирных домах, при предоставлении информации с использованием государственной информационной системы Самарской области «Единая информационно - поисковая система жилищного фонда в Самарской области «Электронное ЖКХ» (далее - Электронное ЖКХ).</w:t>
      </w:r>
    </w:p>
    <w:p>
      <w:pPr>
        <w:pStyle w:val="Normal"/>
        <w:widowControl/>
        <w:suppressAutoHyphens w:val="true"/>
        <w:autoSpaceDE w:val="true"/>
        <w:spacing w:lineRule="auto" w:line="360"/>
        <w:ind w:left="1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 Настоящее Постановление  вступает в силу со дня его подписания и подлежит опубликованию в средствах массовой информации и размещению на официальном сайте Администрации района в сети Интернет.</w:t>
      </w:r>
    </w:p>
    <w:p>
      <w:pPr>
        <w:pStyle w:val="Normal"/>
        <w:widowControl/>
        <w:suppressAutoHyphens w:val="true"/>
        <w:autoSpaceDE w:val="true"/>
        <w:spacing w:lineRule="auto" w:line="360"/>
        <w:ind w:left="15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возложить  на заместителя Главы района, руководителя Управления капитального строительства, архитектуры и градостроительства,  жилищно-коммунального  и дорожного хозяйства Ермакову Н.П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1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/>
        <w:ind w:left="51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</w:t>
      </w:r>
      <w:r>
        <w:rPr>
          <w:rFonts w:cs="Times New Roman" w:ascii="Times New Roman" w:hAnsi="Times New Roman"/>
          <w:b/>
          <w:sz w:val="28"/>
          <w:szCs w:val="28"/>
        </w:rPr>
        <w:t>Глава  района                                                          Ю.Ф. Рябов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851" w:gutter="0" w:header="0" w:top="357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0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cs="Arial"/>
    </w:rPr>
  </w:style>
  <w:style w:type="character" w:styleId="Style16">
    <w:name w:val="Нижний колонтитул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1:47:00Z</dcterms:created>
  <dc:creator>Орготдел</dc:creator>
  <dc:description/>
  <cp:keywords/>
  <dc:language>en-US</dc:language>
  <cp:lastModifiedBy>Иванова Е В</cp:lastModifiedBy>
  <cp:lastPrinted>2013-09-23T15:32:00Z</cp:lastPrinted>
  <dcterms:modified xsi:type="dcterms:W3CDTF">2014-06-16T11:58:00Z</dcterms:modified>
  <cp:revision>6</cp:revision>
  <dc:subject/>
  <dc:title>                          </dc:title>
</cp:coreProperties>
</file>