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728" w:hRule="atLeast"/>
        </w:trPr>
        <w:tc>
          <w:tcPr>
            <w:tcW w:w="486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>________________ № _________________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образовании рабочей груп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оказанию содействия избират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Самарской области от 14.06.2012 № 55-ГД «О выборах Губернатора Самарской области» (с изменениями от 30.05.2014), руководствуясь Уставом района и в целях оказания содействия избирательным комиссиям в реализации их полномочий, Администрация муниципального района Похвистнев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разовать Рабочую группу по оказанию содействия избирательным комиссиям  в  составе согласно Приложению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ответственных по оказанию содействия избирательным комиссиям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озложить на Рабочую группу координацию деятельности органов Администрации района, служб района и ответственных лиц по оказанию содействия избирательным комиссиям в вопросах подготовки и проведения выборов в соответствии с законодательством о вы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овать Главам сельских поселений образовать рабочие группы по оказанию содействия избирательным комиссиям на свои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Администрации района  от 22.07.2013 № 495                                  «Об образовании рабочей группы по оказанию содействия избирательным комиссиям» призн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района           </w:t>
        <w:tab/>
        <w:tab/>
        <w:t xml:space="preserve">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Постановлению Администрации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_________________   №  _______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казанию содействия избирательным комиссиям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досрочных выборов                                                 Губернатора Сама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 сентя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1"/>
        <w:gridCol w:w="3773"/>
        <w:gridCol w:w="3055"/>
      </w:tblGrid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дилякова Ольга Андреев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7-42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района, руководитель рабочей груп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руководство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мышев Мударис Касымо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7-56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Главы района, заместитель руководителя рабочей группы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финансирования избирательных комиссий, предоставления помещ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чков Виктор Юрье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-27-28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дминистрации района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ое обеспечение избирательной камп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кина Ирина Владимиров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6-29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рганизационного отдела Администрации района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техническое обеспечение избирательных коми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мистрова Лилия Раильев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09-61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по связя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 прессой и общественностью 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о СМИ по освящению избирательной кампа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онов Алексей Николае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4-00</w:t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Похвистневского межрайонного узла связ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збирательных участков средствами связ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хматов Сафар Хусейнови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6-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полиции по охране  общественного порядка межмуниципального отдела МВД России «Похвистневский», подполковник милиции  (по согласованию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правопорядка при проведении избира-тельной кампании, сохранности избиратель-ной документа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Постановлению Администрации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_______________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е по оказанию со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м комиссиям в сельских посел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1"/>
        <w:gridCol w:w="2465"/>
        <w:gridCol w:w="2520"/>
        <w:gridCol w:w="2216"/>
        <w:gridCol w:w="19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уч-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ь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ов Н.Н.                   (по согласованию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гайк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угай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Л.Р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толкай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ой Толка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 А.В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люч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е Клю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Д.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г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ая Ё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Г.Т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от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к И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сак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шкова Т.А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-Завод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бдул-Зав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П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толкай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ый Толка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инцев А. С.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редов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ева М.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ибряй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лое Ибряй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ова Н.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е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чалеев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ина Л.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рвомайс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ва О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ансур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е Мансур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.П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снов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в С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л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дбельс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ягодн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жнеягодно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ов С.В.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М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ай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ысай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ин А.Ф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гул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ултангуло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Н.И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руш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врух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кин С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ключе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еверный Клю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Ю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еркинский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реднее Авер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аверк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жнеавер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Л.М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ат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х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аманак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ый Амана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Н.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тманкин В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ганьк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оганьк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юх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юхи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ин В.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/>
              <w:t>С</w:t>
            </w:r>
            <w:r>
              <w:rPr>
                <w:sz w:val="22"/>
                <w:szCs w:val="22"/>
              </w:rPr>
              <w:t>таропохвистневский</w:t>
            </w:r>
          </w:p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Старопохвистне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Ю.В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шев  М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2"/>
        </w:tabs>
        <w:ind w:left="3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04:00Z</dcterms:created>
  <dc:creator>Моисева Е.В.</dc:creator>
  <dc:description/>
  <cp:keywords/>
  <dc:language>en-US</dc:language>
  <cp:lastModifiedBy>Дуделякова О А</cp:lastModifiedBy>
  <cp:lastPrinted>2014-06-27T08:40:00Z</cp:lastPrinted>
  <dcterms:modified xsi:type="dcterms:W3CDTF">2014-06-27T05:38:00Z</dcterms:modified>
  <cp:revision>63</cp:revision>
  <dc:subject/>
  <dc:title>                     АДМИНИСТРАЦИЯ </dc:title>
</cp:coreProperties>
</file>