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04.06.2014  </w:t>
            </w:r>
            <w:r>
              <w:rPr>
                <w:rFonts w:cs="Times New Roman"/>
              </w:rPr>
              <w:t>№</w:t>
            </w:r>
            <w:r>
              <w:rPr/>
              <w:t xml:space="preserve"> 43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2800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2.6pt;margin-top:22.05pt;width:0pt;height:8.75pt" coordorigin="5652,441" coordsize="0,175">
                      <v:shape id="shape_0" stroked="t" o:allowincell="t" style="position:absolute;left:5652;top:6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52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Об установлении предельных максимальных тарифов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безналичной (электронной) и наличной форм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оплаты проезда и перевозку багажа на автомобильном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анспорте общего пользования, в границах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Похвистневский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Самарской области на внутримуниципальных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регулярных маршрутах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аконом Самарской области от 12.10.2010 № 107-ГД              «Об организации транспортного обслуживания населения пассажирским автомобильным и городским наземным электрическим транспортом общего пользования на территории Самарской области», постановлением Правительства Самарской области от 27.12.2010 № 696 «Об обеспечении равной доступности услуг общественного транспорта для отдельных категорий граждан путем предоставления средств областного бюджета транспортным организациям в целях возмещения понесенных ими расходов на оказание услуг по перевозке отдельных категорий граждан по ЕСПБ и (или) социальным картам жителя Самарской области», принимая во внимание муниципальный контракт от 14 апреля 2011г., заключенный с МУ АТП Похвистневского района на оказание услуг по организации и осуществлению внутримуниципальных регулярных пассажирских маршрутных перевозок на территории муниципального района Похвистневский Самарской области, руководствуясь уставом муниципального района Похвистневский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Ю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ть переход наряду с наличной, на безналичную форму оплаты проезда пассажирами, на автомобильном транспорте общего пользования, в границах муниципального района Похвистневский Самарской области, на внутримуниципальных регулярных пассажирских маршрутах, исключительно посредством социальной карты жителя Самарской област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е максимальные тарифы на перевозку пассажиров и багажа на внутримуниципальных регулярных маршрутах для наличной и безналичной форм оплаты проезда в размере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2 рубля за каждый километр пути; при перевозке пассажира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0,30 рублей за перевозку одного места багажа за каждый километр пути, согласно приложению к настоящему Постановлению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личина стоимости проезда, полученная в результате умножения пройденного расстояния на предельный максимальный тариф подлежит округлению: менее 50 копеек не учитывается, 50 копеек и более округляются до полного рубл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ую стоимость проезда пассажиров на внутримуниципальных регулярных пассажирских маршрутах не более 75 рублей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плата проезда на автомобильном транспорте общего пользования, в границах муниципального района Похвистневский Самарской области, на внутримуниципальных регулярных пассажирских маршрутах отдельными категориями граждан, определенными пунктами 1,2 постановления Правительства Самарской области от 02.02.2005г №15 «Об организации городских и внутрирайонных перевозок в Самарской области для отдельных категорий граждан» осуществляется путем  ежемесячной активации транспортного приложения социальной карты жителя Самарской области через сеть пунктов пополнения по установленной для единого социального проездного билета стоимости в размере, не превышающем 270 рублей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бесплатный проезд всех категорий граждан, имеющих право на меру социальной поддержки по федеральному и областному законодательству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Главы муниципального района Похвистневский  от 25.04.2014 №297 «Об утверждении тарифов на перевозку пассажиров и багажа автомобильным транспортом по внутримуниципальным регулярным пассажирским маршрутным перевозкам»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Похвистневский вестник» и на сайте Администрации муниципального района Похвистневский в сети Интернет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 истечении десяти дней со дня официального опубликова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 Похвистневский (Мамышева М.К.)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11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Глава  района </w:t>
        <w:tab/>
        <w:tab/>
        <w:tab/>
        <w:tab/>
        <w:tab/>
        <w:tab/>
        <w:t xml:space="preserve">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8:00Z</dcterms:created>
  <dc:creator>Орготдел</dc:creator>
  <dc:description/>
  <cp:keywords/>
  <dc:language>en-US</dc:language>
  <cp:lastModifiedBy>Иванова Е В</cp:lastModifiedBy>
  <cp:lastPrinted>2014-06-04T14:38:00Z</cp:lastPrinted>
  <dcterms:modified xsi:type="dcterms:W3CDTF">2014-06-16T11:43:00Z</dcterms:modified>
  <cp:revision>3</cp:revision>
  <dc:subject/>
  <dc:title>                          </dc:title>
</cp:coreProperties>
</file>