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5.05.2014  </w:t>
            </w:r>
            <w:r>
              <w:rPr>
                <w:rFonts w:cs="Times New Roman"/>
              </w:rPr>
              <w:t xml:space="preserve">№  </w:t>
            </w:r>
            <w:r>
              <w:rPr/>
              <w:t>39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на территории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й межведомственн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ой    опер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росток» в 2014 го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овышения эффективности работы по предупреждению безнадзорности и правонарушений несовершеннолетних, устранению причин и условий им способствующих, а также защиты прав и законных интересов детей в свете требований Федерального закона от 24.06.99 г. № 120-ФЗ «Об основах системы профилактики безнадзорности и правонарушений несовершеннолетних»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вести на территории муниципального района Похвистневский с 15 мая по 01 октября 2014 года комплексную межведомственную профилактическую операцию «Подросток». В ходе её проведения обеспечить строгое соблюдение законности и принципов уважения прав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состав рабочей группы по проведению комплексной межведомственной         профилактической        операции          «Подрост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риложение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Утвердить Положение о проведении комплексной межведомственной профилактической операции «Подросток» в муниципальном районе Похвистневский (Приложение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твердить План мероприятий по подготовке и проведению комплексной межведомственной      профилактической         операции          «Подрост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риложение 3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екомендовать Похвистневскому отделу образования Северо-Восточного управления министерства образования и науки Самарской области (Пантелеева Л.М.) организовать при школах района оздоровительные лагеря дневного пребывания, предусмотрев проведение досуговых, спортивных и други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озложить организацию операции, координацию её хода, функции по взаимодействию управления по вопросам семьи, опеки и попечительства. комитета по физической культуре, спорту и молодежной политике, отдела образования, органов внутренних дел, здравоохранения, городского центра занятости населения на комиссию по делам несовершеннолетних и защите их прав (Ятманкин В.А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Рекомендовать ОДН  МО МВД России «Похвистневский» (Романова О.А.) обеспечить комплексный подход к проблемам предупреждения безнадзорности, правонарушений несовершеннолетних, травматизма детей и их гибели в летние канику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Управлению по вопросам семьи, опеки и попечительства (Дынга С.Ф.) оказать содействие в трудоустройстве подростков из социально-незащищенных семей, комитету по физической культуре, спорту и молодежной политике (Савин Д.Г.) разработать и реализовать комплекс мер по трудоустройству подростков из социально-незащищенных категорий, временной занятости несовершеннолетних, в том числе состоящих на контроле в КДН и ЗП в каникулярный пери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Рекомендовать  Похвистневскому отделу образования (Пантелеева Л.М.), управлению культуры (Козик И.М), комитету  по физической культуре, спорту и молодежной политике (Савин Д.Г.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ь конкретные меры по организации работы с детьми и подростками по месту жительст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ть досуговую деятельность в соответствии с потребностями детей и подростков в целях их занятости и развития творческих способност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ее использовать возможности учреждений дополните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 Контроль за 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 xml:space="preserve"> Разместить настоящее постановление на официальном сайте Администрации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района</w:t>
        <w:tab/>
        <w:tab/>
        <w:tab/>
        <w:tab/>
        <w:tab/>
        <w:tab/>
        <w:t>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ложение 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Администрации 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5 мая  2014 г.  № 39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 О  С  Т  А 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ей группы по провед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й межведомственной профилактичес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ции «Подросто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ов Ю.Ф.    -   Глава района, председатель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тманкин В.А.- первый заместитель Главы района по социальным                                      </w:t>
        <w:tab/>
        <w:tab/>
        <w:tab/>
        <w:t xml:space="preserve">     вопросам, заместитель председателя комисс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ынга С.Ф.       -  руководитель Управления по вопросам семьи,</w:t>
        <w:tab/>
        <w:t xml:space="preserve">опеки </w:t>
        <w:tab/>
        <w:tab/>
        <w:tab/>
        <w:tab/>
        <w:t xml:space="preserve">         и попечительства Администрации </w:t>
        <w:tab/>
        <w:t>района,</w:t>
        <w:tab/>
        <w:tab/>
        <w:t xml:space="preserve">                       </w:t>
        <w:tab/>
        <w:tab/>
        <w:tab/>
        <w:t>заместитель</w:t>
        <w:tab/>
        <w:t>председателя комиссии;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кина Е.А. - главный специалист Управления по вопросам семь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опеки и попечительства Администрации района,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тветственный секретарь комисс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телеева Л.М. – начальник территориального отдела образования                              Северо-</w:t>
        <w:tab/>
        <w:t xml:space="preserve">Восточного управления Министерства образования и </w:t>
        <w:tab/>
        <w:t>науки Самарской           области (по согласованию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оманова О.А. -   начальник отделения по делам несовершеннолетних МО  </w:t>
        <w:tab/>
        <w:t>МВД                                        России «Похвистневский» (по согласованию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 Д.Г.</w:t>
        <w:tab/>
        <w:t>-</w:t>
        <w:tab/>
        <w:t>руководитель Комитета по физической культуре, спорту 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молодежной политике Администрации 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фединов Ю.В. -  врач-нарколог ГБУЗ СО «Похвистневская ЦБГР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5 мая 2014 г.  № 39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мплексной межведомствен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ческой операции «Подросток» в 2014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района  Похвистнев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плексная межведомственная профилактическая операция «Подросток» (далее–Операция) проводится на территории муниципального района Похвистневский в рамках Всероссийской акции «Подросто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ерация осуществляется в целях повышения эффективности целенаправленной работы всех заинтересованных органов,  предприятий, учреждений и организаций по предупреждению детской безнадзорности и правонарушений среди несовершеннолетних в период каникул, организации детского отдыха, оздоровления, творческого досуга, занятости, защиты их прав и законных интере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ми задачами Операции являются: формирование эффективной системы социально-правовой профилактики безнадзорности и правонарушений несовершеннолетних, защита их прав, оказание семьям с детьми социальной, материальной, правовой и иной помощи, организация  летнего отдыха, выявление детей, оказавшихся  в трудной жизненной   ситуации, оказание им всех видов помощи, выявление, пресечение фактов жестокого обращения с несовершеннолетними, сексуального и иного насилия в отношении них, оказание помощи пострадавшим детям, предотвращение детского травматизма, выявление и пресечение фактов вовлечения  несовершеннолетних в совершение преступлений, склонение к потреблению наркотических или психотропных веще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перация проводится с 15  мая по  01 октября 2014 года на основе межведомственной координации и согласованных действий всех участников её пр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сурсное обеспечение оп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подготовке и проведении Операции участвуют: специалисты управления  по вопросам семьи, опеки и попечительства, центра «Семья», комиссии по делам несовершеннолетних и защите их прав,   комитета по физической культуре, спорту и молодежной политике, управления культуры,  по согласованию представители органов внутренних дел, МУ Похвистневской ЦРБГР, средств массовой информации, ГУ центр занятости населения г.о. Похвистнево, Похвистневского отдела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атериально-техническое обеспечение Операции осуществляется за счет средств органов, учреждений, ведомств, организаций, участвующих в её прове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рганизация и проведение Оп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ерация осуществляется на основании плана мероприятий по подготовке и проведению комплексной межведомственной профилактической операции «Подросто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сходя из результатов предварительного анализа оперативной обстановки в районе, в ходе Операции проводятся специализированные меропри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правление Операцией и порядок подведения   её итог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ветственность за организацию и проведение Операции на территории Похвистневского района, координация действий её участников возлагаются на комиссию по делам несовершеннолетних и защите их прав при Администрации  муниципального района Похвистневский (далее – Администрации рай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Ход подготовки и проведения Операции регулярно анализируются на заседаниях комиссии по делам несовершеннолетних и защите их прав,  итоги её проведения освещаются в газете  «Похвистне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щая информация о проведении в районе Операции предоставляется в  комиссию по делам несовершеннолетних и защите их прав при Администрации района не позднее 01 октября 201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3-07-15T08:37:00Z</cp:lastPrinted>
  <dcterms:modified xsi:type="dcterms:W3CDTF">2014-05-21T07:59:00Z</dcterms:modified>
  <cp:revision>48</cp:revision>
  <dc:subject/>
  <dc:title>                          </dc:title>
</cp:coreProperties>
</file>