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Приложение 3</w:t>
      </w:r>
    </w:p>
    <w:p>
      <w:pPr>
        <w:pStyle w:val="Normal"/>
        <w:ind w:left="10620" w:firstLine="708"/>
        <w:jc w:val="right"/>
        <w:rPr/>
      </w:pPr>
      <w:r>
        <w:rPr/>
        <w:t xml:space="preserve">к постановлению Администрации  района </w:t>
      </w:r>
    </w:p>
    <w:p>
      <w:pPr>
        <w:pStyle w:val="Normal"/>
        <w:ind w:left="4248" w:hanging="0"/>
        <w:jc w:val="right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ab/>
        <w:t>от 15 мая 2014 г.  №390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одготовке и проведению комплексной межведом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ой операции «Подросток» в 2014 году в муниципальном районе Похвистн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246"/>
        <w:gridCol w:w="1505"/>
        <w:gridCol w:w="2478"/>
        <w:gridCol w:w="337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исполне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имают участ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Каникулы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 </w:t>
            </w:r>
            <w:r>
              <w:rPr>
                <w:i/>
              </w:rPr>
              <w:t>Предупреждение правонарушений несовершеннолетних, организация их досуга и занятости, предотвращение нарушений общего порядка во время проведения массовых мероприятий, связанных с каникулам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поведение по месту жительства, занятости в каникулярное время несовершеннолетних, склонных к совершению правонарушений, состоящих на учете в школах, ОДН, КДН и оказать необходимую помощь в трудоустройстве, бытовом устройств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7-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, спорту и молодежной политик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по делам несовершеннолетних (ОДН) (по согласованию),  участковые уполномоченные полиции (по согласованию), главы 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оверки мест концентрации молодёжи на улицах, в СДК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, КДН, (КФСиМП) комитет по физической культуре, спорту и молодежной политике, директора школ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и школах района оздоровительные лагеря дневного пребывания, предусмотрев проведение  досуговых, спортивных и других мероприятий, особое внимание уделить охвату детей из малообеспеченных семей,   детей  с девиантным поведение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хвистневский отдел образования (ПОО)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взрослых лиц, лидеров группировок, вовлекающих несовершеннолетних в преступную деятельность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, участковые уполномоченные полиции (по согласованию), главы 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детей, склонных к совершению правонарушений, с уголовной и административной ответственностью за правонаруш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  <w:p>
            <w:pPr>
              <w:pStyle w:val="Normal"/>
              <w:jc w:val="center"/>
              <w:rPr/>
            </w:pPr>
            <w:r>
              <w:rPr/>
              <w:t>выез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«Семья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, КДН, участковые уполномоченные полиции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орядок в местах массового отдых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, ОДН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и школах опытническую работу. Провести конкурс на лучший пришкольный участ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похвистневский</w:t>
            </w:r>
          </w:p>
          <w:p>
            <w:pPr>
              <w:pStyle w:val="Normal"/>
              <w:jc w:val="center"/>
              <w:rPr/>
            </w:pPr>
            <w:r>
              <w:rPr/>
              <w:t>Филиал «Эврика» ГБОУ СОШ с.Подбельс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а школ  (по согласо-ванию), Старопохвистневский филиал «Эврика» ГБОУ СОШ с. Подбельск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Дорог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i/>
              </w:rPr>
              <w:t>Предупреждение детского дорожно-транспортного травматизма, обеспечение безопасности передвижения транспортных средств с детьми к месту летнего отдыха и обратно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ечение краж и угонов автотранспортных средств, совершаемых подросткам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14-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 (по согласованию), участковые уполномоченные полиции (по согласованию), ОДН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лекций по правилам дорожного движения в лагерях дневного пребывания школьников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 (по согласованию), участковые уполномоченные полиции (по согласованию), ОДН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Здоровье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Предупреждение распространения пьянства, наркомании и токсикомании среди несовершеннолетни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несовершеннолетних, находящихся в общественных местах в состоянии алкогольного и наркотического опьянения, обеспечить доставку их в отдел с последующей передачей родителя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еблагополучные семьи, родители в которых злоупотребляют алкоголем, принять меры по ограничению их отрицательного влияния на детей и доведения несовершеннолетних до состояния опьян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ЦРБГР, ОДН (по согла-сованию), участковые уполномоченные поли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атронажных услуг несовершеннолетним, состоящим на учете в областном банке данных о  несовершеннолетних, находящихся в трудной жизненной ситуаци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«Семья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 «Семья», управление  по вопросам семьи, опеки и попечительства (далее-управление семьи) </w:t>
            </w:r>
          </w:p>
        </w:tc>
      </w:tr>
      <w:tr>
        <w:trPr>
          <w:trHeight w:val="14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стреч с подростками и молодежью с разъяснением пагубного влияния алкоголя, наркотиков, табака и игровой зависим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  <w:p>
            <w:pPr>
              <w:pStyle w:val="Normal"/>
              <w:jc w:val="center"/>
              <w:rPr/>
            </w:pPr>
            <w:r>
              <w:rPr/>
              <w:t>выез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«Семь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ЦРБГР (по согласованию), центр «Семья», ОДН (по согласованию), КФСи МП, главы посе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Выпускни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Обеспечение общественного порядка в период проведения выпускных вечеров в общеобразовательных школа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1-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(по согласованию), ПОО (по согласованию), директора школ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Семья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>
                <w:i/>
              </w:rPr>
              <w:t>Выявление и постановка на учет неблагополучных сем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оказавшихся в трудной жизненной ситуации и оказание им всех видов помощ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  <w:p>
            <w:pPr>
              <w:pStyle w:val="Normal"/>
              <w:jc w:val="center"/>
              <w:rPr/>
            </w:pPr>
            <w:r>
              <w:rPr/>
              <w:t>выез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«Семья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ДН (по согласованию), управление семьи, МУ ЦРБГР (по согласованию),директора школ(по согласованию), главы поселений(по согласованию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ресечение фактов жестокого обращения с несовершеннолетними, сексуального и  иного насилия в отношении их, оказание помощи пострадавшим детя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выезд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«Семья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, МУ ЦРБГР (по согласованию),  главы поселений (по согласованию), управление семьи, участковые уполномоченные полиции(по согласованию),директора школ (по согласованию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благополучных семей, фактов ненадлежащего исполнения обязанностей по воспитанию несовершеннолетних родителями или другими лицами, на которых возложены эти обязанност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ковые уполномоченные полиции (по согласованию), главы поселений  (по согласованию), директора школ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центр «Семья», управление семьи</w:t>
            </w:r>
          </w:p>
        </w:tc>
      </w:tr>
      <w:tr>
        <w:trPr>
          <w:trHeight w:val="106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1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Безнадзорные дет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>
                <w:i/>
              </w:rPr>
              <w:t>Выявление, устройство детей  и подростков, оставшихся без попечения родителей, самовольно покинувших семью, в специальные учебно-воспитательные и иные детские учрежд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ить списки мест концентрации подростков и лиц, занимающихся бродяжничеством, территорий, где наиболее вероятно их появлени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(по</w:t>
            </w:r>
          </w:p>
          <w:p>
            <w:pPr>
              <w:pStyle w:val="Normal"/>
              <w:jc w:val="center"/>
              <w:rPr/>
            </w:pPr>
            <w:r>
              <w:rPr/>
              <w:t>согласованию),ОДН(по</w:t>
            </w:r>
          </w:p>
          <w:p>
            <w:pPr>
              <w:pStyle w:val="Normal"/>
              <w:jc w:val="center"/>
              <w:rPr/>
            </w:pPr>
            <w:r>
              <w:rPr/>
              <w:t>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оверки  мест концентрации несовершеннолетни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, ОДН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взрослых лиц, вовлекающих несовершеннолетних </w:t>
            </w:r>
          </w:p>
          <w:p>
            <w:pPr>
              <w:pStyle w:val="Normal"/>
              <w:rPr/>
            </w:pPr>
            <w:r>
              <w:rPr/>
              <w:t>в преступную деятельность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ить из Центра временной изоляции для несовершеннолетних данные о подростках Похвистневского района, задержанных на территории Самарской области (железнодорожных вокзалах и автовокзалах)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, КД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П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Занятость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ель</w:t>
            </w:r>
            <w:r>
              <w:rPr>
                <w:i/>
              </w:rPr>
              <w:t>: Решение вопросов трудоустройства и занятости несовершеннолетни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озеленению сёл, обустройству парков, родник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 и МП</w:t>
            </w:r>
          </w:p>
          <w:p>
            <w:pPr>
              <w:pStyle w:val="Normal"/>
              <w:jc w:val="center"/>
              <w:rPr/>
            </w:pPr>
            <w:r>
              <w:rPr/>
              <w:t>Главы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поселений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ы КФС и МП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Ш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Групп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Предупреждение групповых правонарушений и преступлений несовершеннолетних, выявление подростковых группировок антиобщественной направленности, взрослых лиц, вовлекающих несовершеннолетних в совершение преступлений или антиобщественных действий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стречи с педагогическими коллективами на предмет выявления групп несовершеннолетних из числа учащихся, склонных к совершению правонарушений и занимающихся вымогательством и грабежам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Н (по согласованию), ПОО (по согласованию), участковые инспектора (по согласованию), директора школ (по согласованию)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ь вымогательства, обложение поборами учащихся, рэкет в учебных заведениях, по месту жительства подростков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, КД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, ПОО (по согласованию), директора школ (по согласованию)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взрослых лиц, лидеров группировок, вовлекающих несовершеннолетних в преступную деятельность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, ОДН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Х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тап «Школ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i/>
              </w:rPr>
              <w:t>Выявление несовершеннолетних, уклоняющихся от продолжения обуч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,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списки несовершеннолетних, окончивших образовательные школы  и не приступивших к занятиям в новом учебном году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«Семья», ПОО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факты необоснованного отчисления, увольнения подростков с предприятий, отказов в их трудоустройств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сентябр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, ПОО (по согласованию), директора школ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Право ребенка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>
                <w:i/>
              </w:rPr>
              <w:t>: Проверка соблюдения прав несовершеннолетних должностными лицами органов, учреждений, предприяти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, 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прав несовершеннолетних на жиль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мь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 семь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Итоги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Сбор информации и обобщение результатов операций. Подготовка итоговых материалов, выводов и предложений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хода операции «Подросток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Д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38:00Z</dcterms:created>
  <dc:creator>1</dc:creator>
  <dc:description/>
  <cp:keywords/>
  <dc:language>en-US</dc:language>
  <cp:lastModifiedBy>Иванова Е В</cp:lastModifiedBy>
  <cp:lastPrinted>2010-04-29T17:24:00Z</cp:lastPrinted>
  <dcterms:modified xsi:type="dcterms:W3CDTF">2014-05-21T10:30:00Z</dcterms:modified>
  <cp:revision>3</cp:revision>
  <dc:subject/>
  <dc:title>План мероприятий по подготовке и проведению комплексной межведомственной профилактической операции «Подросток» в 2004 году в П</dc:title>
</cp:coreProperties>
</file>