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b/>
                <w:b/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b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b/>
                <w:b/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.05.2014 </w:t>
            </w:r>
            <w:r>
              <w:rPr>
                <w:rFonts w:cs="Times New Roman"/>
                <w:b/>
              </w:rPr>
              <w:t>№</w:t>
            </w:r>
            <w:r>
              <w:rPr>
                <w:b/>
              </w:rPr>
              <w:t xml:space="preserve"> 373</w:t>
            </w:r>
          </w:p>
          <w:p>
            <w:pPr>
              <w:pStyle w:val="Normal"/>
              <w:shd w:fill="FFFFFF" w:val="clear"/>
              <w:spacing w:before="252" w:after="0"/>
              <w:rPr>
                <w:b/>
                <w:b/>
              </w:rPr>
            </w:pPr>
            <w:r>
              <w:rPr>
                <w:rFonts w:eastAsia="Arial" w:cs="Arial"/>
                <w:b/>
                <w:spacing w:val="-3"/>
              </w:rPr>
              <w:t xml:space="preserve">                            </w:t>
            </w:r>
            <w:r>
              <w:rPr>
                <w:rFonts w:cs="Times New Roman"/>
                <w:b/>
                <w:spacing w:val="-3"/>
              </w:rPr>
              <w:t>г</w:t>
            </w:r>
            <w:r>
              <w:rPr>
                <w:b/>
                <w:spacing w:val="-3"/>
              </w:rPr>
              <w:t xml:space="preserve">. </w:t>
            </w:r>
            <w:r>
              <w:rPr>
                <w:rFonts w:cs="Times New Roman"/>
                <w:b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eastAsia="Arial"/>
                <w:b/>
                <w:b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55pt;margin-top:27.1pt;width:0pt;height:8.75pt" coordorigin="311,5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311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11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06165</wp:posOffset>
                      </wp:positionH>
                      <wp:positionV relativeFrom="paragraph">
                        <wp:posOffset>34417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3.95pt;margin-top:27.1pt;width:0pt;height:8.75pt" coordorigin="5679,542" coordsize="0,175">
                      <v:shape id="shape_0" stroked="t" o:allowincell="t" style="position:absolute;left:5679;top:7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79;top:5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проведении в 2014 году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мотра-конкурса среди сельскохозяйствен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товаропроизводителей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целях эффективного использования и охраны земель селькохозяйственного назначения, повышения культуры земледелия, благоустройства территорий, прилегающих к производственным объектам агропромышленного комплекса и борьбы с карантинными сорняками на территории сельских поселений муниципального района Похвистневский Самарской области Администраци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Создать комиссию по проведению в 2014 году смотра-конкурса среди сельскохозяйственных товаропроизводителей муниципального района Похвистневский Самарской области «Сельскохозяйственный товаропроизводитель высокой культуры земледелия», согласно Приложению 1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Утвердить   Положение о проведение в 2014 году смотра-конкурса среди    сельскохозяйственных товаропроизводителей муниципального района  Похвистневский Самарской области «Сельскохозяйственный          товаропроизводитель высокой культуры земледелия» (Приложение 2)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Утвердить   критерии оценки сельскохозяйственных товаропроизводителей          муниципального района Похвистневский Самарской области для проведения смотра-конкурса среди сельскохозяйственных товаропроизводителей муниципального района Похвистневский Самарской области «Сельскохозяйственный товаропроизводитель высокой культуры           земледелия» (Приложение 3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Постановления возложить на первого      заместителя Главы района по социальным вопросам Ятманкина В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5.  Настоящее Постановление вступает в силу со дня его официального опубликования и подлежит размещению на официальном сайте Администрации района в сети Интернет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Ю.Ф. Ряб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хвистневский 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мая 2014 г. № 37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исс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проведению в 2014 году смотра-конкур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ельскохозяйственных товаропроизводителей муниципального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ельскохозяйственный товаропроизводитель высокой культуры земледел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тманкин                                 первый заместитель Главы района по социальны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алий Алексеевич               вопросам, председатель комиссии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фремов                                  заместитель Главы района, руководитель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кадий Александрович        Похвистневского управления развития АПК,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меститель председателя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шин                                 консультант Похвистневского управлен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 развития АПК, секретарь комисс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ышев                                 заместитель Главы района по экономике и финанс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дарис Касым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онова                             руководитель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тьяна Васильевна              Россельхозцентра по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леева                                   главный агроном по защите раст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зиля Сафиулловна           Похвистневского филиал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ельхозцентра по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овицкий                            директор Похвистневского ДЭ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Фёдорович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ков                                      главный консультант управ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Петрович                        государственного лесного и пожарного надзор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азов                                   начальник Похвистневского фили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Александрович     ОАО «МРСК Волг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вачаев                                  консультант МИКЦ «Восточный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толий Давыдовиич          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мельянов                               представитель общественности (агроном)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ий Павло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ова                                     представитель общественности (агроно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а Андреев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 мая 2014 № 37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в 2014 году смотра-конкур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сельскохозяйственных товаропроизводителей муниципального района Похвистневский 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ельскохозяйственный товаропроизводитель высокой культуры земледелия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.  Настоящее Положение определяет порядок проведения в 2014 году смотра-конкурса среди сельскохозяйственных товаропроизводителей муниципального района Похвистневский Самарской области «Сельскохозяйственный товаропроизводитель высокой культуры земледелия» (далее – смотр-конкурс)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мотр-конкурс проводится в целях повышения заинтересованности сельскохозяйственных товаропроизводителей муниципального района Похвистневский  Самарской области в эффективном использовании и охране земель сельскохозяйственного назначения, культуре земледелия, благоустройстве территорий, прилегающих к производственным объектам агропромышленного комплекса, борьбе с карантинными сорняками в посевах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Смотр-конкурс проводится Администрацией муниципального района Похвистневский Самарской области (далее – Администрация) по номинации «Сельскохозяйственный товаропроизводитель высокой культуры земледелия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ники смотра-конкурса и условия проведения смотра-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В смотре-конкурсе принимают участие сельскохозяйственные товаропроизводители муниципального района Похвистневский Самарской области (далее – участники), представившие в Похвистневское управление развития АПК не позднее 20 мая 2014 года следующие документы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явку на участие в смотре-конкурсе по форме, согласно приложению 1 к настоящему положению;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равку о доле обрабатываемой пашни  по форме, согласно приложению 2 к настоящему полож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астие в смотре-конкурсе является добровольны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ритерии оценки участников смотра-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Победителями смотра-конкурса признаются участники, занявшие по его итогам 1-е, 2-е или 3-е место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2. Отбор победителей производится в соответствии с критериями оценки, утвержденным Постановлением Администрации муниципального района Похвистневский Самарской области, согласно Приложению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ведение и подведение итогов смотра-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1. Для проведения и подведения итогов смотра-конкурса создается комиссия по проведению смотра-конкурса (далее – комиссия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2. Состав комиссии утверждается Постановлением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3. Смотр-конкурс проводится в три этапа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I этап – комиссионный объезд сельскохозяйственных товаропроизводителей муниципального района Похвистневский  Самарской области  в период с 09 июня до 20 июня 2014 года, подведение промежуточных итогов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I этап – повторный комиссионный объезд сельскохозяйственных товаропроизводителей муниципального района Похвистневский  Самарской области в период с 01 августа до 15 августа 2014 года, подведение промежуточных итого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III этап – подведение итогов смотра-конкурса, в период с 20 сентября до                 01 октября 2014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зовое место определяется по итогам двух этапов по количеству набранных баллов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бедителям смотра-конкурса присуждаются первое, второе, третье места, вручаются дипломы 1, 2, 3 степени и почетные кубки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4. Промежуточные рейтинги участников и окончательные итоги смотра-конкурса размещаются на официальном сайте Администрации района в сети Интернет и публикуются в газете «Похвистневский вестник»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5. Дипломы победителям смотра-конкурса и почетные кубки вручаются на праздновании Дня работников сельского хозяйства и перерабатывающей промышленности в 2014 году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смотра-конкурса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сельскохозяйственных товаропроизводителей муниципального района Похвистневский  Самарской области «Сельскохозяйственный товаропроизводитель высокой культуры земледелия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яется в Похвистневское управление развития АПК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срок не позднее 16 мая 2014 го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 на участие в 2014 году в смотре конкурс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и сельскохозяйственных товаропроизводителей муниципального района Похвистневский  Самарской области «Сельскохозяйственный товаропроизводитель высокой культуры земледел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ельскохозяйственных товаропроизводителя муниципального района Похвистневски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яет о своем намерении принять участие в 2014 году в смотре-конкурсе среди сельскохозяйственных товаропроизводителей муниципального района Похвистневский  Самарской области «сельскохозяйственный товаропроизводитель высокой культуры земледелия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хозяйства                       ______________    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___ 2014 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иема заявки «___» ___________ 201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у принял _________________      ______________     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)                    (подпись)                   (Ф.И.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смотра-конкурса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и сельскохозяйственных товаропроизводителей муниципального района Похвистневский  Самарской области «Сельскохозяйственный товаропроизводитель высокой культуры земледел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яется 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хвистневское управление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я АПК                                                  (в срок не позднее 16 мая 2014 года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доле обрабатываемой пашн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рритории сельскохозяйственного товаропроизводителя муниципального района Похвистневский Самар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96"/>
        <w:gridCol w:w="1471"/>
        <w:gridCol w:w="1491"/>
        <w:gridCol w:w="1689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ере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р. 4 – гр. 3)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ашни, все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осевная площадь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паров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необрабатываемой пашн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брабатываемой пашни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хозяйства                                    _____________   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 И. О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гроном                                                _____________   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Ф. И. 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2»мая  2014 № 37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е критерии оценки сельскохозяйственных товаропроизводителей          муниципального района Похвистневский Самарской области для проведения смотра-конкурса среди сельскохозяйственных товаропроизводителей муниципального района Похвистневский Самарской области «Сельскохозяйственный товаропроизводитель высокой культуры           земледел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48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5283"/>
        <w:gridCol w:w="1200"/>
        <w:gridCol w:w="1594"/>
        <w:gridCol w:w="1603"/>
      </w:tblGrid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д. измер.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ценка показателя, балл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, показатель, балл*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ля обрабатываемой пашни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%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-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ее 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паровых полей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культура земледелия (оценивается визуально, состоя</w:t>
              <w:softHyphen/>
              <w:t>ние посевов, наличие огрехов, сорняков, состояние полевых дорог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тосанитарное состояние территорий, прилегающих к производственным объектам АПК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енность производ</w:t>
              <w:softHyphen/>
              <w:t>ственных объектов АПК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сутствие брошенных (неиспользуемых) животновод</w:t>
              <w:softHyphen/>
              <w:t>ческих помещений (строений) на территории муниципального района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т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тся работы по восстанов</w:t>
              <w:softHyphen/>
              <w:t>лению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лесополос на террито</w:t>
              <w:softHyphen/>
              <w:t>рии муниципального района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территорий, приле</w:t>
              <w:softHyphen/>
              <w:t>гающих к дорогам местного, ре</w:t>
              <w:softHyphen/>
              <w:t>гионального и федерального значения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стояние участка вокруг стол</w:t>
              <w:softHyphen/>
              <w:t>бов, ЛЭП (оценивается визуально)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е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7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удовлетворительное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 баллов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4-05-13T16:52:00Z</cp:lastPrinted>
  <dcterms:modified xsi:type="dcterms:W3CDTF">2014-05-13T12:53:00Z</dcterms:modified>
  <cp:revision>38</cp:revision>
  <dc:subject/>
  <dc:title>                          </dc:title>
</cp:coreProperties>
</file>