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28 апреля 2014 г.                                               </w:t>
        <w:tab/>
        <w:t xml:space="preserve">              № 33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О «ПОЛОЖЕНИИ  О  ПОРЯДКЕ  СПИСАНИЯ  МУНИЦИПАЛЬНОГО  ИМУЩЕСТВА,  НАХОДЯЩЕГОСЯ  В  МУНИЦИПАЛЬНОЙ  СОБСТВЕННОСТИ  МУНИЦИПАЛЬНОГО  РАЙОНА  ПОХВИСТНЕВ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оответствии с действующим  законодательством, а также в целях урегулирования порядка списания муниципального имущества, Собрание представителей райо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ШИЛО:</w:t>
      </w:r>
    </w:p>
    <w:p>
      <w:pPr>
        <w:pStyle w:val="Normal"/>
        <w:jc w:val="both"/>
        <w:rPr/>
      </w:pPr>
      <w:r>
        <w:rPr>
          <w:color w:val="000000"/>
        </w:rPr>
        <w:tab/>
        <w:t>1.  Принять  Положение о порядке списания муниципального имущества,   находящегося в муниципальной собственности муниципального района Похвистневский (прилагается).</w:t>
      </w:r>
    </w:p>
    <w:p>
      <w:pPr>
        <w:pStyle w:val="Normal"/>
        <w:jc w:val="both"/>
        <w:rPr/>
      </w:pPr>
      <w:r>
        <w:rPr>
          <w:color w:val="000000"/>
        </w:rPr>
        <w:tab/>
        <w:t>2.  Опубликовать настоящее Решение в средствах массовой информации и разместить на официальном сайте Собрания представителей района и Администрации района в сети Интернет.</w:t>
      </w:r>
    </w:p>
    <w:p>
      <w:pPr>
        <w:pStyle w:val="Normal"/>
        <w:rPr/>
      </w:pPr>
      <w:r>
        <w:rPr>
          <w:color w:val="000000"/>
        </w:rPr>
        <w:tab/>
        <w:t xml:space="preserve">3.    Настоящее    решение    вступает    в    силу    со   дня    его    официального опубликования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района                                                                                  Ю.Ф.Рябов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нято Решением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Собрания представителей района</w:t>
      </w:r>
    </w:p>
    <w:p>
      <w:pPr>
        <w:pStyle w:val="Normal"/>
        <w:jc w:val="right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28. 04. 2014 г. № 333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орядке списания муниципального имущества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ходящегося в муниципальной собственности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хвистневский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Настоящее Положение определяет порядок списания пришедшего в негодность недвижимого и движимого имущества муниципального района Похвистневский находящегося: в муниципальной собственности муниципального района Похвистневск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репленного: за муниципальными унитарными  предприятиями на праве хозяйственного ведения, муниципальными казенными  учреждениями, автономными и бюджетными учреждениями  на праве оперативного управления (далее – муниципальные учреждения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 Списанию в соответствии с настоящим Положением подлежат здания, строения, сооружения, машины и оборудование, транспортные средства,  вычислительная техника, производственный и хозяйственный инвентарь и прочие соответствующие объекты, пришедшие в негодность вследств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физического и (или) морального изно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аварий, пожара, стихийных бедствий, действий непреодолимой силы и (или) иных чрезвычайных ситу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возможности и нецелесообразности восстановления и реализ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очих прич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писание движимого и недвижимого муниципального имущества, находящегося: в муниципальной собственности муниципального района Похвистневский; закрепленного: за муниципальными унитарными предприятиями на праве хозяйственного ведения, за муниципальными учреждениями на праве оперативного управления, осуществляется по согласованию с Главой района,  с руководителем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целях списания движимого и недвижимого муниципального имущества муниципальные унитарные предприятия, муниципальные  учреждения направляют перечни списываемого муниципального имущества в адрес руководителя Комитета по управлению муниципальным имуществом Администрации муниципального района Похвистневский (далее руководитель Комитет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омитет по управлению муниципальным имуществом Администрации муниципального района Похвистневский (далее – Комитет)  рассматривает и возвращает согласованные перечни списываемого муниципального имущества в течении пяти рабочих дней со дня их поступ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лучае несогласия с включением в перечень списываемого муниципального имущества отдельных объектов Комитет возвращает муниципальным унитарным предприятиям, муниципальным учреждениям  перечни с указанием причин, по которым отказано в согласовании, в течении пяти рабочих дней со дня поступления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униципальные унитарные предприятия, муниципальные учреждения в течение трех рабочих дней со дня возврата документов дорабатывают перечни списываемого муниципального имущества и повторно направляют их на согласование в адрес руководителя Комит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вторная проверка перечней Комитетом осуществляется в течение трех рабочих дней со дня повторного поступления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Начисление 100% амортизации не является основанием для списания объекта с учета. Объекты списываются только в случае их ликвидации, реализации, безвозмездной передачи иным организациям , физическим лиц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Отражение в бухгалтерском (бюджетном) учете операций по списанию объекта с учета, оформление актов на списание осуществляется в соответствии с правилами ведения бухгалтерского (бюджетного) учета муниципальными унитарными предприятиями, муниципальными  учрежд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5. Муниципальные унитарные  предприятия, муниципальные учреждения обязаны немедленно информировать в письменном виде Комитет о фактах утраты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6. В случаях умышленного приведения в негодность объектов муниципальной собственности муниципальными унитарными предприятиями, муниципальными учреждениями  виновное лицо подлежит привлечению к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списания движимого муниципальн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Для определения пригодности для дальнейшей эксплуатации основных средств (кроме объектов недвижимости), возможности или эффективности проведения их восстановительного ремонта, а также для оформления необходимой документации на их списание в муниципальных унитарных предприятиях, муниципальных учреждениях  создается постоянно действующая комисс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Полномочия комиссии:</w:t>
      </w:r>
    </w:p>
    <w:p>
      <w:pPr>
        <w:pStyle w:val="Normal"/>
        <w:jc w:val="both"/>
        <w:rPr/>
      </w:pPr>
      <w:r>
        <w:rPr>
          <w:color w:val="000000"/>
        </w:rPr>
        <w:t>а) производить непосредственный осмотр объекта, подлежащего списанию, в целях установления пригодности его к дальнейшему использованию и целесообразности восстановления, использовать при этом техническую документацию (паспорта, планы и пр.), а также данные бухгалтерского уч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устанавливать конкретные причины, обусловившие списание объе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выявлять виновных ли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пределять возможность использования отдельных узлов, деталей, материалов, цветных и драгоценных металлов списываемого объекта и определять их стоим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осуществлять контроль за изъятием из списываемых основных средств пригодных для дальнейшего использования узлов, деталей, материалов, цветных и драгоценных металл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о факту недостачи имущества требовать объяснительные записки от руководителей и материально-ответственных лиц с указанием в них сведений о наказании виновных лиц и возмещении ущерб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) составлять акт на списание имущества по форме, установленной действующим законодательством о бухгалтерском уч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При списании имущества в связи со стихийными бедствиями, иными чрезвычайными ситуациями или непредвиденными обстоятельствами к актам на списание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и актов соответствующих компетентных орган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ключение о техническом состоянии объекта основных средств, подготовленное специализированной организац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стоимости нанесенного ущер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 При списании транспортных средств к актам на списание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паспорта транспортного сред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свидетельства о регистрации транспортного сред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о прохождении последнего технического осмот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акта о транспортном происшествии (по автотранспортным средствам - о дорожно-транспортном происшеств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акта технической экспертизы транспортного сред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правка о стоимости нанесенного ущерба - при списании транспортного средства, выбывшего вследствие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 При списании машин и оборудования, не выработавших свой ресурс (недоамортизированное имущество), к акту на списание прилагается заключение о техническом состоянии объекта, подготовленное специализированными организац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6. При списании компьютерной техники, оргтехники, сложной бытовой техники и радиоэлектронной аппаратуры к акту на списание прилагается заключение о техническом состоянии объекта, подготовленное организациями, осуществляющими ремонт соответствующей техн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7. Муниципальные унитарные предприятия, муниципальные учреждение  при списании муниципального имущества первоначальной балансовой стоимостью свыше 3000 рублей за единицу направляют на имя руководителя Комитета письменное заявление (сопроводительное письмо) в произвольной форме для принятия решения о списании муниципального имущества. Имущество, стоимость которого не превышает 3000 рублей, списывается муниципальными унитарными предприятиями, муниципальными учреждениями  самостоятельно в соответствии с правилами ведения бухгалтерского у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ям (сопроводительным письмам) прилагаются перечни списываемого имущества, в которых указываются наименование объекта, инвентарный номер, дата ввода в эксплуатацию, срок эксплуатации, причина списания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8. На основании представленных документов Комитет в течение 30 дней проверяет обоснованность списания имущества и принимает соответствующее распоряжение, один экземпляр которого в течение 5 рабочих дней с даты его подписания (в случае положительного решения одновременно с дополнительным соглашением к договору, на основании которого имущество было передано) направляется в адрес муниципальных унитарных предприятий, муниципальных  учреж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учае возникновения сомнений в обоснованности списания имущества Комитет вправе заказать проведение дополнительной независимой эксперти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9. Разборка, демонтаж муниципального имущества, подлежащего списанию, до принятия  Комитетом соответствующего распоряжения не допуск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списания недвижимого муниципального имущества</w:t>
      </w:r>
    </w:p>
    <w:p>
      <w:pPr>
        <w:pStyle w:val="Normal"/>
        <w:rPr>
          <w:color w:val="000000"/>
        </w:rPr>
      </w:pPr>
      <w:r>
        <w:rPr>
          <w:color w:val="000000"/>
        </w:rPr>
        <w:t>3.1.  Определение  непригодности  недвижимого  муниципального  имущества осуществляется  постоянно  действующей инвентаризационной  комиссией  Комит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По результатам работы комиссии в отношении объектов недвижимости составляется акт о списании (сносе) объекта недвижимости в соответствии с действующими нормами и правилами бухгалтерского у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К акту на списание недвижимого имущества прилагаются следующие докумен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опии свидетельств о государственной регистрации права собственности     муниципального образования муниципального района Похвистневский   на списываемое имущ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и технического паспорта объекта недвижи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техническом состоянии объекта недвижимости, составленная органом, уполномоченным на осуществление функций 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балансовой стоимости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При списании имущества в связи со стихийными бедствиями, иными чрезвычайными ситуациями или непредвиденными обстоятельствами к актам на списание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и актов соответствующих компетентных орган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ключение о техническом состоянии объекта, подготовленное специализированной организац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стоимости нанесенного ущер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Обязанность по представлению в Комитет документов, указанных в пунктах 3.3, 3.4 настоящего Положения, возлагается на муниципальные унитарные предприятия, муниципальные учреждения в ведение которых находится списываемый объект недвижим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6. Утверждение акта на списание (снос) объекта недвижимого муниципального имущества осуществляется постановлением Администрации муниципального района Похвистневский Самарской области. Обязанность по подготовке и согласованию проекта указанного постановления возлагается на Комит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7. Составленный и подписанный членами комиссии акт на списание (снос) объекта недвижимого муниципального имущества и соответствующий проект постановления в течение 5 рабочих дней направляется для утверждения Главе района.</w:t>
      </w:r>
    </w:p>
    <w:p>
      <w:pPr>
        <w:pStyle w:val="Normal"/>
        <w:rPr>
          <w:color w:val="000000"/>
        </w:rPr>
      </w:pPr>
      <w:r>
        <w:rPr>
          <w:color w:val="000000"/>
        </w:rPr>
        <w:t>3.8.  На основании  постановления  Администрации  муниципального  района Похвистневский  Самарской  области  об  утверждении  акта  на  списание  (снос) объекта недвижимости  указанный  объект  списывается  с баланса    муниципальных   унитарных   предприятий,  муниципальных учреждений  и  исключается  из  Реестра  муниципального  имущества  муниципального района   Похвистневский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color w:val="000000"/>
      <w:sz w:val="26"/>
    </w:rPr>
  </w:style>
  <w:style w:type="character" w:styleId="3">
    <w:name w:val="Основной текст 3 Знак"/>
    <w:basedOn w:val="Style14"/>
    <w:qFormat/>
    <w:rPr>
      <w:color w:val="000000"/>
      <w:sz w:val="26"/>
    </w:rPr>
  </w:style>
  <w:style w:type="character" w:styleId="2">
    <w:name w:val="Основной текст с отступом 2 Знак"/>
    <w:basedOn w:val="Style14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2:00Z</dcterms:created>
  <dc:creator>Я</dc:creator>
  <dc:description/>
  <cp:keywords/>
  <dc:language>en-US</dc:language>
  <cp:lastModifiedBy>USER</cp:lastModifiedBy>
  <cp:lastPrinted>2014-04-14T16:37:00Z</cp:lastPrinted>
  <dcterms:modified xsi:type="dcterms:W3CDTF">2014-05-12T10:21:00Z</dcterms:modified>
  <cp:revision>34</cp:revision>
  <dc:subject/>
  <dc:title/>
</cp:coreProperties>
</file>