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5.04.2014 </w:t>
            </w:r>
            <w:r>
              <w:rPr>
                <w:rFonts w:cs="Times New Roman"/>
              </w:rPr>
              <w:t>№</w:t>
            </w:r>
            <w:r>
              <w:rPr/>
              <w:t xml:space="preserve"> 29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743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5pt;margin-top:21.6pt;width:0pt;height:8.75pt" coordorigin="65,43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5;top:43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;top:60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22930</wp:posOffset>
                      </wp:positionH>
                      <wp:positionV relativeFrom="paragraph">
                        <wp:posOffset>268605</wp:posOffset>
                      </wp:positionV>
                      <wp:extent cx="0" cy="1193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9520"/>
                                <a:chOff x="0" y="0"/>
                                <a:chExt cx="0" cy="119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9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5.9pt;margin-top:21.15pt;width:0pt;height:9.4pt" coordorigin="4918,423" coordsize="0,188">
                      <v:shape id="shape_0" stroked="t" o:allowincell="t" style="position:absolute;left:4918;top:61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18;top:42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О маршрутной сети по внутримуниципальным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ассажирским перевозкам на территории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Похвистневский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             «Об общих принципах организации местного самоуправления в Российской Федерации», Законом Самарской области от 12.10.2010 № 107-ГД              «Об организации транспортного обслуживания населения пассажирским автомобильным и городским наземным электрическим транспортом общего пользования на территории Самарской области», Администрация муниципального района Похвистневский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аршрутную сеть по внутримуниципальным пассажирским перевозкам на территории муниципального района Похвистневский согласно приложению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Постановление Главы муниципального района Похвистневский  от 10.09.2012 № 697 «О маршрутной сети по внутримуниципальным пассажирским перевозкам на территории муниципального района Похвистневский» 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Похвистневский вестник» и разместить на официальном сайте Администрации района в сети Интернет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0 мая 2014 года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Глава района</w:t>
        <w:tab/>
        <w:tab/>
        <w:tab/>
        <w:tab/>
        <w:tab/>
        <w:tab/>
        <w:t xml:space="preserve"> Ю.Ф. Рябов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24:00Z</dcterms:created>
  <dc:creator>Орготдел</dc:creator>
  <dc:description/>
  <dc:language>en-US</dc:language>
  <cp:lastModifiedBy>Иванова Е В</cp:lastModifiedBy>
  <cp:lastPrinted>2014-04-28T10:39:00Z</cp:lastPrinted>
  <dcterms:modified xsi:type="dcterms:W3CDTF">2014-05-12T05:24:00Z</dcterms:modified>
  <cp:revision>2</cp:revision>
  <dc:subject/>
  <dc:title/>
</cp:coreProperties>
</file>