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Протокол № 1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 xml:space="preserve">заседания Общественного совета 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при Собрании представителей муниципального района Похвистневский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position w:val="0"/>
          <w:sz w:val="28"/>
          <w:vertAlign w:val="baseline"/>
        </w:rPr>
        <w:t>малый зал администрации района</w:t>
        <w:tab/>
        <w:tab/>
        <w:tab/>
        <w:tab/>
        <w:t xml:space="preserve">          </w:t>
        <w:tab/>
        <w:t>16 апреля  2014 г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ab/>
        <w:tab/>
        <w:tab/>
        <w:tab/>
        <w:tab/>
        <w:tab/>
        <w:tab/>
        <w:tab/>
        <w:tab/>
        <w:tab/>
        <w:tab/>
        <w:tab/>
        <w:t xml:space="preserve">  11.00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едседательствовала: Н.В. Шелкаева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Всего членов Совета – 11 чел.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/>
      </w:pPr>
      <w:r>
        <w:rPr>
          <w:position w:val="0"/>
          <w:sz w:val="28"/>
          <w:vertAlign w:val="baseline"/>
        </w:rPr>
        <w:t>Присутствовали – 8 чел.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Е.Н. Петрянкина                                Е.К. Кудрявцева                </w:t>
      </w:r>
    </w:p>
    <w:p>
      <w:pPr>
        <w:pStyle w:val="Normal"/>
        <w:rPr/>
      </w:pPr>
      <w:r>
        <w:rPr>
          <w:position w:val="0"/>
          <w:sz w:val="28"/>
          <w:vertAlign w:val="baseline"/>
        </w:rPr>
        <w:t>М.М. Богачева                                    Р.М. Латыпов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Г.П. Гладышева                                  Н.И. Филимонова 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Е.И. Макарова                                     К.М. Шайхутдинов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position w:val="0"/>
          <w:sz w:val="28"/>
          <w:vertAlign w:val="baseline"/>
        </w:rPr>
        <w:t>Отсутствовали – 2 чел.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Т.А. Горшкова                   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Ф.Г. Вагизов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Н.И. Пидержанов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 xml:space="preserve">    </w:t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вестка дня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9500"/>
      </w:tblGrid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500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ходе подготовки мероприятия различных культур в муниципальном районе Похвистневский.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Вопрос внесен в повестку дня заседания председателем  Общественного Совета.</w:t>
            </w:r>
          </w:p>
          <w:p>
            <w:pPr>
              <w:pStyle w:val="Normal"/>
              <w:ind w:left="1416" w:hanging="0"/>
              <w:jc w:val="both"/>
              <w:rPr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position w:val="0"/>
                <w:sz w:val="10"/>
                <w:sz w:val="10"/>
                <w:szCs w:val="10"/>
                <w:vertAlign w:val="baseline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500" w:type="dxa"/>
            <w:tcBorders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</w:rPr>
              <w:t>О кандидатуре для присвоения звания «Почетный гражданин муниципального района Похвистневский».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Вопрос внесен в повестку дня заседания председателем  Общественного Совета.</w:t>
            </w:r>
          </w:p>
          <w:p>
            <w:pPr>
              <w:pStyle w:val="Normal"/>
              <w:jc w:val="both"/>
              <w:rPr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</w:tc>
      </w:tr>
    </w:tbl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ab/>
        <w:t>Повестка дня принята единогласно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СЛУШАЛИ: Н.В. Шелкаеву, председателя Общественного совета о ходе подготовки мероприятия различных культур в муниципальном районе Похвистневский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ab/>
        <w:t>Все запланированные вопросы  рассмотрены. Члены Общественного совета, общественные организации приняли активное участие в  мероприятиях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РЕШИЛИ: принять информацию к сведению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ЛОСОВАЛИ:  все з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2. </w:t>
      </w:r>
      <w:r>
        <w:rPr>
          <w:bCs/>
          <w:position w:val="0"/>
          <w:sz w:val="28"/>
          <w:vertAlign w:val="baseline"/>
        </w:rPr>
        <w:t xml:space="preserve">СЛУШАЛИ: Н.В. Шелкаеву, председателя Общественного совета о ходе подготовки к празднованию 65-ой годовщины Победы в Великой Отечественной    войне. Особо     подчеркнула     важность    обеспечения    всех </w:t>
      </w:r>
    </w:p>
    <w:p>
      <w:pPr>
        <w:pStyle w:val="Normal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8"/>
          <w:vertAlign w:val="baseline"/>
        </w:rPr>
        <w:t>ветеранов достойным жильём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bCs/>
          <w:position w:val="0"/>
          <w:sz w:val="8"/>
          <w:sz w:val="8"/>
          <w:szCs w:val="8"/>
          <w:vertAlign w:val="baseline"/>
        </w:rPr>
        <w:br/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редседатель заседания</w:t>
        <w:tab/>
        <w:tab/>
        <w:tab/>
        <w:tab/>
        <w:tab/>
        <w:tab/>
        <w:t>Н.В. Шелкаева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Секретарь заседания</w:t>
        <w:tab/>
        <w:tab/>
        <w:tab/>
        <w:tab/>
        <w:tab/>
        <w:tab/>
        <w:tab/>
        <w:t>Е.А. Семенов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34:00Z</dcterms:created>
  <dc:creator>Я</dc:creator>
  <dc:description/>
  <cp:keywords/>
  <dc:language>en-US</dc:language>
  <cp:lastModifiedBy>USER</cp:lastModifiedBy>
  <cp:lastPrinted>2010-02-16T09:59:00Z</cp:lastPrinted>
  <dcterms:modified xsi:type="dcterms:W3CDTF">2014-04-16T12:44:00Z</dcterms:modified>
  <cp:revision>54</cp:revision>
  <dc:subject/>
  <dc:title/>
</cp:coreProperties>
</file>