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40055" cy="601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578" t="8678" r="8856" b="13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Narrow" w:hAnsi="Arial Narrow" w:cs="Arial Narro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eastAsia="Arial"/>
                <w:spacing w:val="-3"/>
              </w:rPr>
            </w:pPr>
            <w:r>
              <w:rPr/>
              <w:t xml:space="preserve">28.03.2014  </w:t>
            </w:r>
            <w:r>
              <w:rPr>
                <w:rFonts w:cs="Times New Roman"/>
              </w:rPr>
              <w:t>№</w:t>
            </w:r>
            <w:r>
              <w:rPr/>
              <w:t xml:space="preserve"> 22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55245" cy="109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080" cy="109080"/>
                                <a:chOff x="0" y="0"/>
                                <a:chExt cx="55080" cy="1090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5440" y="109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4.3pt;height:8.55pt" coordorigin="130,409" coordsize="86,171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17;top:58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635" cy="1079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" cy="108000"/>
                                <a:chOff x="0" y="0"/>
                                <a:chExt cx="720" cy="108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8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.05pt;height:8.5pt" coordorigin="4039,372" coordsize="1,170">
                      <v:shape id="shape_0" stroked="t" o:allowincell="t" style="position:absolute;left:4039;top:5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40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б утверждении Положения о порядке проведения экспертизы поставленного товара, выполненной работы, оказанной услуги для обеспечения муниципальных нужд Администрации муниципального района Похвистневский Самарской области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.41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Администрация муниципального района Похвистневский Самарской области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проведения экспертизы поставленного товара, выполненной работы, оказанной услуги для обеспечения муниципальных нужд Администрации муниципального района Похвистневский Самарской области, согласно Приложению 1.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комиссию по осуществлению проведения экспертизы поставленного товара, выполненной работы, оказанной услуги для обеспечения муниципальных нужд Администрации муниципального района Похвистневский Самарской области, согласно Приложению 2.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tLeast" w:line="100"/>
        <w:ind w:left="16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 района в сети «Интернет».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tLeast" w:line="100"/>
        <w:ind w:left="16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spacing w:lineRule="atLeast" w:line="100"/>
        <w:ind w:left="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района по экономике и финансам  М.К. Мамышев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" w:firstLine="5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" w:firstLine="5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Ю.Ф. Рябов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8» марта 2014г. №220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tLeast" w:line="100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проведения экспертизы поставленного товара, </w:t>
      </w:r>
    </w:p>
    <w:p>
      <w:pPr>
        <w:pStyle w:val="Normal"/>
        <w:spacing w:lineRule="atLeast" w:line="100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ной работы, оказанной услуги для обеспечения муниципальных нужд Администрации муниципального района Похвистневский Самарской области</w:t>
      </w:r>
    </w:p>
    <w:p>
      <w:pPr>
        <w:pStyle w:val="Normal"/>
        <w:spacing w:lineRule="atLeast" w:line="100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порядок проведения экспертизы поставленного товара, выполненной работы, оказанной услуги для обеспечения муниципальных нужд Администрации муниципального района Похвистневский Самарской области (далее - Положение).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оведение экспертизы поставленного товара, выполненной работы, оказанной услуги (далее — внутренняя экспертиза) осуществляется силами Администрации муниципального района Похвистневский Самарской области (далее — Заказчика)  или с привлечением эксперта, экспертных организаций (далее — внешняя экспертиза) на основании контрактов, заключенных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 (далее — Федеральный закон от 05.04.2013 №44-ФЗ), с целью проверки предоставленных поставщиком (подрядчиком, исполнителем) результатов, предусмотренных контрактом, в части их соответствия условиям контракта.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ля проверки предоставленных поставщиком (подрядчиком, исполнителем) результатов, предусмотренных контрактом, в части их соответствия условиям контракта в обязательном порядке проводится экспертиза, независимо от того включены ли соответствующие условия в текст контракта.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оведения внутренней экспертизы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нутренняя экспертиза проводится силами Заказчика по приемке поставленных товаров, выполненных работ или оказанных услуг, результатов отдельного этапа исполнения контракта, заключенного Администрацией муниципального района Похвистневский Самарской области (далее — приемочная комиссия), силами уполномоченного материально ответственного лица, отвечающего за учет, хранение, приемку и отпуск материальных ценностей (далее — материально-ответственное лицо), а также в необходимых случаях силами сотрудников органов Администрации муниципального района Похвистневский Самарской области, инициировавших осуществление закупки товаров, работ, услуг.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ребования к лицам, привлекаемым к проведению внутренней экспертизы товаров (работ, услуг), установленных в ст.41  Федерального закона от 05.04.2013 №44-ФЗ не применяются.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Экспертиза качества поставленного товара, выполненной работы, оказанной услуги проводится органолептическим методом, с применением простейшего измерительного инструмента.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оведения внутренней экспертизы (в случае, если такой срок не установлен в контракте) устанавливается решением приемочной комиссии, материально ответственным лицом, но в любом случае он не должен превышать срок поставки товара, выполнения работ, оказания услуг, установленный в контракте.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езультаты экспертизы оформляются в виде акта о результатах приемки товара, выполненной работы, оказанной услуги, с указанием в нем информации о соответствии (не соответствии) поставляемого товара, результата работы, услуги (результата отдельного этапа исполнения контракта) условиям контракта или записи на сопроводительном документе о приемке поставленного товара, выполненной работы, оказанной услуге (товарной накладной, акте выполненных работ (оказанных услуг), счет-фактуре и т. п.) о проведении экспертизы в случае положительного заключения приемочной комиссии либо отсутствия замечаний (претензий) со стороны материально ответственного лица.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случае если по результатам внутренней экспертизы установлены нарушения требований контракта, не препятствующие приемке поставленного товара, выполненной работы или оказанной услуги, в акте могут содержаться предложения об устранении данных нарушений, в том числе с указанием срока их устранения.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оведения внешней экспертизы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 участию в проведении внешней экспертизы товаров (работ, услуг) привлекаются эксперты, экспертные организации, отвечающие требованиям, установленным в ст.41 Федерального закона от 05.04.2013 г. №44-ФЗ.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казчик может привлекать экспертов, экспертные организации, в том числе по инициативе приемочной комиссии либо материально ответственного лица, в случае: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тсутствия у членов приемочной комиссии, материально ответственного лица технической и профессиональной возможности для проведения внутренней экспертизы;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Наличия в контракте на поставку товаров (работ, услуг) положения (условия) об обязательности привлечения эксперта, экспертной организации для разрешения спорных ситуаций между сторонами контракта, возникающих при выполнении данного контракта;</w:t>
      </w:r>
    </w:p>
    <w:p>
      <w:pPr>
        <w:pStyle w:val="Normal"/>
        <w:spacing w:lineRule="atLeast" w:line="10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Наличия в конкурсной (аукционной) документации, в запросе котировок, запросе предложений на поставку товаров, выполнение работ, оказание услуг и в контракте на поставку (выполнение, оказание) товаров (работ, услуг) требования о подтверждении поставщиком (подрядчиком, исполнителем) качества поставленных товаров, выполненных работ, оказанных услуг актом независимой экспертизы;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Неявки в установленный срок представителя поставщика (подрядчика, исполнителя) для участия в приемке товаров (работ, услуг) по вызову Заказчика или отсутствия представителя поставщика (подрядчика, исполнителя) при приемке товаров (работ, услуг) в случаях, если это предусмотрено условиями контракта;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Наличия разногласий, которые возникли в ходе осуществления приемки товаров (работ, услуг) между Заказчиком и поставщиком (подрядчиком, исполнителем) по поводу установленных соответствий или несоответствий качества, количества, комплектности, объема товаров (работ, услуг) требованиям контракта.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казчик обязан привлекать экспертов, экспертные организации к проведению экспертизы поставленного товара, выполненной работы или оказанной услуги в случае: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Если закупка осуществляется у единственного поставщика (подрядчика, исполнителя), за исключением случаев, предусмотренных пунктами 1, 4-6, 8,15,17, 18, 22, 23, 26 и 27 части 1 статьи 93 Федерального закона от 05.04.2013 г. № 44-ФЗ (в ред. от 28.12.2013 г. №396-ФЗ).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снованием привлечения Заказчиком эксперта, экспертной организации является заключаемый  контракт или договор о проведении экспертных исследований (оказании экспертных услуг) в порядке, установленном Федеральным законом от 05.04.2013 г. № 44-ФЗ.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тбор эксперта, экспертной организации Заказчиком осуществляется в соответствии с требованиями ст. 41 Федерального закона от 05.04.2013 г. № 44-ФЗ.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иемочная комиссия, материально ответственное лицо, которые инициировали проведение внешней экспертизы, формируют техническое задание, устанавливают предмет экспертизы и перечень вопросов, подлежащих рассмотрению экспертами, экспертными организациями в ходе проведения экспертизы.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Для проведения внешней экспертизы эксперты, экспертные организации имеют право запрашивать у Заказчика и поставщика (подрядчика, исполнителя) дополнительные материалы, относящиеся к условиям исполнения контракта и отдельным этапам исполнения контракта.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Методы проведения экспертизы устанавливаются экспертами, экспертными организациями самостоятельно в соответствии с действующим законодательством Российской Федерации.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 результатам произведенного исследования экспертом, экспертной организацией составляется экспертное заключение (приложение к настоящему Положению), в котором должно содержаться описание только тех фактов, которые были установлены в ходе проведения экспертизы, оно должно быть объективным, обоснованным и соответствовать законодательству Российской Федерации. Заключение экспертизы подписывается экспертами, проводившими экспертизу. При проведении экспертизы экспертной организацией заключение экспертизы регистрируется в этой организации, удостоверяется подписью ее руководителя и скрепляется печатью экспертной организации.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Порядок и сроки проведения экспертизы устанавливаются договором (контрактом) о проведении экспертизы.</w:t>
      </w:r>
    </w:p>
    <w:p>
      <w:pPr>
        <w:pStyle w:val="Normal"/>
        <w:spacing w:lineRule="atLeast" w:line="10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Заключение экспертизы прилагается к акту приемочной комиссии по проведению приемки товаров (работ, услуг) или к сопроводительному документу о приемке поставленного товара, выполненной работе, оказанной услуге.</w:t>
      </w:r>
    </w:p>
    <w:p>
      <w:pPr>
        <w:pStyle w:val="Normal"/>
        <w:shd w:fill="FFFFFF" w:val="clear"/>
        <w:ind w:left="6379" w:hanging="0"/>
        <w:rPr/>
      </w:pPr>
      <w:r>
        <w:rPr/>
      </w:r>
    </w:p>
    <w:p>
      <w:pPr>
        <w:pStyle w:val="Normal"/>
        <w:shd w:fill="FFFFFF" w:val="clear"/>
        <w:ind w:left="6379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ind w:left="6379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 Положению о порядке проведения экспертизы поставленного товара, </w:t>
      </w:r>
    </w:p>
    <w:p>
      <w:pPr>
        <w:pStyle w:val="Normal"/>
        <w:shd w:fill="FFFFFF" w:val="clear"/>
        <w:ind w:left="637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ыполненной работы, оказанной услуги для обеспечения муниципальных нужд Администрации муниципального района Похвистневский Самарской области</w:t>
      </w:r>
    </w:p>
    <w:p>
      <w:pPr>
        <w:pStyle w:val="Normal"/>
        <w:shd w:fill="FFFFFF" w:val="clear"/>
        <w:spacing w:lineRule="auto" w:line="360"/>
        <w:ind w:left="637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37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экспертизы результатов исполнения контр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5096"/>
      </w:tblGrid>
      <w:tr>
        <w:trPr/>
        <w:tc>
          <w:tcPr>
            <w:tcW w:w="4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хвистнево</w:t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 20___ г.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 члены экспертной комиссии, изучив представленные 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поставщика, подрядчика, исполн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исполнения контракта (договора) № «___________» от «_____» _____________ 20___ 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шли к выводу о __________________________________________ результатов 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соответствии, не соответств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 контракта (договора) по следующим причинам 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обоснование позиции специалиста, с учётом соответствия контракту предоставленных результат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 ходе оценки результатов исполнения контракта (договора) были выявлены следующие недостатки, не препятствующие приемке:  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заполняется в случае выявления нарушений требований контракта не препятствующих приемк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устранения выявленных недостатков предлагаетс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заполняется в случае наличия у специалиста соответствующих предложений о способах и сроках устранения недостатков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__________________________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 рекомендуе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ринять результаты исполнения по контракту, отказаться от приемки результатов исполнения по контракту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ов комиссии: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8» марта 2014г. №220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tLeast" w:line="100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существлению проведения экспертизы поставленного товара, выполненной работы, оказанной услуги для обеспечения муниципальных нужд Администрации муниципального 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дилякова О.А.   - заместитель Главы района, руководитель Аппарата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галев Е.В.        - начальник отдела по информатизации, связи и обслужи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ргтехники Администрации район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опов В.М.     - главный специалист отдела архитектуры и градострои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ванова Е.В.       - ведущий специалист — контрактный управляющий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 представитель инициатора осуществления закуп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sectPr>
      <w:type w:val="nextPage"/>
      <w:pgSz w:w="11906" w:h="16838"/>
      <w:pgMar w:left="1134" w:right="850" w:gutter="0" w:header="0" w:top="44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00:00Z</dcterms:created>
  <dc:creator>Орготдел</dc:creator>
  <dc:description/>
  <cp:keywords/>
  <dc:language>en-US</dc:language>
  <cp:lastModifiedBy>Иванова Е В</cp:lastModifiedBy>
  <cp:lastPrinted>2014-05-30T15:47:00Z</cp:lastPrinted>
  <dcterms:modified xsi:type="dcterms:W3CDTF">2014-06-02T11:02:00Z</dcterms:modified>
  <cp:revision>2</cp:revision>
  <dc:subject/>
  <dc:title>                          </dc:title>
</cp:coreProperties>
</file>