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0055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78" t="8678" r="8856" b="1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eastAsia="Arial"/>
                <w:spacing w:val="-3"/>
              </w:rPr>
            </w:pPr>
            <w:r>
              <w:rPr/>
              <w:t xml:space="preserve">28.03.2014 </w:t>
            </w:r>
            <w:r>
              <w:rPr>
                <w:rFonts w:cs="Times New Roman"/>
              </w:rPr>
              <w:t>№</w:t>
            </w:r>
            <w:r>
              <w:rPr/>
              <w:t xml:space="preserve"> 2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79400</wp:posOffset>
                      </wp:positionV>
                      <wp:extent cx="89535" cy="91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91440"/>
                                <a:chOff x="0" y="0"/>
                                <a:chExt cx="89640" cy="9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964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2pt;width:7.05pt;height:7.2pt" coordorigin="130,440" coordsize="141,14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1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7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8000"/>
                                <a:chOff x="0" y="0"/>
                                <a:chExt cx="720" cy="108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5pt" coordorigin="4039,372" coordsize="1,170">
                      <v:shape id="shape_0" stroked="t" o:allowincell="t" style="position:absolute;left:403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Об утверждении Положения о </w:t>
            </w:r>
            <w:r>
              <w:rPr>
                <w:rFonts w:eastAsia="Arial" w:cs="Times New Roman" w:ascii="Times New Roman" w:hAnsi="Times New Roman"/>
                <w:color w:val="000000"/>
                <w:spacing w:val="5"/>
                <w:kern w:val="2"/>
                <w:sz w:val="24"/>
                <w:szCs w:val="24"/>
              </w:rPr>
              <w:t>комиссии по приемке поставляемого  товара, выполненной работы (ее результатов), оказанной услуги, а также отдельных этапов поставки товара, выполнения работы, оказания услуги для нужд Администрации  муниципального района Похвистневский Самарской области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исполнения требований статьи 94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Администрация  муниципального района Похвистневский Самарской области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10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комиссии </w:t>
      </w:r>
      <w:r>
        <w:rPr>
          <w:rFonts w:cs="Times New Roman" w:ascii="Times New Roman" w:hAnsi="Times New Roman"/>
          <w:color w:val="000000"/>
          <w:spacing w:val="5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kern w:val="2"/>
          <w:sz w:val="28"/>
          <w:szCs w:val="28"/>
        </w:rPr>
        <w:t>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Администрации 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>, согласно Приложению 1.</w:t>
      </w:r>
    </w:p>
    <w:p>
      <w:pPr>
        <w:pStyle w:val="Normal"/>
        <w:spacing w:lineRule="atLeast" w:line="10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 комиссию </w:t>
      </w:r>
      <w:r>
        <w:rPr>
          <w:rFonts w:cs="Times New Roman" w:ascii="Times New Roman" w:hAnsi="Times New Roman"/>
          <w:color w:val="000000"/>
          <w:spacing w:val="5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kern w:val="2"/>
          <w:sz w:val="28"/>
          <w:szCs w:val="28"/>
        </w:rPr>
        <w:t>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Администрации 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>, согласно Приложению 2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tLeast" w:line="100"/>
        <w:ind w:left="16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 района в сети «Интернет»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tLeast" w:line="100"/>
        <w:ind w:left="16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pacing w:lineRule="atLeast" w:line="100"/>
        <w:ind w:left="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района по экономике и финансам  М.К. Мамыше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Ю.Ф. Рябов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 марта 2014г. № 219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 комиссии 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Администрации 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</w:rPr>
        <w:t>Настоящее Положение о комиссии 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 Администрации  муниципального района Похвистневский Самарской области (далее — Положение) определяет понятие, цели создания, порядок деятельности и формирования, права и обязанности, регламент работы комиссии 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 Администрации  муниципального района Похвистневский Самарской области (далее — Приемочная комиссия) при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 Администрации  муниципального района Похвистневский Самарской области (далее — Администрация район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 Правовое регулирование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емочная комиссия в своей деятельности руководствуется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Гражданским кодексом Российской Федерации;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Бюджетным кодекс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Федеральным законом от 05.04.2013 г. № 44-ФЗ «О контрактной системе в сфере закупок товаров, работ и услуг для обеспечения государственных и муниципальных нужд»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Правительства РФ от 28.11.2013 года № 1093</w:t>
        <w:br/>
        <w:t>«О порядке подготовки и размещения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»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иными норматив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настоящим Положени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3. Цели создания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емочная комиссия создана в цел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осуществления приемки товаров, работ (услуг) по муниципальным контрактам, заключенным от имени Администрации района  в части соответствия поставленного товара, выполненной работы (ее результатов) или оказанной услуги количеству, комплектности, объему требований, установленных контрактом (далее – приемка товара, работы, услуги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дтверждение факта исполнения поставщиком (подрядчиком, исполнителем) обязательств по передаче товаров, результатов работ и оказанию услуг получателю, указанному в муниципальном контракт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Порядок деятельности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Порядок деятельности Приемочной комиссии определяется следующими основными функц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1. Осуществление приемки результатов отдельного этапа исполнения контракта, а также поставленного товара, выполненной работы или оказанной услуги в порядке и в сроки, которые установлены контрактом, и оформление документа о приемке, который подписывается всеми членами Приемочной комиссии и 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утверждается заказчико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либо направление заказчиком в те же сроки поставщику (подрядчику, исполнителю) в письменной форме мотивированного отказа от подписания такого документа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2. В случае привлечения заказчиком для проведения 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учитывает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3. Проведение анализа документов, подтверждающих факт поставки товаров, выполнения работ или оказания услуг, на предмет соответствия указанных товаров (работ, услуг) количеству и качеству, ассортименту, годности, утвержденным образцам и формам изготовления, а также другим требованиям, предусмотренным муниципальным контрактом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4. Проведение анализа представленных поставщиком (подрядчиком, исполнителем) отчетных документов и материалов, включая товарно- транспортные документы, накладные, документы изготовителя, инструкции по применению товара, паспорт на товар, сертификаты соответствия, доверенности, промежуточные и итоговые акты о результатах проверки (испытания) материалов, оборудования на предмет их соответствия требованиям законодательства Российской Федерации и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 Проведение экспертизы качества поставленных товаров, выполненных работ, оказанных услуг на предмет их соответствия условиям муниципального контракта и предусмотренной им нормативной и технической докумен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6. Вынесение заключения по результатам проведенной приемки товаров (работ, услуг) и в случае их соответствия условиям муниципального контракта составление акта приемки-передачи товаров (работ, услуг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5. Порядок формирования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1 Приемочная комиссия является коллегиальным органом Заказчика, создается на постоянной основе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2 В состав Приемочной комиссии входят не менее пяти человек — членов Приемочной комиссии. Председатель является членом Приемочной комисс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3. По мере необходимости в состав Приемочной комиссии нормативно-правовым актом Администрации района могут быть включены сотрудники других отделов и Управлений, обладающие знаниями и опытом работы в области осуществления приемки соответствующих поставок товаров, выполнения работ, оказания услу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4. Замена члена Приемочной комиссии осуществляется только нормативно-правовым актом Администрации района, принявшей решение о создании Приемочной комисс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. Права и обязанно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1. Приемочная комиссия осуществляет приемку результатов отдельного этапа исполнения контракта, а также поставленного товара, выполненной работы или оказанной услуги в порядке и в сроки, которые установлены контрактом, и оформляет документ о приемке поставленного товара, выполненной работы или оказанной услуг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2. Приемочная комиссия вправе запрашивать при необходимости у поставщика (подрядчика, исполнителя) недостающие отчетные документы и материалы, а также получает разъяснения по представленным документам и материалам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3. Члены Приемочной комиссии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3.1. Присутствуют на заседаниях Приемочной комиссии, за исключением случаев, вызванных уважительными причинами (временная нетрудоспособность, командировка и другие уважительные причины) и руководствуются в своей деятельности законодательством Российской Федерации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3.2. Принимают решения в пределах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3.3. Не допускают разглашения сведений, ставших известными в ходе проведения процедур приемки поставленного товара, выполненной работы или оказанной услуги, кроме случаев, прямо предусмотр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3.4. Подписывают протоколы заседаний Приемочной комисси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3.5. Осуществляют иные действия в соответствии с законодательством Российской Федерации и настоящим Положением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4. Члены Приемочной комиссии вправе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4.1. Формировать запросы о получении информации, необходимой для работы приемочной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6.4.2. Выступать по вопросам повестки дня на заседаниях Приемочной комисси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5. Председатель Приемочной комиссии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5.1. Осуществляет общее руководство работой Приемочной комиссии и обеспечивает выполнение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5.2. Ведет заседания Приемочной комиссии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5.3. Объявляет заседание правомочным или выносит решение о его переносе из-за отсутствия необходимого количества членов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5.4. В случае необходимости выносит на обсуждение Приемочной комиссии вопрос о привлечении к работе комиссии экспертов.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5.5. Подписывает протоколы заседаний Приемочной комиссии наравне с другими членами комисси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6. Заместитель Председателя Приемочной комиссии выполняет функции Председателя Приемочной комиссии в случае его отсутствия или по его поручению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7. Секретарь Приемочной комиссии или другой уполномоченный Председателем член Приемочной комиссии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7.1. Осуществляет подготовку заседаний Приемочной комиссии, включая оформление и рассылку необходимых документов, информирование членов Приемочной комиссии по всем вопросам, относящимся к их функциям, в том числе извещает лиц, принимающих участие в работе комиссии, о времени и месте проведения и обеспечивает членов Приемочной комиссии необходимыми материалам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7.2. В процессе заседаний Приемочной комиссии оформляет акт Приемочной комиссии по проведению приемки товаров (работ, услуг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7.3. Осуществляет иные действия организационно-технического характера в соответствии с законодательством Российской Федерации и настоящим Положени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 Регламент работ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1. Работа Приемочной комиссии осуществляется на ее заседаниях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седание Приемочной комиссии считается правомочным, если на нем присутствует не менее чем пятьдесят процентов от общего числа ее членов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2. Приемочная комиссия принимает решения открытым голосованием простым большинством голосов от числа присутствующих членов комисси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 По итогам проведения приемки товаров (работ, услуг) Приемочной комиссией принимается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товары поставлены, работы выполнены, услуги исполнены полностью в соответствии с условиями муниципального контракта и (или) предусмотренной им нормативной и технической документации, подлежат прием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по итогам приемки товаров (работ, услуг) выявлены замечания по поставке (выполнению, оказанию) товаров (работ, услуг), которые поставщику (подрядчику, исполнителю) следует устранить в согласованные с Администрацией района срок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товары не поставлены, работы не выполнены, услуги не оказаны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товары поставлены, работы выполнены, услуги исполнены с существенными нарушениями условий муниципального контракта и (или) предусмотренной им нормативной и технической документации, не подлежат приемке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4. Решения Приемочной комиссии оформляются актом, который подписывается членами Приемочной комиссии, участвующими в приемке товаров (работ, услуг) и согласными с соответствующими решениями приемочной комисси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5. Если член Приемочной комиссии имеет особое мнение, оно заносится в акт приемочной комиссии за подписью этого члена приемочной комиссии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6. Акт Приемочной комиссии по проведению приемки товаров (работ, услуг) по муниципальному контракту должен содержать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дату и место проведения приемки товаров (работ, услуг) по муниципальному контракту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наименование и номер муниципального контракта, на основании которого поставляются товары, выполняются работы, исполняются услуг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список присутствующих на заседании членов приемочной комисси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номер и дату акта экспертизы, наименование объекта экспертизы, выводы экспертизы в случае, если в приемке товаров (работ, услуг) участвовал независимый эксперт (независимая экспертная организация)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решение о возможности или о невозможности приемки товаров (работ, услуг)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перечень замечаний, которые были выявлены по итогам приемки товаров (работ, услуг), и перечень рекомендаций и предложений по их реализации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— </w:t>
      </w:r>
      <w:r>
        <w:rPr>
          <w:rFonts w:cs="Times New Roman" w:ascii="Times New Roman" w:hAnsi="Times New Roman"/>
          <w:kern w:val="2"/>
          <w:sz w:val="28"/>
          <w:szCs w:val="28"/>
        </w:rPr>
        <w:t>результаты голосования по итогам приемки товаров (работ, услуг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6. Если по итогам приемки товаров (работ, услуг) будет принято решение о невозможности осуществления приемки товаров (работ, услуг), то акт Приемочной комиссии по проведению приемки товаров (работ, услуг) составляется не менее чем в двух экземплярах, один из которых передается (направляется) поставщику (подрядчику, исполнителю).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color w:val="000000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иложение № 1 </w:t>
      </w:r>
    </w:p>
    <w:p>
      <w:pPr>
        <w:pStyle w:val="Normal"/>
        <w:shd w:fill="FFFFFF" w:val="clear"/>
        <w:ind w:left="6379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к Положению </w:t>
      </w:r>
      <w:r>
        <w:rPr>
          <w:rFonts w:cs="Times New Roman" w:ascii="Times New Roman" w:hAnsi="Times New Roman"/>
          <w:color w:val="000000"/>
          <w:spacing w:val="5"/>
          <w:kern w:val="2"/>
          <w:sz w:val="22"/>
          <w:szCs w:val="22"/>
        </w:rPr>
        <w:t xml:space="preserve">о комиссии 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Администрации  муниципального района Похвистневский </w:t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5"/>
          <w:kern w:val="2"/>
          <w:sz w:val="22"/>
          <w:szCs w:val="22"/>
        </w:rPr>
        <w:t>Самарской области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приёмки товаров (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контракту (договору) от ______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6"/>
      </w:tblGrid>
      <w:tr>
        <w:trPr/>
        <w:tc>
          <w:tcPr>
            <w:tcW w:w="4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хвистнево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 20__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, работ, услуг: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ы, нижеподписавшиеся члены Приёмочной комиссии, с учётом </w:t>
      </w:r>
      <w:r>
        <w:rPr>
          <w:rFonts w:cs="Times New Roman" w:ascii="Times New Roman" w:hAnsi="Times New Roman"/>
          <w:sz w:val="28"/>
          <w:szCs w:val="28"/>
          <w:u w:val="single"/>
        </w:rPr>
        <w:t>за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экспертизы проведенной силами Заказчика</w:t>
      </w:r>
      <w:r>
        <w:rPr>
          <w:rFonts w:cs="Times New Roman" w:ascii="Times New Roman" w:hAnsi="Times New Roman"/>
          <w:sz w:val="28"/>
          <w:szCs w:val="28"/>
        </w:rPr>
        <w:t>, составили настоящий акт о том, что товары (работы, услуги)______________________поставлены (выполнены, оказаны) в полном объеме, имеют надлежащие количественные и качественные характеристики, удовлетворяют условиям и требованиям контракта (договора) и подлежат приём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товара (работы услуги) в соответствии с Контрактом (договором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оставляет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цифрами и пропись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к акт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изы от «____»__________________ 20___г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еречень прилагаемых докумен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редседателя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мисс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8» марта 2014г. №219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tLeast" w:line="100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</w:t>
      </w:r>
      <w:r>
        <w:rPr>
          <w:rFonts w:cs="Times New Roman" w:ascii="Times New Roman" w:hAnsi="Times New Roman"/>
          <w:color w:val="000000"/>
          <w:spacing w:val="5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kern w:val="2"/>
          <w:sz w:val="28"/>
          <w:szCs w:val="28"/>
        </w:rPr>
        <w:t>по приемке поставляемого товара, выполненной работы (ее результатов), оказанной услуги, а также отдельных этапов поставки товара, выполнения работы, оказания услуги для нужд Администрации 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кина И.В.      - начальник организационного одела   Администрации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 комиссии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А.В.  - помощник Главы района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ткина Т.А.     - ведущий специалист отдела экономики и реформ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, секретарь комиссии                         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а Г.П. - ведущий специалист отдела капитального строительства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рожного хозяйства 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- представитель инициатора осуществления закуп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8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0"/>
      </w:tblGrid>
      <w:tr>
        <w:trPr/>
        <w:tc>
          <w:tcPr>
            <w:tcW w:w="18030" w:type="dxa"/>
            <w:tcBorders/>
          </w:tcPr>
          <w:tbl>
            <w:tblPr>
              <w:tblW w:w="18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0"/>
            </w:tblGrid>
            <w:tr>
              <w:trPr/>
              <w:tc>
                <w:tcPr>
                  <w:tcW w:w="18000" w:type="dxa"/>
                  <w:tcBorders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Style19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448" w:top="961" w:footer="89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00:00Z</dcterms:created>
  <dc:creator>Орготдел</dc:creator>
  <dc:description/>
  <cp:keywords/>
  <dc:language>en-US</dc:language>
  <cp:lastModifiedBy>Иванова Е В</cp:lastModifiedBy>
  <cp:lastPrinted>2014-05-19T14:59:00Z</cp:lastPrinted>
  <dcterms:modified xsi:type="dcterms:W3CDTF">2014-06-02T11:06:00Z</dcterms:modified>
  <cp:revision>2</cp:revision>
  <dc:subject/>
  <dc:title>                          </dc:title>
</cp:coreProperties>
</file>