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муниципального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трольного мероприя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                       «____» _______ ____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место составления)                                                                              (дата составлени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 отношении __________________________________________________________________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 и местонахождения объекта контроля) 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решение о проведении контрольного мероприятия за соблюдением бюджетного законодательства Российской Федерации и иных нормативных правовых актов, регламентирующих бюджетные правоотно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контроля: предварительный/последующий контроль (нужное подчеркнуть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ведения контрольного мероприятия: 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й период: 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оведения контрольного мероприятия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 дней с «____» __________ _____г. по «____» ________________ _____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заверенная копия распоряжения о назначении контрольного мероприят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й группы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а внутреннего муниципального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инансового контроля                                  __________            ______________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(должность)                                                                         (подпись)                       (фамилия и инициалы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8:00Z</dcterms:created>
  <dc:creator>Наталья</dc:creator>
  <dc:description/>
  <cp:keywords/>
  <dc:language>en-US</dc:language>
  <cp:lastModifiedBy>Татьяна Петровна</cp:lastModifiedBy>
  <cp:lastPrinted>2014-02-07T13:45:00Z</cp:lastPrinted>
  <dcterms:modified xsi:type="dcterms:W3CDTF">2014-02-07T09:45:00Z</dcterms:modified>
  <cp:revision>3</cp:revision>
  <dc:subject/>
  <dc:title>Приложение 5 </dc:title>
</cp:coreProperties>
</file>