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внутренне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инансового контроля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0" w:right="1741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4640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78" t="8769" r="8856" b="135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Narrow" w:hAnsi="Arial Narrow" w:cs="Arial Narro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right="0" w:hanging="0"/>
              <w:rPr>
                <w:rFonts w:eastAsia="Arial" w:cs="Arial"/>
                <w:spacing w:val="-3"/>
              </w:rPr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55245" cy="1104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80" cy="110520"/>
                                <a:chOff x="0" y="0"/>
                                <a:chExt cx="55080" cy="110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5440" y="110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4.3pt;height:8.7pt" coordorigin="130,409" coordsize="86,174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7;top:583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09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635" cy="1085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108720"/>
                                <a:chOff x="0" y="0"/>
                                <a:chExt cx="720" cy="1087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8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.05pt;height:8.55pt" coordorigin="4039,372" coordsize="1,171">
                      <v:shape id="shape_0" stroked="t" o:allowincell="t" style="position:absolute;left:4039;top:543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40;top:372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О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 назначении 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(указывается наименование контрольного мероприятия, далее  - контрольное мероприятие)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left="0"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Настоящим назначается проведение контрольного мероприятия в виде ________________________________ в целях осуществления предварительного/последующего (нужное подчеркнуть) внутреннего муниципального финансового контроля.</w:t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аименование и место нахождения объекта контроля: ______________________________________________________________________</w:t>
      </w:r>
    </w:p>
    <w:p>
      <w:pPr>
        <w:pStyle w:val="Normal"/>
        <w:autoSpaceDE w:val="false"/>
        <w:spacing w:before="24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оверяемый период: 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autoSpaceDE w:val="false"/>
        <w:spacing w:before="24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Тема контрольного мероприятия: 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Проверяемые суммы финансового обеспечения деятельности объекта контроля в проверяемом периоде: __________________________________________________________</w:t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Основание проведения контрольного мероприятия: ____________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Назначить лицом(ми), уполномоченным(ми) на проведение проверки:  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Привлечь к проведению проверки в качестве экспертов, представителей экспертных организаций следующих лиц:  __________________________________</w:t>
      </w:r>
    </w:p>
    <w:p>
      <w:pPr>
        <w:pStyle w:val="Normal"/>
        <w:autoSpaceDE w:val="false"/>
        <w:spacing w:before="24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9. Срок подготовки к проведению контрольного мероприятия: ______________________________________________________________________</w:t>
      </w:r>
    </w:p>
    <w:p>
      <w:pPr>
        <w:pStyle w:val="Normal"/>
        <w:autoSpaceDE w:val="false"/>
        <w:spacing w:before="24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 Срок проведения контрольного мероприятия: ______________________________ дней с «____» __________ _____г. по «____» ________________ _____ г. 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1. Перечень документов, представление которых объектам контроля необходимо для достижения целей и задач проведения проверки: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67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района                                                           Ю.Ф. Рябов</w:t>
      </w:r>
    </w:p>
    <w:sectPr>
      <w:footerReference w:type="default" r:id="rId3"/>
      <w:type w:val="nextPage"/>
      <w:pgSz w:w="11906" w:h="16838"/>
      <w:pgMar w:left="1134" w:right="850" w:gutter="0" w:header="0" w:top="448" w:footer="899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dc:language>en-US</dc:language>
  <cp:lastModifiedBy>Семкина И. В.</cp:lastModifiedBy>
  <cp:lastPrinted>2014-04-02T16:03:00Z</cp:lastPrinted>
  <dcterms:modified xsi:type="dcterms:W3CDTF">2013-10-31T09:17:00Z</dcterms:modified>
  <cp:revision>23</cp:revision>
  <dc:subject/>
  <dc:title>                          </dc:title>
</cp:coreProperties>
</file>