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МЕЖВЕДОМСТВЕННОЙ КОМИССИИ ПО ПРОФИЛАКТИКЕ НАРКОМАНИИ, ЛЕЧЕНИЮ И РЕАБИЛИТАЦИИ НАРКОЗАВИСИМОЙ ЧАСТИ НАСЕЛ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3.2014 г.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Межведомственной комиссии по профил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комании, лечению и реабилитации наркозависимой части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Ф. Ря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  <w:tab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заместитель Главы района по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м вопросам, заместитель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я комиссии</w:t>
      </w:r>
      <w:r>
        <w:rPr>
          <w:sz w:val="28"/>
          <w:szCs w:val="28"/>
        </w:rPr>
        <w:t xml:space="preserve">                                                               – В.А. Ятманкин 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Похвистневского межрайонного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а Управления Федеральной службы по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ю за оборотом наркотиков по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амарской области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ь председателя комиссии</w:t>
      </w:r>
      <w:r>
        <w:rPr>
          <w:sz w:val="28"/>
          <w:szCs w:val="28"/>
        </w:rPr>
        <w:tab/>
        <w:tab/>
        <w:t xml:space="preserve">                      – С.Ю. Ревизов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Секретарь комиссии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– Л.Н. Лук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– П.В. Выприцких 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Ф. Дынг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И.М. Козик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– </w:t>
      </w:r>
      <w:r>
        <w:rPr>
          <w:sz w:val="28"/>
          <w:szCs w:val="28"/>
        </w:rPr>
        <w:t>Д.Г. Савин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О.А.Романов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Л.М.Пантелеев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Е.А. Советкин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А.А. Пугаев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Ю.В. Сефединов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                                           </w:t>
      </w:r>
      <w:r>
        <w:rPr>
          <w:sz w:val="28"/>
          <w:szCs w:val="28"/>
        </w:rPr>
        <w:t>–Н.Ю. Трухова</w:t>
      </w:r>
    </w:p>
    <w:p>
      <w:pPr>
        <w:pStyle w:val="Normal"/>
        <w:tabs>
          <w:tab w:val="clear" w:pos="708"/>
          <w:tab w:val="left" w:pos="23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Майор внутренней службы филиала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. Похвистнево ФКУ УИИ ГУФСИН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/>
      </w:pPr>
      <w:r>
        <w:rPr>
          <w:sz w:val="28"/>
          <w:szCs w:val="28"/>
        </w:rPr>
        <w:t>России по Самарской области                                                    - С.А. Герасимчев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ст 3 класса Похвистневской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/>
      </w:pPr>
      <w:r>
        <w:rPr>
          <w:sz w:val="28"/>
          <w:szCs w:val="28"/>
        </w:rPr>
        <w:t xml:space="preserve">межрайонной  прокуратуры                                                       -С.А. Айтасов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нформация об итогах выполнения «Муниципальной программы мер по профилактике наркомании, лечению и реабилитации наркозависимой части населения муниципального района Похвистневский на 2013-2015 годы» за I  квартал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озик И.М., Савин Д.Г., Нестерова О.В.., Советкина Е.А., Пугаев А.А., Выприцких П.В., Сефединов Ю.В., Дынга С.Ф., Романова О.А.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хова Н.Ю.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ачальнику Похвистневского МРО УФСКН России по Самарской области Ревизову С.Ю., начальнику межмуниципального отдела МВД России «Похвистневский» Андрееву М.П., директору центр «Семья» Л.Н. Лукашиной продолжить профилактическую работу в с. Подбельск, с. Савруха при взаимодействии с врачом психиатром – наркологом ГБУЗ СО «Похвистневская ЦБГР» Сефетдиновым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Рекомендовать руководителю комитета по физической культуре, спорту и молодёжной политике администрации муниципального района Похвистневский Д.Г. Савину, руководителю управления культуры администрации муниципального района Похвистневский И.М. Козик привлекать детей «группы риска» в спортивные и культурно-массов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Д.Г.Савину, руководителю КФС и МП, предоставить информацию по участию несовершеннолетних «группы риска» в спортивных мероприятиях по каждому поселению м.р.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Ответственному секретарю КДН и ЗП администрации муниципального района Похвистневский Самарской области Е.А.Советкиной произвести набор группы из состоящих на учете несовершеннолетних для проведения коррекционной работы во взаимодействии с субъектами профилактики (врачом психиатром – наркологом ГБУЗ СО «Похвистневская ЦБГР» Сефетдиновым Ю.В.и центром «Семья»м.р.Похвистневск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: 2 полугодие 2014 года, контроль июнь 2014 год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ормация об итогах работы по недопущению распространения и употребления курительных смесей и их аналогов, изготовления и употребления дезоморфина, проведения рейдов в местах досуга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рицких П.В., Пугаев А.А., Сефединов Ю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мендовать начальнику Похвистневского МРО УФСКН России по Самарской области Ревизову С.Ю., начальнику межмуниципального отдела МВД России «Похвистневский» Андрееву М.П., врачу-психиатру наркологу ГБУЗ СО «Похвистневская ЦБГР» Сефединову Ю.В. продолжить работу по  недопущению распространения и употребления курительных смесей и их аналогов, изготовления и употребления дезоморфин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  <w:tab w:val="left" w:pos="851" w:leader="none"/>
          <w:tab w:val="center" w:pos="4818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: 2 полугодие 2014 года, контроль июнь 2014 год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рганизация работы уголовно-исполнительной инспекции и внутренних дел по комплексной реабилитации и ресоциализции потребителей наркотиков, освобождающихся из мест лишения свободы, условно осужденных с отсрочкой отбывания наказания, в установленном порядке признанных больными наркоманией и поставленных на учёт в здравоохранении, а также изъявивших перед судом желание добровольно пройти курс лечения от наркомании и медицинскую и социальную реабилитации. </w:t>
      </w:r>
    </w:p>
    <w:p>
      <w:pPr>
        <w:pStyle w:val="Normal"/>
        <w:jc w:val="center"/>
        <w:rPr/>
      </w:pPr>
      <w:r>
        <w:rPr>
          <w:sz w:val="28"/>
          <w:szCs w:val="28"/>
        </w:rPr>
        <w:t>(Герасимчев С.А., Пугаев А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2. Рекомендовать начальнику филиала по г. Похвистнево ФКУ УИИ ГУФСИН России по Самарской области подполковнику внутренней службы Хондрюковой Н.А., межмуниципальному отделу МВД РФ «Похвистневский» оперуполномоченному ОУР ПНОН старшему лейтенанту полиции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/>
      </w:pPr>
      <w:r>
        <w:rPr>
          <w:sz w:val="28"/>
          <w:szCs w:val="28"/>
        </w:rPr>
        <w:t xml:space="preserve">Пугаеву А.А., продолжить работу  по  комплексной реабилитации и ресоциализции потребителей наркотиков, освобождающихся из мест лишения свободы, условно осужденных с отсрочкой отбывания наказания, в установленном порядке признанных больными наркоманией и поставленных на учёт в здравоохранении, а также изъявивших перед судом желание добровольно пройти курс лечения от наркомании и медицинскую и социальную реабилитации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2 полугодие 2013 года, контроль июнь 2013 год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76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нформация о проведении Всероссийской антинаркотической акции «Самарская губерния против наркотик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Козик И.М., Савин Д.Г., Нестерова О.В., Трухова Н.Ю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овать субъектам профилактики продолжить работу по антинаркотической акции «Самарская губерния против наркотиков»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бсуждение Государственной межведомственной программы «Комплексная реабилитация и ресоциализация потребителей наркотических средств и психотропных веществ», проект 25.01.2013 Федеральной службы Российской Федерации по контролю за оборотом наркотик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субъекты профилакти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</w:t>
        <w:tab/>
        <w:tab/>
        <w:tab/>
        <w:tab/>
        <w:t xml:space="preserve">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кашина Л.Н. 8 (84656) 25694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50:00Z</dcterms:created>
  <dc:creator>USER</dc:creator>
  <dc:description/>
  <dc:language>en-US</dc:language>
  <cp:lastModifiedBy>мр Похвистневский</cp:lastModifiedBy>
  <cp:lastPrinted>2014-07-09T18:46:00Z</cp:lastPrinted>
  <dcterms:modified xsi:type="dcterms:W3CDTF">2015-03-26T11:50:00Z</dcterms:modified>
  <cp:revision>2</cp:revision>
  <dc:subject/>
  <dc:title/>
</cp:coreProperties>
</file>