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0.03.2014     </w:t>
            </w:r>
            <w:r>
              <w:rPr>
                <w:rFonts w:cs="Times New Roman"/>
              </w:rPr>
              <w:t xml:space="preserve">№ </w:t>
            </w:r>
            <w:r>
              <w:rPr/>
              <w:t>18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21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2.02.2013  № 104 «Об утверждении Порядка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постановлением Правительства Самарской области от 14.03.2014 № 134 «О внесении изменений в постановление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2.02.2013 № 104  «Об утверждении Порядка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 (с изм. от 29.03.2013 № 197,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27.08.2013 № 597, от 04.12.2013 № 934, от 14.01.2014 № 07</w:t>
      </w:r>
      <w:r>
        <w:rPr>
          <w:rFonts w:cs="Times New Roman" w:ascii="Times New Roman" w:hAnsi="Times New Roman"/>
          <w:b w:val="false"/>
          <w:sz w:val="28"/>
          <w:szCs w:val="28"/>
        </w:rPr>
        <w:t>)  следующие измене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именовании, пункте 1 слова «на производство реализованного молока» заменить словами «на производство реализованного и (или) отгруженного на собственную переработку молок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4 - 2016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 (далее – Порядок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именовании, пункте 1 слова «на производство реализованного молока» заменить словами «на производство реализованного и (или) отгруженного на собственную переработку молок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Субсидии предоставляются производителям исходя из следующих критериев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 производителя отсутствует просроченная задолженность по возврату бюджетного кредита, предоставленного производителю из областного бюджет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оизводителя отсутствует неисполненная обязанность по уплате налогов, сборов, пеней, процентов за пользование бюджетными средствами (за исключением процентов за пользование бюджетным кредитом, предоставленным из областного бюджета), штрафов, подлежащих уплате в соответствии с законодательством о налогах и сборах Российской Федерации;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не допустил снижения объёма производства молока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финансового года по отношению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у финансового года, предшествующего предыдущему, в текущем финансовом году (квартал, или полугодие, или девять месяцев) по отношению к соответствующему периоду предыдущего финансового года (если производитель осуществлял производство молока в предыдущем и (или) предшествующем предыдущему финансовых годах)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не допустил снижения молочной продуктивности коров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финансового года по отношению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у финансового года, предшествующего предыдущему, в текущем финансовом году (квартал, или полугодие, или девять месяцев) по   отношению к соответствующему периоду предыдущего финансового года   (у производителей, имеющих в наличии коров со средней продуктивностью 7 000 килограммов молока в год и выше, допускается снижение молочной продуктивности коров не более чем на 5%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финансового года по отношению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у финансового года, предшествующего предыдущему, в текущем финансовом году (квартал, или полугодие, или девять месяцев) по отношению к соответствующему периоду предыдущего финансового года) (если производитель осуществлял производство молока в предыдущем и (или) предшествующем предыдущему финансовых годах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личие у производителя показателя идентификации молока, реализованного на территории Самарской области и (или) отгруженного на собственную переработку на территории Самарской области, по содержанию в нём не менее 3,4% жира и не менее 3,0% белк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обеспечил выход телят в количестве не менее 70 голов в расчёте на 100 коров в предыдущем финансовом году (если производитель осуществлял производство молока в предыдущем финансовом году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оизводителя на 1-е число месяца его обращения в Управление развития АПК с заявлением о предоставлении субсидии имеется в наличии поголовье ко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а дату обращения в Управление развития АПК с заявлением о предоставлении субсидии осуществляет производство молока на территории Самар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бзац четвёртый после слов «предыдущего отчётного периода» дополнить словами «, по результатам которого получателю впервые предоставлена субсидия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неснижение молочной продуктивности коров в текущем финансовом году по отношению к показателю предыд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);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признать утратившим сил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инадцатый после слов «на осуществление Управлением развития АПК» дополнить словом «, министерством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надцатом слова «за предыдущий год» исключить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ле абзаца пятого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исьма, подтверждающего, что на 1-е число месяца обращения получателя в Управление развития АПК с заявлением о предоставлении субсидии у него имеется в наличии поголовье коров, подписанного получателем.»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бзац шестой после слов «на осуществление Управлением развития АПК» дополнить словом «, министерством»;</w:t>
      </w:r>
    </w:p>
    <w:p>
      <w:pPr>
        <w:pStyle w:val="Normal"/>
        <w:ind w:right="-1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лово «товарного» исключить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сьмо, подтверждающее, что на 1-е число месяца обращения производителя в Управление развития АПК с заявлением о предоставлении субсидии у него имеется в наличии поголовье коров, подписанное производителем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ункта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инистерство и органы государственного (муниципального)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1, 1.1, 2, 2,1 к Порядку слова «на производство реализованного молока» заменить словами «на производство реализованного и (или) отгруженного на собственную переработку моло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.1, 4, 4.1, 5 к Порядку изложить в редакции согласно приложениям 1, 2, 3, 4 к настоящему Постановлению соответствен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, но не ранее дня вступления в силу соответствующих изменений в постановление Правительства Самарской области от 14.11.2013 № 624 «Об утверждении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0 годы». </w:t>
      </w:r>
    </w:p>
    <w:p>
      <w:pPr>
        <w:pStyle w:val="Normal"/>
        <w:ind w:right="-1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5470"/>
        <w:gridCol w:w="1134"/>
        <w:gridCol w:w="1843"/>
        <w:gridCol w:w="2693"/>
        <w:gridCol w:w="1842"/>
        <w:gridCol w:w="1560"/>
        <w:gridCol w:w="567"/>
        <w:gridCol w:w="283"/>
      </w:tblGrid>
      <w:tr>
        <w:trPr>
          <w:trHeight w:val="1282" w:hRule="atLeast"/>
        </w:trPr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4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5"/>
              <w:gridCol w:w="8930"/>
            </w:tblGrid>
            <w:tr>
              <w:trPr>
                <w:trHeight w:val="2949" w:hRule="atLeast"/>
              </w:trPr>
              <w:tc>
                <w:tcPr>
                  <w:tcW w:w="5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3292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ставляется не поздне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4-го числа месяца, следующего за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чётным период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1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 Постановлению Администраци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го района Похвистневский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амарской област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firstLine="39"/>
                    <w:jc w:val="center"/>
                    <w:outlineLvl w:val="0"/>
                    <w:rPr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 20.03.2014 № 186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нформация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 производстве молока, молочной продуктивности коров и выходе телят на 100 коров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 _____________ 20 ____ г.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8" w:leader="none"/>
                <w:tab w:val="center" w:pos="6719" w:leader="none"/>
                <w:tab w:val="left" w:pos="10816" w:leader="none"/>
              </w:tabs>
              <w:ind w:left="-4608" w:right="-329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 xml:space="preserve">                                                                                                                     Коды                                                 Коды</w:t>
              <w:tab/>
            </w:r>
          </w:p>
          <w:tbl>
            <w:tblPr>
              <w:tblW w:w="1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3"/>
              <w:gridCol w:w="2268"/>
              <w:gridCol w:w="1559"/>
            </w:tblGrid>
            <w:tr>
              <w:trPr>
                <w:trHeight w:val="389" w:hRule="atLeast"/>
              </w:trPr>
              <w:tc>
                <w:tcPr>
                  <w:tcW w:w="10893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652"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ИНН 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ериодичность – квартальная, годов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орма по КФ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АТ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</w:t>
            </w:r>
          </w:p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р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, уста-новленного согла-шением о предо-ставлении субсид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ическое значение целевого показа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цент выполнения</w:t>
            </w:r>
          </w:p>
        </w:tc>
      </w:tr>
      <w:tr>
        <w:trPr>
          <w:trHeight w:val="6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единицах изме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%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ём производства молока, всего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овано и (или) отгружено на собствен-ную переработку, всего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сший сорт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вый сорт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кило-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ая продуктивность 1 коровы за отчётный период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ло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ход телят в расчёте на 100 коров молочного направления продуктивности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авочно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оловье молочных коров на начало года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 приплода живых телят от коров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олочного направления продуктивности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ое поголовье молочных коров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*                           _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  И.О.Фамил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**               _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/>
      </w:pPr>
      <w:r>
        <w:rPr/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tbl>
      <w:tblPr>
        <w:tblW w:w="159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792"/>
        <w:gridCol w:w="848"/>
        <w:gridCol w:w="850"/>
        <w:gridCol w:w="709"/>
        <w:gridCol w:w="709"/>
        <w:gridCol w:w="568"/>
        <w:gridCol w:w="1141"/>
        <w:gridCol w:w="567"/>
        <w:gridCol w:w="1136"/>
        <w:gridCol w:w="850"/>
        <w:gridCol w:w="849"/>
        <w:gridCol w:w="852"/>
        <w:gridCol w:w="567"/>
        <w:gridCol w:w="1134"/>
        <w:gridCol w:w="567"/>
        <w:gridCol w:w="1134"/>
        <w:gridCol w:w="993"/>
        <w:gridCol w:w="708"/>
        <w:gridCol w:w="627"/>
        <w:gridCol w:w="75"/>
      </w:tblGrid>
      <w:tr>
        <w:trPr>
          <w:trHeight w:val="84" w:hRule="atLeast"/>
        </w:trPr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76" w:type="dxa"/>
            <w:gridSpan w:val="20"/>
            <w:tcBorders/>
          </w:tcPr>
          <w:tbl>
            <w:tblPr>
              <w:tblW w:w="16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6"/>
              <w:gridCol w:w="9497"/>
            </w:tblGrid>
            <w:tr>
              <w:trPr/>
              <w:tc>
                <w:tcPr>
                  <w:tcW w:w="706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2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 Постановлению Администраци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го района Похвистневский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амарской област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 20.03.2014 № 186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left="-4608" w:right="-32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естр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кументов, подтверждающих факт реализации и (или) отгрузки на собственную переработку молока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______________________ 20 ____ г.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1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0"/>
              <w:gridCol w:w="1842"/>
              <w:gridCol w:w="1559"/>
            </w:tblGrid>
            <w:tr>
              <w:trPr>
                <w:trHeight w:val="389" w:hRule="atLeast"/>
              </w:trPr>
              <w:tc>
                <w:tcPr>
                  <w:tcW w:w="11030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_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ИНН _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ериодичность – квартальн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АТ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стро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-ющий реализацию и (или) отгрузку на собственную переработку молока</w:t>
            </w:r>
          </w:p>
        </w:tc>
        <w:tc>
          <w:tcPr>
            <w:tcW w:w="5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– высший сорт</w:t>
            </w:r>
          </w:p>
        </w:tc>
        <w:tc>
          <w:tcPr>
            <w:tcW w:w="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– первый сорт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ило-грамм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ализо-ванного молока и (или) плановая себестоимость отгруженного на собственную переработку молока, тыс. рубл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о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ие показател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ило-граммов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ализо-ванного молока и (или) плановая себестоимость отгруженного на собственную переработку молока, тыс. рублей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Фактические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физико-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химические показател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-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-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-ём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и-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-л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ём-щ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доку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ние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,4% жи-ра  и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% 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 содер-жанием не менее 3,4% жи-ра и не менее 3,0% б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ило-грамм, рублей, копе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а,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ка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-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ием не менее 3,4% жи-ра и не менее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% 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 содер-жанием не менее 3,4% жи-ра и не менее 3,0% бе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ило-грамм, рублей, копе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жира, 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  <w:t>белка,  %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0"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:</w:t>
            </w:r>
          </w:p>
        </w:tc>
        <w:tc>
          <w:tcPr>
            <w:tcW w:w="84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4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4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*                                    ___________  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**                       ___________  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2"/>
          <w:szCs w:val="12"/>
        </w:rPr>
        <w:t xml:space="preserve">       </w:t>
      </w:r>
      <w:r>
        <w:rPr>
          <w:rFonts w:cs="Times New Roman" w:ascii="Times New Roman" w:hAnsi="Times New Roman"/>
          <w:sz w:val="12"/>
          <w:szCs w:val="12"/>
        </w:rPr>
        <w:t>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tbl>
      <w:tblPr>
        <w:tblW w:w="1591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01"/>
        <w:gridCol w:w="931"/>
        <w:gridCol w:w="417"/>
        <w:gridCol w:w="3555"/>
        <w:gridCol w:w="417"/>
        <w:gridCol w:w="709"/>
        <w:gridCol w:w="8"/>
        <w:gridCol w:w="701"/>
        <w:gridCol w:w="239"/>
        <w:gridCol w:w="239"/>
        <w:gridCol w:w="522"/>
        <w:gridCol w:w="234"/>
        <w:gridCol w:w="520"/>
        <w:gridCol w:w="1230"/>
        <w:gridCol w:w="520"/>
        <w:gridCol w:w="1748"/>
        <w:gridCol w:w="236"/>
        <w:gridCol w:w="708"/>
        <w:gridCol w:w="757"/>
        <w:gridCol w:w="93"/>
        <w:gridCol w:w="570"/>
        <w:gridCol w:w="567"/>
        <w:gridCol w:w="46"/>
        <w:gridCol w:w="233"/>
        <w:gridCol w:w="192"/>
        <w:gridCol w:w="47"/>
        <w:gridCol w:w="239"/>
      </w:tblGrid>
      <w:tr>
        <w:trPr>
          <w:trHeight w:val="1282" w:hRule="atLeast"/>
        </w:trPr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7" w:type="dxa"/>
            <w:gridSpan w:val="22"/>
            <w:tcBorders/>
          </w:tcPr>
          <w:tbl>
            <w:tblPr>
              <w:tblW w:w="16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2"/>
              <w:gridCol w:w="9639"/>
            </w:tblGrid>
            <w:tr>
              <w:trPr/>
              <w:tc>
                <w:tcPr>
                  <w:tcW w:w="678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ставляется не поздне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4-го числа месяца, следующего за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чётным период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3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 Постановлению Администраци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го района Похвистневский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амарской области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1139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 20.03.2014 № 18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29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right="-329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 качестве реализованной и (или) отгруженной на собственную переработку сельскохозяйственным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опроизводителем животноводческой продукции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 _______________ 20 ___ г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3"/>
              <w:gridCol w:w="2268"/>
              <w:gridCol w:w="1559"/>
            </w:tblGrid>
            <w:tr>
              <w:trPr>
                <w:trHeight w:val="389" w:hRule="atLeast"/>
              </w:trPr>
              <w:tc>
                <w:tcPr>
                  <w:tcW w:w="10893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65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ИНН 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ериодичность – квартальная, годов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АТ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,</w:t>
            </w:r>
          </w:p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-грам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ализованного молока и (или) плановая себестоимость отгруженного на собственную переработку молока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фактический физико-химический показатель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, рублей, копее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а, %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, %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овано и (или) отгружено на собственную переработку молока, 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ий сорт,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содержанием не менее 3,4% жира и не менее 3,0% белк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сорт,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содержанием не менее 3,4% жира и не менее 3,0% белк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    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   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562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26"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26"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26"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 Похвистневск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26"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ар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26"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20.03.2014 № 186</w:t>
            </w:r>
          </w:p>
          <w:p>
            <w:pPr>
              <w:pStyle w:val="ConsPlusNormal"/>
              <w:widowControl/>
              <w:ind w:lef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276"/>
        <w:gridCol w:w="1134"/>
        <w:gridCol w:w="1276"/>
        <w:gridCol w:w="1275"/>
        <w:gridCol w:w="1275"/>
        <w:gridCol w:w="1276"/>
        <w:gridCol w:w="1419"/>
        <w:gridCol w:w="1418"/>
      </w:tblGrid>
      <w:tr>
        <w:trPr>
          <w:trHeight w:val="34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-рения</w:t>
            </w:r>
          </w:p>
        </w:tc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показатели</w:t>
            </w:r>
          </w:p>
        </w:tc>
      </w:tr>
      <w:tr>
        <w:trPr>
          <w:trHeight w:val="12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-ря теку-щего фи-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-ного квар-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-ния с заяв-лением о пре-достав-лении субси-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-ного квар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ёт-ный 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оот-вет-ствую-щий период преды-дущего финан-сового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-ющим ито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редыду-щего финансо-вого года нараста-ющим итогом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-рения</w:t>
            </w:r>
          </w:p>
        </w:tc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показатели</w:t>
            </w:r>
          </w:p>
        </w:tc>
      </w:tr>
      <w:tr>
        <w:trPr>
          <w:trHeight w:val="12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-ря теку-щего фи-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-ного квар-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ще-ния с заяв-лением о пре-достав-лении субси-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-ного квар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ёт-ный 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оот-вет-ствую-щий период преды-дущего финан-сового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-ющим ито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редыду-щего финансо-вого года нараста-ющим итогом  </w:t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чная продуктивность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ровы в го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телят на 100 кор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        ___________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сельскохозяйственного товаропроизводителя**  </w:t>
        <w:tab/>
        <w:t xml:space="preserve">                ___________                     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                                                                  Дата</w:t>
      </w:r>
    </w:p>
    <w:p>
      <w:pPr>
        <w:pStyle w:val="ConsPlusNonformat"/>
        <w:widowControl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widowControl/>
        <w:ind w:right="30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ых предпринимателей – подпись индивидуального предпринимателя, печать. </w:t>
      </w:r>
    </w:p>
    <w:p>
      <w:pPr>
        <w:pStyle w:val="ConsPlusNonformat"/>
        <w:widowControl/>
        <w:ind w:right="3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27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4-03-19T10:30:00Z</cp:lastPrinted>
  <dcterms:modified xsi:type="dcterms:W3CDTF">2014-03-21T07:53:00Z</dcterms:modified>
  <cp:revision>44</cp:revision>
  <dc:subject/>
  <dc:title>                          </dc:title>
</cp:coreProperties>
</file>