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cs="Times New Roman" w:ascii="Times New Roman" w:hAnsi="Times New Roman"/>
              </w:rPr>
              <w:t>___06.03.2014_____ № ____159____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у «Развитие и модернизация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ского  транспорта муниципального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тарного автотранспортного предприятия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ого района» на 2013 – 2015 годы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развития муниципального  унитарного автотранспортного предприятия  Похвистневского района, в связи с изменениями объемов финансирования,  Администрация муниципального района  Похвистневский,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«Развитие и модернизация пассажирского транспорта муниципального унитарного автотранспортного предприятия  Похвистневского района» на 2013 – 2015 годы и в приложение 1 к данной программе: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Программы: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Объемы и источники финансирования Программы» слова «в размере 6506,0 тыс. руб.» заменить на «8506,0 тыс. руб.»;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4 года с «2100 тыс. руб.» заменить на «4000 тыс. руб.»;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мму 2015 года с «1900 тыс. руб.» заменить на «2000 тыс. руб.»;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деле «Важнейшие целевые индикаторы и показатели Программы» добавить показатель «Регулярность выполнения внутримуниципальных пассажирских перевозок автомобильным транспортом»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разделе 3. Источники финансирования Программы таблицу изложить в следующей реда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ероприятий Программы являются средства бюджета муниципального района Похвистневский  в размере 8506 тыс. руб.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- 2506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4000 тыс. руб.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- 2000 тыс. руб. 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ложение 1 изложить в новой редакции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ополнить программу приложением 2 (прилагается)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района по экономике и финансам Мамышева М.К. </w:t>
      </w:r>
    </w:p>
    <w:p>
      <w:pPr>
        <w:pStyle w:val="Normal"/>
        <w:ind w:firstLine="720"/>
        <w:jc w:val="both"/>
        <w:rPr/>
      </w:pPr>
      <w:bookmarkStart w:id="0" w:name="sub_3"/>
      <w:bookmarkEnd w:id="0"/>
      <w:r>
        <w:rPr>
          <w:rFonts w:cs="Times New Roman" w:ascii="Times New Roman" w:hAnsi="Times New Roman"/>
          <w:sz w:val="28"/>
          <w:szCs w:val="28"/>
        </w:rPr>
        <w:t>5.  Настоящее постановление вступает в силу со дня его подписания и подлежит размещению на официальном сайте Администрации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 Ф. Ряб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модернизация пассажирского транспор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нитарного  автотранспортного предприят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ого района» на 2013-201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,  объемы и источники финанс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274"/>
        <w:gridCol w:w="680"/>
        <w:gridCol w:w="963"/>
        <w:gridCol w:w="823"/>
        <w:gridCol w:w="827"/>
        <w:gridCol w:w="1214"/>
        <w:gridCol w:w="2059"/>
      </w:tblGrid>
      <w:tr>
        <w:trPr>
          <w:trHeight w:val="642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ых мероприятий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единиц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, тыс. руб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,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АТП</w:t>
            </w:r>
          </w:p>
        </w:tc>
      </w:tr>
      <w:tr>
        <w:trPr>
          <w:trHeight w:val="32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икроавтобусов Газ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мест)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,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АТП</w:t>
            </w:r>
          </w:p>
        </w:tc>
      </w:tr>
      <w:tr>
        <w:trPr>
          <w:trHeight w:val="3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онтрольных приборов учета труда и отдыха водителей (тахограф)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АТ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АТП</w:t>
            </w:r>
          </w:p>
        </w:tc>
      </w:tr>
      <w:tr>
        <w:trPr>
          <w:trHeight w:val="3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ерминала (считывающее устройство электронных карт)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АТП</w:t>
            </w:r>
          </w:p>
        </w:tc>
      </w:tr>
      <w:tr>
        <w:trPr>
          <w:trHeight w:val="32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бязательного страхования гражданской ответственности перевозчиков за причинение вреда жизни, здоровью, имуществу пассажир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АТП</w:t>
            </w:r>
          </w:p>
        </w:tc>
      </w:tr>
      <w:tr>
        <w:trPr>
          <w:trHeight w:val="32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, связанных с оказанием услуг по перевозке пассажиров и багажа автомобильным транспортом МУАТП (в соответствии с Порядком предоставления субсидий (приложение 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района Похвистневский</w:t>
            </w:r>
          </w:p>
        </w:tc>
      </w:tr>
      <w:tr>
        <w:trPr>
          <w:trHeight w:val="3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модернизация пассажирского транспор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нитарного  автотранспортного предприят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ого района» на 2013-2015 годы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instrText xml:space="preserve"> HYPERLINK "../../C:%5CUsers%5CMolyanova%5CDesktop%5C%D0%94%D0%BE%D0%BA%D1%83%D0%BC%D0%B5%D0%BD%D1%82%20Microsoft%20Word%20(2).docx" \l "Par52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субсидий за счет средств бюджета муниципального района Похвистневский, 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едоставления из бюджета муниципального района Похвистневский субсидий </w:t>
      </w:r>
      <w:r>
        <w:rPr>
          <w:rFonts w:cs="Times New Roman" w:ascii="Times New Roman" w:hAnsi="Times New Roman"/>
          <w:bCs/>
          <w:sz w:val="28"/>
          <w:szCs w:val="28"/>
        </w:rPr>
        <w:t>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разработан в соответствии со статьей 78 Бюджетного кодекса Российской Федерации, Уставом муниципального района Похвистнев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 предоставляются в пределах бюджетных ассигнований и лимитов бюджетных средств, предусмотренных главному распорядителю бюджетных средств субсидий в соответствии со сводной бюджетной росписью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на текущий финансовый год  на безвозмездной и безвозвратной основе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субсидии рассчитыва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1614"/>
      </w:tblGrid>
      <w:tr>
        <w:trPr/>
        <w:tc>
          <w:tcPr>
            <w:tcW w:w="79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= (Т предельный – Т население) *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– размер субсидии,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 предельный – предельный максимальный тариф на перевозки пассажиров автомобильным транспортом общего пользования по  муниципальному району Похвистневский, рублей за одну поездку, сложившийся из фактических затрат и реализуемых контрольных билетов на внутримуниципальных маршрутах, включая нерентабельные рейс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 население – фиксированный тариф на перевозку пассажиров и багажа автомобильным транспортом по внутримуниципальным регулярным пассажирским маршрутным перевозкам, установленный постановлением Администрации муниципального района Похвистневский от 21.06.2011 №483 «Об утверждении тарифов на перевозку пассажиров и багажа автомобильным транспортом по внутримуниципальным регулярным пассажирским маршрутным перевозкам», рублей за одну поездк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фактически реализуемых контрольных билетов на одну поездку, в том числе социальные именные проездные билеты, шту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олучателем субсидии является Муниципальное унитарное автотранспортное предприятие Похвистневского района, производитель услуги по перевозке пассажиров, осуществляющее свою деятельность на территории муниципального района Похвистневский Самар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субсидии является перевозка пассажиров в соответствии с расписанием движения транспорта с определенным интервалом движения на основании заключенного муниципального контракта на оказание услуг по организации и осуществлению регулярных перевозок по внутримуниципальным маршрутам пассажирским автомобильным транспортом общего пользования на территории муниципального района Похвистневский Самарской области от 14.04.2011г.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на основании заключенного договора о предоставлении субсидий между главным распорядителем бюджетных средств и получателем субсидий согласно приложению 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учатель субсидий ежеквартально, в срок до 20 числа месяца, следующего за отчетным периодом, обязан предоставлять в  финансовое управление  Администрации муниципального района Похвистневский (далее - Управление) справку из налогового органа об отсутствии задолженности по налоговым и иным обязательным платежам, отчеты и расчет в соответствии с договором о предоставлении субсидий между главным распорядителем бюджетных средств, которым является  Управление и получателем субсид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о 25 числа месяца, следующего за отчетным периодом Управление проводит проверку, согласовывает предоставленные отчеты и расчеты субсидий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правление на основании документов, предусмотренных пунктом 4 настоящего порядка, перечисляет средства получателю субсидий в размере полного или частичного возмещения недополученных доходов в пределах лимитов бюджетных обязательств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ях производственной необходимости в течение отчетного периода перевозчик может обратиться в Управление с заявкой о возможности  перечисления авансовых платежей  в размере не более 1/3 квартальных назначений. Перечисление субсидий получателю  осуществляется Управлением по заявке получателя, согласованной с Главой район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субсидий приостанавливается в случаях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вого использования бюджетных средств, полученных по договору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отства, реорганизации получателя субсиди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своевременно отчетов, предусмотренных в договор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едостоверной и (или) неполной информации получателем субсидий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оржения договор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авный распорядитель бюджетных средств обеспечивает контроль за соблюдением получателем субсидий условий, установленных при ее предост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убсидии подлежат возврату получателем субсидий в бюджет района в случая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целевого использования субсид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ьзования субсидий в установленный договором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акт нецелевого использования субсидий устанавливается актом проверки главного распорядителя бюджетных средств либо органа, осуществляющего контроль за целевым использованием бюджетных средств. В течение пяти рабочих дней акт письменно направляется получателю субсидий с требованием о возврате субсидий. В течение семи банковских дней с момента получения акта проверки получатель субсидий осуществляет возврат денежных средств либо в письменной форме выражает отказ от возврата субсид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и неиспользовании субсидий в установленный договором срок, получатель субсидий в течение семи банковских дней производит возврат денежных средств в бюджет муниципального района Похвистневский Самар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невозврата денежных средств взыскание производится Управлением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хвистнево</w:t>
        <w:tab/>
        <w:tab/>
        <w:tab/>
        <w:t xml:space="preserve">            </w:t>
        <w:tab/>
        <w:tab/>
        <w:tab/>
        <w:t>«___» 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муниципального района Похвистневский Самарской области, именуемая в дальнейшем «Управление», в лице  ________________________________________________________________, действующего (ей) на основании _________________, с одной стороны; ________________________________________________________________,  именуемое (ый) в дальнейшем «Перевозчик», в лице ___________________________________ действующего (ая) на основании _____________, с другой стороны, вместе именуемые «стороны», заключили настоящий договор  о нижеследующем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настоящего договора является возмещение недополученных доходов  перевозчика в форме субсидий за счет средств бюджета муниципального района Похвистневский Самарской области в соответствии с порядком предоставления из бюджета муниципального района Похвистневский Самарской области субсидий, </w:t>
      </w:r>
      <w:r>
        <w:rPr>
          <w:rFonts w:cs="Times New Roman" w:ascii="Times New Roman" w:hAnsi="Times New Roman"/>
          <w:bCs/>
          <w:sz w:val="24"/>
          <w:szCs w:val="24"/>
        </w:rPr>
        <w:t>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, утвержденным Постановлением Администрации муниципального района Похвистневский Самарской области  от _________ № 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возчи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Ежедневно в соответствии с утвержденным расписанием движения на зимний и летний периоды осуществляет регулярные перевозки по внутримуниципальным маршрутам пассажирским автомобильным транспортом общего пользования на территории муниципального района Похвистневский Самарской област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Ежеквартально до 20 числа месяца, следующего за отчетным, представляет в Управление:</w:t>
      </w:r>
    </w:p>
    <w:p>
      <w:pPr>
        <w:pStyle w:val="Normal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- расчет размера субсидий на возмещение недополученных доходов, связанных с оказанием услуг по перевозке пассажиров и багажа при осуществлении регулярных перевозок за отчетный квартал по установленной форме (приложение №1 к настоящему договору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чет о целевом использовании  субсидий по установленной форме (приложение № 2 к настоящему договору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правку из налогового органа об отсутствии задолженности по налоговым и иным обязательным платежам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хгалтерский баланс и отчет о прибылях и убытках за отчетный период, заверенный налоговым органом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локальный акт получателя о применении тарифов;</w:t>
      </w:r>
    </w:p>
    <w:p>
      <w:pPr>
        <w:pStyle w:val="Normal"/>
        <w:ind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сопроводительное письмо о возмещении недополученных доходов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В случаях производственной необходимости, в течение отчетного периода перевозчик может обратиться в Управление с заявкой о возможности  авансирования  причитающихся субсидий на возмещение недополученных доходов в размере не более 1/3 квартальных назначений бюджета муниципального района Похвистневский Самарской области по установленной форме (приложение №3 к настоящему 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едёт раздельный учет доходов, расходов и пассажирооборота по каждому  маршру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выявлении Управлением  или контрольными органами факта предоставления недостоверных сведений для получения субсидий возвращает субсидии в бюджет в течение 10 календарных дней с момента получения требования о возврате субсидий, выставленного Упра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течение 5 календарных дней после предоставления перевозчиком указанных в пункте 1.2. документов производит проверку эт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течение 7 рабочих дней со дня окончания проверки достоверности представленных документов перечисляет на расчетный счет Перевозчика денежные средства на возмещение недополученных доходов на основании расчета суммы субсидий в пределах утвержденных бюджетных ассигнований, согласно указанным в настоящем договоре банковским реквизи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меет право проверять представленную информацию, используемую при расчете субсидий, а также прекратить предоставление субсидий в случаях предусмотренных  в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меет право отказать Перевозчику  в предоставлении субсидии или уменьшить размер предоставляемой субсидии в случае уменьшения в установленном порядке (недостаточности) лимитов бюджетных обязательств и объемов финансирования расходов бюджета муниципального района Похвистневский, предусмотренных Перевозчику, а также в случае ненадлежащего выполнения Предприятием обязательств, предусмотренных муниципальным контрактом на оказание услуг по организации и осуществлению регулярных перевозок по внутримуниципальным маршрутам пассажирским автомобильным транспортом общего пользования на территории муниципального района Похвистневский Самарской области от 14.04.2011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2.5. Вправе досрочно расторгнуть настоящий договор в случа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оржения муниципального контракта на оказание услуг по организации и осуществлению регулярных перевозок по внутримуниципальным маршрутам пассажирским автомобильным транспортом общего пользования на территории муниципального района Похвистневский Самарской области от 14.04.2011г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целевого использования бюджетных средств, полученных по договор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ротства, реорганизации получателя субсид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я своевременно отчетов, предусмотренных в договор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недостоверной и (или) неполной информации получателем субсид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(ненадлежащего исполнения) Перевозчиком законодательства Российской Федерации и условий, установленных настоящим договоро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стоящий договор заключен на срок с «_____»________ 20__ года по «_____»________ 20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, РЕКВИЗИТЫ СТОРОН И 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594"/>
      </w:tblGrid>
      <w:tr>
        <w:trPr>
          <w:trHeight w:val="27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: 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.О. Фамилия)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.О. Фамилия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3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hanging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__</w:t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размера субсидий на возмещение недополученных доходов, связанных с оказанием услуг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еревозке пассажиров и багажа при осуществлении регулярных перевозок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___ 20___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нарастающим итого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получателя)</w:t>
      </w:r>
    </w:p>
    <w:tbl>
      <w:tblPr>
        <w:tblW w:w="153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842"/>
        <w:gridCol w:w="1436"/>
        <w:gridCol w:w="1554"/>
        <w:gridCol w:w="2255"/>
        <w:gridCol w:w="1276"/>
        <w:gridCol w:w="1166"/>
        <w:gridCol w:w="1596"/>
        <w:gridCol w:w="2076"/>
        <w:gridCol w:w="1686"/>
      </w:tblGrid>
      <w:tr>
        <w:trPr>
          <w:trHeight w:val="18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аршрут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актически реализованных контрольных билетов на одну поездку, в том числе социальные именные проездные билеты (штук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максимальный тариф на перевозки пассажиров и багаж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ублей за одну поездку, сложившийся от фактических затрат и объеме перевозок пассажир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ксирован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ариф для населения, рублей за одну поезд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на возмещ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олучен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, рублей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ный разме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лей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мер субсид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лежащ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змещению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четный период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блей</w:t>
            </w:r>
          </w:p>
        </w:tc>
      </w:tr>
      <w:tr>
        <w:trPr>
          <w:trHeight w:val="124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аршруту (нарастающим итогом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том числе 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отчетный кварт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_______20__г.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аршруту (нарастающим итогом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том числ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отчетный кварт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_____20__г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.5–п.6) * 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7 – п. 9)</w:t>
            </w:r>
          </w:p>
        </w:tc>
      </w:tr>
      <w:tr>
        <w:trPr>
          <w:trHeight w:val="184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8253"/>
      </w:tblGrid>
      <w:tr>
        <w:trPr>
          <w:trHeight w:val="989" w:hRule="atLeast"/>
        </w:trPr>
        <w:tc>
          <w:tcPr>
            <w:tcW w:w="7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едприят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       __________________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               (Ф.И.О.)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предприятия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       __________________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               (Ф.И.О.)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196" w:hRule="atLeast"/>
        </w:trPr>
        <w:tc>
          <w:tcPr>
            <w:tcW w:w="15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__</w:t>
      </w:r>
    </w:p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целевом использовании 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еревозчик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аршрут муниципального сообщения) </w:t>
      </w:r>
    </w:p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4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4099"/>
        <w:gridCol w:w="1067"/>
        <w:gridCol w:w="1763"/>
        <w:gridCol w:w="1726"/>
      </w:tblGrid>
      <w:tr>
        <w:trPr>
          <w:trHeight w:val="598" w:hRule="atLeast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3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20___г.</w:t>
            </w:r>
          </w:p>
        </w:tc>
      </w:tr>
      <w:tr>
        <w:trPr>
          <w:trHeight w:val="603" w:hRule="atLeast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</w:t>
              <w:br/>
              <w:t>маршруту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нарастающим итогом)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_____квартал 20__г.</w:t>
            </w:r>
          </w:p>
        </w:tc>
      </w:tr>
      <w:tr>
        <w:trPr>
          <w:trHeight w:val="286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едприятия      ______________________    ________________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предприятия    ____________________      ______________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(Ф.И.О.) </w:t>
      </w:r>
    </w:p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__</w:t>
      </w:r>
    </w:p>
    <w:p>
      <w:pPr>
        <w:pStyle w:val="Normal"/>
        <w:shd w:fill="FFFFFF" w:val="clear"/>
        <w:ind w:hanging="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район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и реквизиты перевозчика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производственной необходимости просим Вас изыскать возможность   авансирования причитающихся субсидий на возмещение недополученных доходов, связанных с оказанием услуг по перевозке пассажиров и багажа при осуществлении регулярных перевозок в размере ____________________________рублей. Расчет авансирования прилага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предприятия      ______________________    ________________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предприятия    ____________________      ______________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(Ф.И.О.)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заявк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авансирования причитающихся субсидий на возмещение недополученных доходов,  связанных с оказанием услуг по перевозке пассажиров и багажа при осуществлении регулярных перевозок в муниципальном сообщ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еревозчик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аршрут муниципального сообщения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2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2392"/>
        <w:gridCol w:w="2228"/>
        <w:gridCol w:w="2910"/>
      </w:tblGrid>
      <w:tr>
        <w:trPr>
          <w:trHeight w:val="878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ру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  <w:br/>
              <w:t>доходов получателя субсидий по предельному максимальному тарифу на перевозки пассажиров и багаж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доходов     </w:t>
              <w:br/>
              <w:t xml:space="preserve">получател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й п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ованному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у для насел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недополученные доходы от оказания услуг  по перевозке  пассажиров  и  багажа за отче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гр.2 - гр.3)</w:t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2520" w:leader="none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едприятия      ______________________    ________________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предприятия    ____________________      ______________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(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3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486DAA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51:00Z</dcterms:created>
  <dc:creator>USER</dc:creator>
  <dc:description/>
  <cp:keywords/>
  <dc:language>en-US</dc:language>
  <cp:lastModifiedBy>Семкина И. В.</cp:lastModifiedBy>
  <cp:lastPrinted>2014-03-06T16:08:00Z</cp:lastPrinted>
  <dcterms:modified xsi:type="dcterms:W3CDTF">2014-03-12T06:36:00Z</dcterms:modified>
  <cp:revision>6</cp:revision>
  <dc:subject/>
  <dc:title>                     АДМИНИСТРАЦИЯ </dc:title>
</cp:coreProperties>
</file>