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го района Похвистневский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Послания Губернатора Самарской области Н.И. Меркушки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 Самарской Губернской Думы и жителям рег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"/>
        <w:gridCol w:w="5362"/>
        <w:gridCol w:w="2693"/>
        <w:gridCol w:w="3260"/>
        <w:gridCol w:w="2694"/>
      </w:tblGrid>
      <w:tr>
        <w:trPr>
          <w:trHeight w:val="34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/>
            </w:pPr>
            <w:r>
              <w:rPr>
                <w:b/>
              </w:rPr>
              <w:t>Повышение доступности жилья, строительство, реконструкция и капитальный ремонт зданий и сооружений</w:t>
            </w:r>
          </w:p>
        </w:tc>
      </w:tr>
      <w:tr>
        <w:trPr>
          <w:trHeight w:val="6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достижение объемов ввода жилья а 2014 году не менее </w:t>
            </w:r>
            <w:r>
              <w:rPr>
                <w:b/>
              </w:rPr>
              <w:t xml:space="preserve">16 800 </w:t>
            </w:r>
            <w:r>
              <w:rPr/>
              <w:t>кв.м (малоэтажное строительство, участие в программе переселения граждан из аварийного жилищного фонда):</w:t>
            </w:r>
          </w:p>
          <w:p>
            <w:pPr>
              <w:pStyle w:val="Normal"/>
              <w:jc w:val="both"/>
              <w:rPr/>
            </w:pPr>
            <w:r>
              <w:rPr/>
              <w:t>- 8 многоквартирных домов в п. Северный Ключ                       (ул. Мира);</w:t>
            </w:r>
          </w:p>
          <w:p>
            <w:pPr>
              <w:pStyle w:val="Normal"/>
              <w:jc w:val="both"/>
              <w:rPr/>
            </w:pPr>
            <w:r>
              <w:rPr/>
              <w:t>- 5 многоквартирных жилых домов в с. Подбельск;</w:t>
            </w:r>
          </w:p>
          <w:p>
            <w:pPr>
              <w:pStyle w:val="Normal"/>
              <w:jc w:val="both"/>
              <w:rPr/>
            </w:pPr>
            <w:r>
              <w:rPr/>
              <w:t>- 3-этажный 39-квартирный жилой дом в с. Подбельск (ул. Куйбышевская, 140)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выявлению граждан, имеющих право на обеспечение жильем в соответствии с Указом Президента Российской Федерации от 07.05.2008                            № 714 «Об обеспечении жильем ветеранов Великой Отечественной войны 1941-1945 годов», ранее не обеспеченных в установленном порядке жильем, и обеспечению их жильем преимущественно на первичном рынке жил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ы по обеспечению жилье льготных категорий граждан преимущественного на первичном рынке жил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ы по обеспечению жильем молодых семей – участников федеральных и региональных программ по жилью преимущественно на первичном рын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ввод в действие здания СОШ                      с. Рысайки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о с Северо-Восточным управлением образования министерства образования и науки Самарской обла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апитальный ремонт: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</w:t>
            </w:r>
            <w:r>
              <w:rPr/>
              <w:t>- здания школы-интерната в с.Савруха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структурного подразделения детского сада «Колосок» МОУ Старопохвистневской СОШ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административного здания под размещение ДМО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СДК с.Старый Аманак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зданий, помещений, находящихся в муниципальной собственности Самарской области, в которых расположены отделения почтовой связи и благоустройство прилегающей территори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.Староганькино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.Кротково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.Старый Амана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.Альк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аботы по проектированию и начать строительство:</w:t>
            </w:r>
          </w:p>
          <w:p>
            <w:pPr>
              <w:pStyle w:val="Normal"/>
              <w:jc w:val="both"/>
              <w:rPr/>
            </w:pPr>
            <w:r>
              <w:rPr/>
              <w:t>- дошкольного образовательного учреждения в с. Алькино;</w:t>
            </w:r>
          </w:p>
          <w:p>
            <w:pPr>
              <w:pStyle w:val="Normal"/>
              <w:jc w:val="both"/>
              <w:rPr/>
            </w:pPr>
            <w:r>
              <w:rPr/>
              <w:t>- дошкольного образовательного учреждения в с.Саврух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работы по созданию дополнительных мест для детей дошкольного возраста в детском саду «Березка» ГБОУ СОШ с. Кротко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Май-август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апитального строительства, архитектуры и градостроительства, жилищно-коммунального и дорожного хозяйства совместно с                 Северо-Восточным управлением образования министерства образования и науки Сама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Улучшение дорожно-транспортной 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ы по строительству дорог с твердым покрытием для организации школьных маршрут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ind w:left="333" w:hanging="180"/>
              <w:jc w:val="both"/>
              <w:rPr/>
            </w:pPr>
            <w:r>
              <w:rPr/>
              <w:t xml:space="preserve">а\д «Похвистнево-Сосновка-Сарбай» - Северный Ключ – </w:t>
            </w:r>
            <w:r>
              <w:rPr>
                <w:b/>
              </w:rPr>
              <w:t>1,7 км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ind w:left="333" w:hanging="180"/>
              <w:jc w:val="both"/>
              <w:rPr/>
            </w:pPr>
            <w:r>
              <w:rPr/>
              <w:t xml:space="preserve">а\д «Похвистнево – Сосновка» - ул.Советская – </w:t>
            </w:r>
            <w:r>
              <w:rPr>
                <w:b/>
              </w:rPr>
              <w:t>1,2 км</w:t>
            </w:r>
            <w:r>
              <w:rPr/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ind w:left="333" w:hanging="180"/>
              <w:jc w:val="both"/>
              <w:rPr/>
            </w:pPr>
            <w:r>
              <w:rPr/>
              <w:t xml:space="preserve">а\д «Старопохвистнево – Исаково» - Новомочалеевка –             </w:t>
            </w:r>
            <w:r>
              <w:rPr>
                <w:b/>
              </w:rPr>
              <w:t>1,273 км</w:t>
            </w:r>
            <w:r>
              <w:rPr/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ind w:left="333" w:hanging="180"/>
              <w:jc w:val="both"/>
              <w:rPr/>
            </w:pPr>
            <w:r>
              <w:rPr/>
              <w:t xml:space="preserve">а\д «Похвистнево – Нижнеаверкино» - Нижнеаверкинская СОШ – </w:t>
            </w:r>
            <w:r>
              <w:rPr>
                <w:b/>
              </w:rPr>
              <w:t>0,80 км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аботы по строительству </w:t>
            </w:r>
            <w:r>
              <w:rPr>
                <w:b/>
              </w:rPr>
              <w:t>2.5</w:t>
            </w:r>
            <w:r>
              <w:rPr/>
              <w:t xml:space="preserve"> км автомобильной дороги а/д «Самара - Бугуруслан» - а/д  «Малое Ибряйкино – Ясная Поляна» - п.Журави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аботы по проектированию  дороги с асфальтобетонным покрытием по ул. Спортивная в с. Среднее Аверк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ышение удовлетворенности населения услугами жилищно-коммунального хозяйства </w:t>
            </w:r>
          </w:p>
        </w:tc>
      </w:tr>
      <w:tr>
        <w:trPr>
          <w:trHeight w:val="10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работы по проектирова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нструкции котельных и тепловых сетей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Подбельск (ул. Мира, 1а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Малое Ибряйкино (ул. Школьная, 1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Нижнеаверкино (ул. Кировская, 2а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Кротково (ул. Ленина, 48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. Первомай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. Красные Ключ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 (средства  СамРЭК, «Самаранефтегаз» и сельских посел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ы по капитальному ремонту общего имущества пяти многоквартирных жилых домов по адресам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Большой Толкай (ул. Ленина, 95а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Старопохвистнево (ул. Советская, 16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Среднее Аверкино (ул. Центральная, 21в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 Савруха (ул. Центральная, 57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. Савруха (ул. Центральная, 62)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апитального строительства, архитектуры и градостроительства, жилищно-коммунального и дорожного хозяйства совместно с региональным оператором и Фондо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еализацию мероприятий по благоустройству территорий сельских поселений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 совместно с сельскими посел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ы по созданию и функционированию товариществ собственников жилья на территор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Создание условий для развития физической культуры и спорта</w:t>
            </w:r>
          </w:p>
        </w:tc>
      </w:tr>
      <w:tr>
        <w:trPr>
          <w:trHeight w:val="1078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боты по проектированию и  начать строительство физкультурно-оздоровительного центра в с. Савр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г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аботы по строительству универсальной спортивной площадки в с. Новое Мансу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аботы по строительству универсальной спортивной площадки в                        с. Старогань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вышение образовательного потенц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1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работу по выявлению одаренных детей через проведение различных мероприятий таких как: </w:t>
            </w:r>
          </w:p>
          <w:p>
            <w:pPr>
              <w:pStyle w:val="Normal"/>
              <w:jc w:val="both"/>
              <w:rPr/>
            </w:pPr>
            <w:r>
              <w:rPr/>
              <w:t>- форум «Умы и таланты Земли Похвистневской»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олимпиадах и конкур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</w:t>
            </w:r>
          </w:p>
          <w:p>
            <w:pPr>
              <w:pStyle w:val="Normal"/>
              <w:jc w:val="center"/>
              <w:rPr/>
            </w:pPr>
            <w:r>
              <w:rPr/>
              <w:t>февраль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внешкольной работы  «Эврика» и</w:t>
            </w:r>
          </w:p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                                           (ПОО СВУ МОиН С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2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аботу по поддержке одаренных детей</w:t>
            </w:r>
          </w:p>
          <w:p>
            <w:pPr>
              <w:pStyle w:val="Normal"/>
              <w:jc w:val="both"/>
              <w:rPr/>
            </w:pPr>
            <w:r>
              <w:rPr/>
              <w:t>(награждение именными премиями Главы муниципального района Похвистневский одаренных детей и подро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                                        (ПОО СВУ МОиН С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3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распространению опыта работы педагогов образовательных учреждений района:                                                                           - проведение районных и окружных  семинаров, научно-практических конференций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конкурсах профессионального мастерства, педагогических разрабо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2014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                                        (ПОО СВУ МОиН С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4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еализацию мероприятий по поддержке педагогов школ района</w:t>
            </w:r>
          </w:p>
          <w:p>
            <w:pPr>
              <w:pStyle w:val="Normal"/>
              <w:jc w:val="both"/>
              <w:rPr/>
            </w:pPr>
            <w:r>
              <w:rPr/>
              <w:t>(награждение именными премиями Главы района лучших педагогических работников школ райо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                                        (ПОО СВУ МОиН СО) совместно с Центром внешкольной работы «Эври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5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проведение мероприятий по активизации спортивного движения, развитию массовой физической культуры и спорта (проведение Спартакиады среди учащихся общеобразовательных учреждений м.р. Похвистневский по футболу, волейболу, баскетболу, легкой атлетике, лыжным гонкам, легкоатлетическому кроссу, мини-футболу, настольному теннису, прием норм физкультурно-спортивного комплекса «ГТО», проведение районных соревнований «Веселые старты» для учащихся 1-4 классов, районных соревнований  «Папа, мама я – спортивная семья!», районного спортивного праздника «Быстрее, выше, сильнее!», чемпионата школьной баскетбольной лиги «Кэс-баскет», районной спартакиады работников образователь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               2014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                                        (ПОО СВУ МОиН СО) совместно с ДЮС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6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проведение мероприятий по развитию туризма (проведение районной Робинзонады, районного турсл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                                        (ПОО СВУ МОиН СО) совместно с Центром внешкольной работы «Эври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7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формированию духовно-нравственных качеств учащихся:</w:t>
            </w:r>
          </w:p>
          <w:p>
            <w:pPr>
              <w:pStyle w:val="Normal"/>
              <w:jc w:val="both"/>
              <w:rPr/>
            </w:pPr>
            <w:r>
              <w:rPr/>
              <w:t>- военно-патриотическая игра «Зарница»</w:t>
            </w:r>
          </w:p>
          <w:p>
            <w:pPr>
              <w:pStyle w:val="Normal"/>
              <w:jc w:val="both"/>
              <w:rPr/>
            </w:pPr>
            <w:r>
              <w:rPr/>
              <w:t>- районные соревнования  «А, ну-ка, парни!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А, ну-ка, девушки!»</w:t>
            </w:r>
          </w:p>
          <w:p>
            <w:pPr>
              <w:pStyle w:val="Normal"/>
              <w:jc w:val="both"/>
              <w:rPr/>
            </w:pPr>
            <w:r>
              <w:rPr/>
              <w:t>- у</w:t>
            </w:r>
            <w:r>
              <w:rPr>
                <w:color w:val="000000"/>
                <w:shd w:fill="FFFFFF" w:val="clear"/>
              </w:rPr>
              <w:t>частие во Всероссийской массовой лыжной гонке</w:t>
            </w:r>
            <w:r>
              <w:rPr/>
              <w:t xml:space="preserve">  «Лыжня России»</w:t>
            </w:r>
          </w:p>
          <w:p>
            <w:pPr>
              <w:pStyle w:val="Normal"/>
              <w:jc w:val="both"/>
              <w:rPr/>
            </w:pPr>
            <w:r>
              <w:rPr/>
              <w:t>- участие во всероссийском  дне бега «Кросс - нации»</w:t>
            </w:r>
          </w:p>
          <w:p>
            <w:pPr>
              <w:pStyle w:val="Normal"/>
              <w:jc w:val="both"/>
              <w:rPr/>
            </w:pPr>
            <w:r>
              <w:rPr/>
              <w:t>- межрайонный турнир по футбол «Салют Победы»</w:t>
            </w:r>
          </w:p>
          <w:p>
            <w:pPr>
              <w:pStyle w:val="Normal"/>
              <w:jc w:val="both"/>
              <w:rPr/>
            </w:pPr>
            <w:r>
              <w:rPr/>
              <w:t>- районный благотворительный  марафон «Мы желаем счастья Вам!»</w:t>
            </w:r>
          </w:p>
          <w:p>
            <w:pPr>
              <w:pStyle w:val="Normal"/>
              <w:jc w:val="both"/>
              <w:rPr/>
            </w:pPr>
            <w:r>
              <w:rPr/>
              <w:t>- районный турнир по баскетболу памяти погибших в Беслане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региональном фестивале «Молодая Россия говорит наркотикам - Нет!»</w:t>
            </w:r>
          </w:p>
          <w:p>
            <w:pPr>
              <w:pStyle w:val="Normal"/>
              <w:jc w:val="both"/>
              <w:rPr/>
            </w:pPr>
            <w:r>
              <w:rPr/>
              <w:t>- работа фольклорных, краеведческих детских объединений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социально-значимых а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                                         (ПОО СВУ МОиН СО) совместно с Центром внешкольной работы «Эврика» и ДЮС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8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доступность широкополосного интернета </w:t>
            </w:r>
          </w:p>
          <w:p>
            <w:pPr>
              <w:pStyle w:val="Normal"/>
              <w:jc w:val="both"/>
              <w:rPr/>
            </w:pPr>
            <w:r>
              <w:rPr/>
              <w:t>(систематическое обновлении официальных сайтов ОУ,  опубликование нормативно-правовых документов, статистической информации, осуществление обратной связи путем электронной почты и сайтов ОУ, активное использование возможностей сети Интернет педагогами и учащимися райо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               2014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образовательные учреждения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9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проведению мероприятий по профориентации старшеклассников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Недели труда и профориентации, встреч с представителями СПО,  ВУЗов 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нализа распределения выпускников 9, 11 классов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нализа выбора выпускниками сдачи физики и информатики на ГИА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нализа поступления выпускников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районного  и участие в областном конкурсе сельскохозяйственных профессий «Хозяин Земл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- 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,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хвистневский отдел образования                                         (ПОО СВУ МОиН СО) совместно с Центром внешкольной работы «Эврик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10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мероприятия по профилактика ВИЧ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лассных часов,  родительских собраний, тренингов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декадника по борьбе со СП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образовательные учреждения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расширению масштабов и повышения качества  работы летних пришкольных лагерей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контроль работы летних пришкольных лагерей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профильных сменах для детей среднего школьного возраста и старшекласс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хвистневский отдел образования                                         (ПОО СВУ МОиН СО) совместно с Центром внешкольной работы «Эврик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6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9:00Z</dcterms:created>
  <dc:creator>Наталья Валентиновна</dc:creator>
  <dc:description/>
  <cp:keywords/>
  <dc:language>en-US</dc:language>
  <cp:lastModifiedBy>Дуделякова О А</cp:lastModifiedBy>
  <cp:lastPrinted>2014-02-24T16:25:00Z</cp:lastPrinted>
  <dcterms:modified xsi:type="dcterms:W3CDTF">2014-03-06T07:19:00Z</dcterms:modified>
  <cp:revision>27</cp:revision>
  <dc:subject/>
  <dc:title/>
</cp:coreProperties>
</file>