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4.01.2014 </w:t>
            </w:r>
            <w:r>
              <w:rPr>
                <w:rFonts w:cs="Times New Roman"/>
              </w:rPr>
              <w:t>№</w:t>
            </w:r>
            <w:r>
              <w:rPr/>
              <w:t xml:space="preserve"> 0 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2.02.2013  № 104 «Об утверждении Порядка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</w:t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постановлением Правительства Самарской области от 27.12.2013 № 838  «О внесении изменений в постановление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2.02.2013 № 104  «Об утверждении Порядка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 (с изм. от 29.03.2013 № 197,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27.08.2013 № 597, от 04.12.2013 № 934</w:t>
      </w:r>
      <w:r>
        <w:rPr>
          <w:rFonts w:cs="Times New Roman" w:ascii="Times New Roman" w:hAnsi="Times New Roman"/>
          <w:b w:val="false"/>
          <w:sz w:val="28"/>
          <w:szCs w:val="28"/>
        </w:rPr>
        <w:t>) 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2013 – 2015 годах» заменить словами «в 2014 – 2016 годах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 (далее – Порядок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2013 – 2015 годах» заменить словами «в 2014 – 2016 годах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Субсидии предоставляются на безвозмездной и безвозвратной основе сельскохозяйственным товаропроизводителям, осуществляющим свою деятельность на территории Самарской области, за счёт субвен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упающих в бюджет муниципального района Похвистневский Самарской области (далее – местный бюджет)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</w:t>
      </w:r>
      <w:r>
        <w:rPr>
          <w:rFonts w:cs="Times New Roman" w:ascii="Times New Roman" w:hAnsi="Times New Roman"/>
          <w:sz w:val="28"/>
          <w:szCs w:val="28"/>
        </w:rPr>
        <w:t xml:space="preserve">в целях возмещения понесённых им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затрат на производство на территории Самарской области молока, реализованного на территории Самарской области и (или) отгруженного на собственную переработку на территории Самар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восьмой, двенадцатый признать утратившими сил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надцатый дополнить словами «на территории Самар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6. Субсидии предоставляются производителям, соответствующим требованиям пунктов 4, 5 настоящего Порядка (далее – получатели),     в целях возмещения понесённых им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затрат (за исключением затрат, ранее возмещённых в соответствии с действующим законодательством) на производство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ованного на территории Самарской области и (или) отгруженного на собственную переработку на территории Самарской области в физическом весе молока высшего сорт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ованного на территории Самарской области и (или) отгруженного на собственную переработку на территории Самарской области в 2013 – 2014 годах в физическом весе молока первого сорт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третьем, четвёртом слова «1 января 2013 года» заменить словами «1 января 2014 года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едьмой, девятый признать утратившими сил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сятый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ставление в Управление развития АПК не позднее 1 февраля последующего финансового года справки о наличии поголовья молочных коров на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 текущего финансового года, объёме произведённого молока, продуктивности молочных коров и выходе телят на 100 коров по итогам текущего финансового года, подписанной получателем;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а «на основании заявления получателя, представленного» заменить словами «на основании заявления о предоставлении субсидии, представленного получателем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абзаце пятом слова «на дату подачи заявления осуществляет производство молока» заменить словами «на дату подачи заявления о предоставлении субсидии осуществляет производство молока на территории Самарской области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бзац шестой дополнить словами «(далее – соглашение)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слова «согласно приложениям 1, 2» заменить словами «согласно приложениям 1 и (или) 2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едьмой, восьмой признать утратившими сил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правка о производственных показателях по форме согласно приложению 5 к настоящему Порядку;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бзац семнадцатый после слов «подтверждающее, что производитель» дополнить словами «на дату подачи заявления о предоставлении субсидии осуществляет производство молока на территории Самарской области,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бзац шестой пункта 10 после слова «осуществляется» дополнить словами «на основании соглашения»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риложением 5 к Порядку в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распространяет свое действие на отношения, возникшие с          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84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95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района Похвистневск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1.2014 № 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ind w:righ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418"/>
        <w:gridCol w:w="1417"/>
        <w:gridCol w:w="1276"/>
        <w:gridCol w:w="1843"/>
        <w:gridCol w:w="1275"/>
        <w:gridCol w:w="1276"/>
        <w:gridCol w:w="1701"/>
      </w:tblGrid>
      <w:tr>
        <w:trPr>
          <w:trHeight w:val="34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-рения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показатели</w:t>
            </w:r>
          </w:p>
        </w:tc>
      </w:tr>
      <w:tr>
        <w:trPr>
          <w:trHeight w:val="12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-ря преды-дущег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-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-ря теку-щего фи-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-ло отчёт-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число месяца обра-щения с заяв-лением о пре-доставлении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-ного квар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ёт-ный 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го года  нарастаю-щим итогом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чная продуктивность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ровы в го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телят на 100 кор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              ___________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сельскохозяйственного товаропроизводителя**  </w:t>
        <w:tab/>
        <w:t xml:space="preserve">                 ___________                     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                                                                Дата</w:t>
      </w:r>
    </w:p>
    <w:p>
      <w:pPr>
        <w:pStyle w:val="ConsPlusNonformat"/>
        <w:widowControl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widowControl/>
        <w:ind w:right="33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ых предпринимателей – подпись индивидуального предпринимателя, печать. </w:t>
      </w:r>
    </w:p>
    <w:p>
      <w:pPr>
        <w:pStyle w:val="ConsPlusNonformat"/>
        <w:widowControl/>
        <w:ind w:right="3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45" w:right="35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8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01:00Z</dcterms:created>
  <dc:creator>Орготдел</dc:creator>
  <dc:description/>
  <cp:keywords/>
  <dc:language>en-US</dc:language>
  <cp:lastModifiedBy>Иванова Е В</cp:lastModifiedBy>
  <cp:lastPrinted>2014-01-10T15:11:00Z</cp:lastPrinted>
  <dcterms:modified xsi:type="dcterms:W3CDTF">2014-01-16T04:34:00Z</dcterms:modified>
  <cp:revision>9</cp:revision>
  <dc:subject/>
  <dc:title>                          </dc:title>
</cp:coreProperties>
</file>