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</w:t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 Администрации </w:t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 Похвистневский</w:t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 19.03.2013 № 169 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 МЕРОПРИЯТИЙ 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исполнению протокольных поручений расширенной коллегии министерства управления финансами Самарской области от 01.02.2013 №1 по муниципальному району Похвистневский на 2013 год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548"/>
        <w:gridCol w:w="5103"/>
        <w:gridCol w:w="2551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Мероприят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Ответственный исполнит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</w:t>
              <w:softHyphen/>
              <w:t>ния</w:t>
            </w:r>
          </w:p>
        </w:tc>
      </w:tr>
      <w:tr>
        <w:trPr>
          <w:trHeight w:val="507" w:hRule="atLeast"/>
        </w:trPr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лан мероприятий по сокращению неэффективных расходов на муниципальное управление и на содержание органов местного самоуправления</w:t>
            </w:r>
          </w:p>
        </w:tc>
      </w:tr>
      <w:tr>
        <w:trPr>
          <w:trHeight w:val="9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1.1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Оптимизировать численность муниципальных служащих Администрации района и сельских поселений района на 5% по сравнению с численностью по состоянию на 01.01.2013г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 района по социальным вопросам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района по экономике и финансам Администрации муниципального района Похвистнев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июля 2013 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1.2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lang w:val="ru-RU"/>
              </w:rPr>
              <w:t>Исключить принятия решений, приводящих к увеличению расходных обязательст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Заместитель Главы района по экономике и финансам Администрации муниципального района Похвистнев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июля 2013 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1.3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Заключать договора и контракты  только в  пределах  доведенных  лимитов  бюджетных обязательст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Заместитель Главы района по экономике и финансам Администрации муниципального района Похвистневский совместно с органами местного самоуправления и структурными подразделениями Администрации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июля 2013 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1.4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рядочить  использование  служебного автотранспор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 района по социальным вопросамсовместно с органами местного самоуправления и структурными подразделениями Администрации района</w:t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июля 2013 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1.5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lang w:val="ru-RU"/>
              </w:rPr>
              <w:t>Рассмотреть варианты по оптимальному    размещению          органов и структурных подразделений с целью снижения  затрат  на  содержание  зданий  и     более      эффективного       использования           муниципальной собствен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 района по социальным вопросам,</w:t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Заместитель Главы района по экономике и финансам Администрации муниципального района Похвистневский совместно с органами местного самоуправления и структурными подразделениями Администрации района</w:t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июля 2013 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1.6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дренить    меры    по    энерго-    и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осбережению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руководитель управления капитального строительства, архитектуры и градостроительства, жилищно-коммунального и дорожного хозяйствасовместно с органами местного самоуправления и структурными подразделениями Администрации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июля 2013 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1.7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Перейти на дистанционное обучение муниципальных служащих без отрыва от производст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района, руководитель аппарата администрации, Организационный отдел  Администрации муниципального района Похвистнев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июля 2013 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1.8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дрить электронный документооборот, который позволит уменьшить канцелярские расходы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района, руководитель аппарата администрации, Организационный отдел  Администрации муниципального района Похвистнев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июля 2013 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1.9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Недопущение роста расходов на выплату заработной платы с начислениями работникам органа местного самоуправления выше темпов, предусмотренных на федеральном уровн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района по экономике и финансам Администрации муниципального района Похвистнев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/>
            </w:pPr>
            <w:r>
              <w:rPr>
                <w:lang w:val="ru-RU"/>
              </w:rPr>
              <w:t>1.10.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Совершенствовать     систему      контроля управленческой     деятельности     органов          местного самоуправл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 района по социальным вопросам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. Сокращение уровня муниципального дол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2.1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 План – График мероприятий по сокращению имеющейся долговой нагрузки муниципального района Похвистневский в 2013-2015 годах (постановление Администрации муниципального района Похвистневский от 01.03.2013 №119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Заместитель Главы района по экономике и финансам Администрации муниципального района Похвистнев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1.03.2013</w:t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/>
            </w:pPr>
            <w:r>
              <w:rPr>
                <w:lang w:val="ru-RU"/>
              </w:rPr>
              <w:t>3. По вопросу реализации алкогольной продукции на территории Самарской обла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3.1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и анализ исполнения социально-экономических показателей (в т.ч. оборот розничной торговли, доля реализованной на территории муниципального образования алкогольной продукции, произведенной на территории Самарской области, в общем объеме алкогольной продукции, реализованной на территории муниципального образования в натуральном выражении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мониторингу и контролю (создана Постановлением Администрации района № 49 от 31.01.2013 г.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межмуниципального отдела МВД России «Похвистневский» (по согласованию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3.2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е совещание Совета предпринимателей и отдела экономики и реформ о ходе исполнения требований законодательства по регулированию алкогольного рынка  его влияния на выполнение социально-экономических показателей района и посел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 и реформ; сотрудники межмуниципального отдела МВД России «Похвистневский» (по согласованию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в кварта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3.3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консультационных услуг в рамках районной целевой программы «Программа развития малого и среднего предпринимательства на территории муниципального района Похвистневский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АСО СО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 и реформ Администрации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стоянной основе</w:t>
            </w:r>
          </w:p>
          <w:p>
            <w:pPr>
              <w:pStyle w:val="Normal"/>
              <w:tabs>
                <w:tab w:val="clear" w:pos="708"/>
                <w:tab w:val="left" w:pos="104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3.4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совместных рейдов по выявлению торговых точек, реализующих контрафактную алкогольную продукцию и по предотвращению самогоноварения и его реализац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межмуниципального отдела МВД России «Похвистневский» (по согласованию)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ая комиссия Администрации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еже одного раза в недел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3.5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ая и разъяснительная работа с населением на территории муниципалитетов об опасности и противозаконности употребления и реализации контрафактной алкогольной продукц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межмуниципального отдела МВД России «Похвистневский» (по согласованию)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ы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стоянной основ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3.6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сайте Администрации района информации, о выявленных нарушениях и принятых мерах за незаконную торговлю алкогольной продукци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тизации и связи Администрации района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ая комиссия Администрации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стоянной основ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3.7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«горячей линии» по нарушениям в сфере торговли алкогольной продукци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 и реформ Администрации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стоянной основ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3.8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 объявлений с информацией о «горячей линии» в средствах массовой информации (газета «Похвистневский вестник», официальный сайт Администрации район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района, руководитель аппарата администрации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месяц</w:t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По вопросам местного значения, предоставляемых с учетом выполнения показателей социально-экономического развит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4.1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редложения в министерство управления финансами Самарской области по корректировке календарного графика прогнозных поступлений доходов следующих бюджетов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льское поселение Алькино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льское поселение Красные Ключ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льское поселение Мочалеевк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льское поселение Новое Мансуркино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льское поселение Подбельск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льское поселение Саврух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льское поселение Среднее Аверкино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льское поселение Староганькино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муниципального района Похвистнев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6.02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4.2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 План мероприятий по достижению целевых значений показателей, установленных Указом Президента Российской Федерации от 07.05.2012 №597 «О мероприятиях по реализации государственной социальной политики» (постановление Администрации муниципального района Похвистневский от 22.02.2013 №99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района по экономике и финансам Администрации муниципального района Похвистнев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.2013</w:t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б эффективности расходования бюджетных средст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5.1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ям бюджетных средств сократить расходы на закупки товаров, работ и услуг на 5% по сравнению с показателями исполнения бюджета района за 2012 г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района по экономике и финансам Администрации муниципального района Похвистневский, Финансовое управление Администрации муниципального района Похвистнев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3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5.2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анализировать расходы МУПП ЖКХ Похвистневского района, МАТП Похвистневского района на предмет их возможного сокращени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района по экономике и финансам Администрации муниципального района Похвистневск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 и реформ Администрации муниципального района Похвистнев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.03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28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5:51:00Z</dcterms:created>
  <dc:creator>Молянова </dc:creator>
  <dc:description/>
  <cp:keywords/>
  <dc:language>en-US</dc:language>
  <cp:lastModifiedBy>Борисова Н. Н.</cp:lastModifiedBy>
  <dcterms:modified xsi:type="dcterms:W3CDTF">2013-03-22T10:21:00Z</dcterms:modified>
  <cp:revision>55</cp:revision>
  <dc:subject/>
  <dc:title/>
</cp:coreProperties>
</file>