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05.03.2013  </w:t>
            </w:r>
            <w:r>
              <w:rPr>
                <w:rFonts w:cs="Times New Roman"/>
              </w:rPr>
              <w:t>№</w:t>
            </w:r>
            <w:r>
              <w:rPr/>
              <w:t xml:space="preserve"> 14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right="56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разовании Комиссии по  вопросам предоставления субсидий за счёт средств местного бюджета в сфере сельского хозяйства</w:t>
      </w:r>
    </w:p>
    <w:p>
      <w:pPr>
        <w:pStyle w:val="Normal"/>
        <w:ind w:left="360" w:right="54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54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ями Администрации муниципального района Похвистневский от 21.12.2012 № 987 « Об утверждении Порядка предоставления в 2013 году субсидий за счёт средств местного бюджета сельскохозяйственным товаропроизводителям и организациям агропромышленного комплекса, осуществляющим  свою деятельность на территории муниципального района Похвистневский Самарской области, в целях возмещения части затрат в связи с производством сельскохозяйственной продукции в части расходов на производство продукции животноводства и птицеводства», от 21.12.2012 № 988 «Об утверждении Порядка предоставления в 2013 году субсидий за счёт средств местного бюджета сельскохозяйственным товаропроизводителям и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минеральных удобрений»,  и в целях эффективного использования средств местного бюджета, Администрация муниципального района Похвистневский</w:t>
      </w:r>
    </w:p>
    <w:p>
      <w:pPr>
        <w:pStyle w:val="Normal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разовать Комиссию по вопросам предоставления субсидий за счёт средств местного бюджета в сфере сельского хозяйства в составе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ое Положение о Комиссии по вопросам предоставления субсидий за счёт средств местного бюджета в сфере сельского хозяй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– руководителя муниципального учреждения «Управление развития агропромышленного комплекса Администрации муниципального района Похвистневский Самарской области» Ефремова А.А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публиковать настоящее Постановление  в средствах массовой информации и разместить на официальном сайте муниципального района Похвистневский Самарской области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ConsPlusTitle"/>
        <w:widowControl/>
        <w:ind w:left="18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8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района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Ю.Ф. Рябов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right="54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42"/>
      </w:tblGrid>
      <w:tr>
        <w:trPr/>
        <w:tc>
          <w:tcPr>
            <w:tcW w:w="468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района Похвистнев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.03.2013  №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ИССИИ ПО ПРЕДОСТАВЛЕНИЮ СУБСИД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ЧЁТ СРЕДСТВ МЕСТ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ФЕРЕ СЕЛЬСКОГО ХОЗЯЙ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76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ябов                               Юр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рович     </w:t>
            </w:r>
          </w:p>
          <w:p>
            <w:pPr>
              <w:pStyle w:val="Normal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                            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, председатель комисс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фремов                            Аркади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района, руководитель муниципального учреждения «Управление развития агропромышленного комплекса Администрации муниципального района     Похвистневский Самарской области»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а                             Ел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на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-юрист  муниципального учреждения «Управление развития  агропромышленного комплекса Администрации муниципального района  Похвистневский Самарской области», секретарь комисси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76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чаева                             Гали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ихоновна                   </w:t>
            </w:r>
            <w:r>
              <w:rPr>
                <w:b/>
                <w:sz w:val="28"/>
                <w:szCs w:val="28"/>
              </w:rPr>
              <w:t xml:space="preserve">                                        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Финансового управления Администрации муниципального района Похвистне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птанова                         Любов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ьевна    </w:t>
            </w:r>
          </w:p>
          <w:p>
            <w:pPr>
              <w:pStyle w:val="Normal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           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экономики и реформ Администрации муниципального района Похвистневский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шин                           Александ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рович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нт по агрономическим вопросам муниципального учреждения «Управление развития агропромышленного комплекса Администрации муниципального района Похвистневский Самарской области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                            Ни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исеевна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нт по экономическим вопросам муниципального учреждения «Управление развития агропромышленного комплекса Администрации муниципального района Похвистневский Самарской облас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дяшева                        Светла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ьевна         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нт-главный бухгалтер муниципального учреждения «Управление развития агропромышленного комплекса Администрации муниципального района Похвистневский Самарской облас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делкин                          Анатол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асильевич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по развитию животноводства муниципального учреждения «Управление развития агропромышленного комплекса Администрации муниципального района Похвистневский Самарской области»</w:t>
            </w:r>
          </w:p>
        </w:tc>
      </w:tr>
    </w:tbl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719"/>
        <w:gridCol w:w="5220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Похвистнев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.03.2013  №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ОМИССИИ ПО ВОПРОСАМ ПРЕДОСТАВЛЕНИЯ СУБСИДИЙ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ЁТ СРЕДСТВ МЕСТНОГО БЮДЖЕТА В СФЕРЕ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ХОЗЯЙСТВА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миссия по вопросам предоставления субсидий за счёт средств местного бюджета в сфере сельского хозяйства (далее – комиссия) является коллегиальным, совещательным органом, созданным на постоянной основе для рассмотрения вопросов по предоставлению за счёт средств местн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й сельскохозяйственным товаропроизводителям и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части затрат в связи с производством сельскохозяйственной продукции в части расходов на производство продукции животноводства и птицевод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бсидий сельскохозяйственным организациям и организациям агропромышленного комплекса, осуществляющим 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минеральных удобрений (далее - субсидии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я в своей работе руководствуется Конституцией Российской Федерации, федеральными законами, Указами Президента Российской Федерации, постановлениями Правительства Российской Федерации, законами Самарской области, постановлениями и распоряжениями Губернатора Самарской области, постановлениями и распоряжениями Правительства Самарской области, приказами министерства сельского хозяйства и продовольствия Самарской области, постановлениями Администрации муниципального района Похвистневский Самарской области и иными нормативными правовыми актами, а также настоящим Положе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состав комиссии входят председатель комиссии, заместитель председателя комиссии, секретарь комиссии и члены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ь комисс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щее руководство деятельностью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вестку дня, дату и место проведения заседаний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ет поручения заместителю председателя комиссии, членам комиссии и секретарю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Заместитель председателя комиссии по поручению председателя комисс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лномочия председателя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щает председателя комиссии в случае его временного отсутств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екретарь комисс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для заседания комиссии документы, представляемые сельскохозяйственными товаропроизводителями, организациями агропромышленного комплекса (далее – производители) для получения субсид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членов комиссии о повестке дня, времени и месте проведения засед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т протокол заседания комиссии (далее – протокол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 поручению председателя комиссии иные функции, необходимые для организационного обеспечения деятельности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Заседания комиссии проводятся по мере необходимости. Инициатором созыва комиссии выступает муниципальное учреждение «Управление развития агропромышленного комплекса Администрации муниципального района Похвистневский Самарской области (далее – Управление развития АПК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Заседание комиссии считается правомочным, если на нем присутствует не менее половины от числа членов коми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 результатам рассмотрения документов, представленных на заседание, комиссия принимает решение о предоставлении производителю субсидии или отказе в ее предоставл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аний для отказа в предоставлении производителю субсидии установлен нормативными правовым актами Администрации муниципального района Похвистневский, регламентирующими порядок предоставления субсиди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Решение комиссии о предоставлении субсидии либо об отказе в ее  предоставлении принимается большинством голосов присутствующих на заседании членов комиссии и оформляется протоколом, который подписывается председателем комиссии и секретарем комиссии. При равном количестве голосов «за» и «против»  решающим голосом является голос председателя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околы хранятся в Управлении развития АП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 случае принятия решения об отказе в предоставлении субсидии Управление развития АПК возвращает производителю представленные им документы с мотивированным отказом (в письменной форме).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рганизационно-техническое и информационно-аналитическое обеспечение деятельности комиссии осуществляет Управление развития АП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Контроль за исполнением решений, а также поручений, принятых на заседании комиссии, осуществляется Управлением развития АП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Борисова Н. Н.</cp:lastModifiedBy>
  <cp:lastPrinted>2013-02-27T14:48:00Z</cp:lastPrinted>
  <dcterms:modified xsi:type="dcterms:W3CDTF">2013-03-12T03:51:00Z</dcterms:modified>
  <cp:revision>22</cp:revision>
  <dc:subject/>
  <dc:title>                          </dc:title>
</cp:coreProperties>
</file>