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spacing w:lineRule="auto" w:line="360"/>
        <w:jc w:val="center"/>
        <w:rPr/>
      </w:pPr>
      <w:r>
        <w:rPr/>
        <w:t>СОБРАНИЯ ПРЕДСТАВИТЕЛЕЙ РАЙОН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6 февраля  2013</w:t>
            </w:r>
            <w:r>
              <w:rPr/>
              <w:t xml:space="preserve">г                                                                 </w:t>
            </w:r>
            <w:r>
              <w:rPr>
                <w:lang w:val="ru-RU"/>
              </w:rPr>
              <w:t xml:space="preserve">                                   </w:t>
            </w:r>
            <w:r>
              <w:rPr/>
              <w:t xml:space="preserve">№ </w:t>
            </w:r>
            <w:r>
              <w:rPr>
                <w:lang w:val="ru-RU"/>
              </w:rPr>
              <w:t>218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на 2013 год и на плановый период 2014 и 2015 годов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на 2013 год и на плановый период 2014 и 2015 годов, Собрание представителей район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  <w:lang w:val="ru-RU"/>
        </w:rPr>
      </w:pP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  <w:lang w:val="ru-RU"/>
        </w:rPr>
      </w:pPr>
      <w:r>
        <w:rPr>
          <w:rFonts w:cs="Arial Black" w:ascii="Arial Black" w:hAnsi="Arial Black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/>
      </w:pPr>
      <w:r>
        <w:rPr>
          <w:lang w:val="ru-RU"/>
        </w:rPr>
        <w:t>1. Внести в Решение Собрания представителей муниципального района Похвистневский от 27.12.2012 г. № 196 «О бюджете муниципального района Похвистневский на 2013 год и на плановый период 2014 и 2015 годов» (с изм. от 29.01.2013 №210) следующие измене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.1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пункте 1:</w:t>
      </w:r>
    </w:p>
    <w:p>
      <w:pPr>
        <w:pStyle w:val="Normal"/>
        <w:jc w:val="both"/>
        <w:rPr/>
      </w:pPr>
      <w:r>
        <w:rPr>
          <w:lang w:val="ru-RU"/>
        </w:rPr>
        <w:t xml:space="preserve">в абзаце втором  сумму «219510,1» заменить суммой «251534,3»;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третьем сумму «227587,2» заменить суммой «259611,4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пункте 3 сумму «44271» заменить суммой   «48791,1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2  В приложении 1 «Перечень главных  администраторов доходов бюджета муниципального района Похвистневский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>
          <w:b/>
          <w:lang w:val="ru-RU"/>
        </w:rPr>
        <w:t xml:space="preserve">  </w:t>
      </w:r>
      <w:r>
        <w:rPr>
          <w:lang w:val="ru-RU"/>
        </w:rPr>
        <w:t xml:space="preserve">по коду Главного администратора доходов 182 - </w:t>
      </w:r>
      <w:r>
        <w:rPr>
          <w:b/>
          <w:sz w:val="20"/>
          <w:szCs w:val="20"/>
          <w:lang w:val="ru-RU"/>
        </w:rPr>
        <w:t xml:space="preserve"> </w:t>
      </w:r>
      <w:r>
        <w:rPr>
          <w:lang w:val="ru-RU"/>
        </w:rPr>
        <w:t xml:space="preserve">Управление Федеральной налоговой службы Российской Федерации по Самарской области после кода 105 03020 01 0000 110 «Единый сельскохозяйственный налог (за налоговые периоды, истекшие до 1 января 2011 года)*» дополнить строкой с кодом 105 04020 02 0000 110 «Налог, взимаемый в связи с применением патентной системы налогообложения, зачисляемый в бюджеты муниципальных районов»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о коду Главного администратора доходов 929 -</w:t>
      </w:r>
      <w:r>
        <w:rPr>
          <w:b/>
          <w:sz w:val="20"/>
          <w:szCs w:val="20"/>
          <w:lang w:val="ru-RU"/>
        </w:rPr>
        <w:t xml:space="preserve"> </w:t>
      </w:r>
      <w:r>
        <w:rPr>
          <w:lang w:val="ru-RU"/>
        </w:rPr>
        <w:t>Финансовое управление Администрации муниципального района Похвистневский Самарской области после кода 207 05000 05 0000 180 «Прочие безвозмездные поступления в бюджеты муниципальных районов» дополнить строкой с кодом 207 05030 05 0000 180 «Прочие безвозмездные поступления в бюджеты муниципальных районов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3. Приложение 2 изложить в следующей редакции: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 2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3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4 и 2015 годов»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еречень главных  администраторов источников финансирования дефицита бюджета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409"/>
        <w:gridCol w:w="6379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администра</w:t>
            </w: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группы, подгруппы, статьи и вида источника финансирования дефицита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именование администраторов, групп, подгрупп, статей, видов источников финансирования дефицита бюджета, кодов классификации операций сектора государственного управления, относящихся к источникам финансирования дефицита  бюджета муниципального района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митет по управлению муниципальным имуществом Администрации муниципального района Похвистневск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060100000000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ции и иные формы участия  в капитале, находящиеся в государственной и муниципальной собственност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1000000006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0601000500006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района Похвистневский Самарской област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100000000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0301000000007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030100050000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0301000000008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030100050000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000000000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000000000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остатков средств бюджетов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200000000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201000000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201050000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а муниципального района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000000000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остатков средств бюджетов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200000000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050201000000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201050000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000000000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источники внутреннего финансирования дефицитов бюджетов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400000000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государственных и муниципальных гарант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401000000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государственных и муниципальных гарантий в валюте Российской Федераци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4010000008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401050000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lang w:val="ru-RU"/>
        </w:rPr>
        <w:t>1.4. Приложение 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3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4 и 201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разделам, подразделам, целевым статьям и видам расходов классификации расходов в ведомственной структуре расходов бюдже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ого района Похвистневский на 2013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709"/>
        <w:gridCol w:w="567"/>
        <w:gridCol w:w="992"/>
        <w:gridCol w:w="567"/>
        <w:gridCol w:w="993"/>
        <w:gridCol w:w="96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 (направления расходов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сред-в обл-го и фед-го б-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611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60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законодательных (предста-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   власти субъектов Россий-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71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87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87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исполнение государственных полномочий в сфере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для осуществления государственных полномочий по осуществлению деятельности по опеке и попечительству над несовершеннолетними лицами, социальному обслуживанию и социальной поддержке семьи, материнства и дет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исполнение государственных полномочий в сфере охран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для исполнения государственных переданных государственных полномочий по обеспечению жилыми помещениям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3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3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3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ведения выборов депутат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ЦП "Развитие на территории муниципального района Похвистневский многофункционального центра предоставления государственных и муниципальных услуг" на 201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для осуществления государственных полномочий по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85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ереданных государственных полномочий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вязь и 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3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П «Развитие информационно-телекоммуникационной инфраструктуры Самарской области» на 2013-2015г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3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купка товаров, работ и услуг дл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ых нужд в целях оказани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3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купка товаров, работ и услуг дл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ых нужд в целях оказани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по развитию субъектов малого и среднего предпринимательства, кроме бизнес-инкубатор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4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купка товаров, работ и услуг дл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ых нужд в целях оказани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4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реселению граждан из аварийного жилищного фонда с учетом необходимости развития малоэтажного жилищного строи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8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8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4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ЦП "Стратегия развития МУПП ЖКХ Похвистневского района  на 2013 - 2015 годы"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для осуществления государственных полномочий в сфере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276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1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2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2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3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6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6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оведению капитального ремонта и оснащению оборудованием зданий и помещений, пригодных для создания дополнительных мест детям, обучающимся по основным общеобразовательным программам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20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20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П «Строительство объектов образования на территории Сама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22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22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ная целевая программа "Повышение безопасности дорожного движения до 2015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31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купка товаров, работ и услуг дл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ых нужд в целях оказани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автоном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стоимости продуктов питания для детей в оздоровительных лагер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73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21942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42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3279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9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3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896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3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6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98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бно-методические кабинеты, централи-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для осуществления государственных полномочий по осуществлению деятельности по опеке и попечительству над несовершеннолетними лицами, социальному обслуживанию и социальной поддержке семьи, материнства и дет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3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оциальных выплат на строительство (приобретение) жилья молодым семьям, молодым специалистам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оциальных выплат на строительство (приобретение) жилья гражданам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жильём молодых семей» ФЦП «Жилищ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8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8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жильем граждан, проработавших в тылу в период 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жильём отдельных категорий граждан, установленных Ф3 от 12.01.1995г №5-Ф3 «О ветеранах», в соответствии с указом Президента РФ от 07.05.2008г.№714 «Об обеспечении жильём ветеранов Великой Отечественной войны 1941-1945гг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3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3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оциальных выплат ветеранам ВОВ 1941-1945г.г., вдовам инвалидов и участников ВОВ 1941-1945г.г. на проведение ремонта индивидуальных жилых домов, помещений в многоквартирных домах, в которых проживают ветераны ВОВ 1941-1945г.г., вдовы инвалидов и участников ВОВ 1941-1945г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0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венции на осуществление переданных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2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4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2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4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на исполнение государственных полномочий по осуществлению денежных выплат на содержание детей, находящихся под опекой и в приемных семьях, на вознаграждение, причитающееся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сполнение государственных полномочий Самарской области по социальной поддержке населения и по осуществлению деятельности по опеке и попечительству в отношении совершеннолетних граждан, нуждающихся в соответствии с законодательством в установлении над ними опеки и попечительства, а также реализации мероприятий по заключению договоров с управляющими имуществом граждан в случаях, предусмотренных Гражданским кодексом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ЦП «Развитие физической культуры и спорта в м.р. Похвистневский на 2013-2015г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5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39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оставление дотаций поселениям на выравнивание уровня бюджетной обеспечен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39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финансов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39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611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604,2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lang w:val="ru-RU"/>
        </w:rPr>
        <w:t>1.5. Приложение 6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3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4 и 2015 годов»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bCs/>
          <w:sz w:val="24"/>
        </w:rPr>
        <w:t>Распределение на 2013  год дотаций из районного фонда  финансовой поддержки поселений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2160"/>
        <w:gridCol w:w="1980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отации за счет средств областного бюджета пропорционально численности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за счет средств бюджета района, исходя из расчетной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ель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8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ру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26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039,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/>
      </w:pPr>
      <w:r>
        <w:rPr>
          <w:lang w:val="ru-RU"/>
        </w:rPr>
        <w:t>1.6. Приложение 7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7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3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4 и 2015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2013 год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418"/>
        <w:gridCol w:w="1275"/>
        <w:gridCol w:w="1134"/>
        <w:gridCol w:w="1418"/>
        <w:gridCol w:w="992"/>
      </w:tblGrid>
      <w:tr>
        <w:trPr>
          <w:trHeight w:val="22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иблиотеч</w:t>
            </w:r>
          </w:p>
          <w:p>
            <w:pPr>
              <w:pStyle w:val="Style18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обслужив</w:t>
            </w:r>
          </w:p>
          <w:p>
            <w:pPr>
              <w:pStyle w:val="Style18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я населения, комплектование библиотечных фондов библиотек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по аренде и продаже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на строительство, разрешений на ввод объектов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, предоставляемые с учетом выполнения показателей социально-экономического развития на повышение заработной платы работникам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5,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8,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3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0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6,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8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3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0,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6,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95,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0,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5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8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4,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5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9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768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7. Приложение 8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8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3 и 2014 годов»</w:t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района </w:t>
      </w:r>
      <w:r>
        <w:rPr>
          <w:b w:val="false"/>
        </w:rPr>
        <w:t>на 2013 год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7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1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50000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1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00000000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909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ru-RU"/>
              </w:rPr>
              <w:t>50</w:t>
            </w:r>
            <w:r>
              <w:rPr>
                <w:sz w:val="20"/>
                <w:szCs w:val="20"/>
              </w:rPr>
              <w:t>000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гашение бюджетом муниципального района кредитов от других бюджетов бюджетной системы РФ в валюте РФ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909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865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865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865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865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4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312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400000000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312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400050000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312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7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Глава района                                                        Ю.Ф. Рябов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361" w:right="737" w:gutter="0" w:header="720" w:top="776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39:00Z</dcterms:created>
  <dc:creator>PC3</dc:creator>
  <dc:description/>
  <cp:keywords/>
  <dc:language>en-US</dc:language>
  <cp:lastModifiedBy>USER</cp:lastModifiedBy>
  <cp:lastPrinted>2013-02-26T08:20:00Z</cp:lastPrinted>
  <dcterms:modified xsi:type="dcterms:W3CDTF">2013-02-26T13:32:00Z</dcterms:modified>
  <cp:revision>1316</cp:revision>
  <dc:subject/>
  <dc:title>О бюджете муниципального района Похвистневский на 2009 год и на плановый период 2010 и 2011 годов</dc:title>
</cp:coreProperties>
</file>