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/>
      </w:pPr>
      <w:r>
        <w:rPr/>
        <w:t>СОБРАНИЯ ПРЕДСТАВИТЕЛЕЙ РАЙОН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9 января  2013 </w:t>
            </w:r>
            <w:r>
              <w:rPr/>
              <w:t>г</w:t>
            </w:r>
            <w:r>
              <w:rPr>
                <w:lang w:val="ru-RU"/>
              </w:rPr>
              <w:t>ода</w:t>
            </w:r>
            <w:r>
              <w:rPr/>
              <w:t xml:space="preserve">                                                                 </w:t>
            </w:r>
            <w:r>
              <w:rPr>
                <w:lang w:val="ru-RU"/>
              </w:rPr>
              <w:t xml:space="preserve">                              </w:t>
            </w:r>
            <w:r>
              <w:rPr/>
              <w:t xml:space="preserve">№ </w:t>
            </w:r>
            <w:r>
              <w:rPr>
                <w:lang w:val="ru-RU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3 год и на плановый период 2014 и 2015 годов, Собрание представителей район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2 г. № 196 «О бюджете муниципального района Похвистневский на 2013 год и на плановый период 2014 и 2015 годов»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>1.1.  В приложении 4 «Распределение бюджетных ассигнований по разделам, подразделам,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муниципального района Похвистневский на 2013 год»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Коммунальное хозяйство» (код главного распорядителя бюджетных средств «929»)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>в графе «Всего» сумму «332,4» заменить суммой «4512,4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сле строки «Закупка товаров, работ и услуг для муниципальных нужд в целях оказания муниципальных услуг физическим и юридическим лицам» (код главного распорядителя бюджетных средств «929», раздел «05», подраздел «02», целевая статья «3510000», вид расходов «002») добавить строк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РЦП «Стратегия развитие МУПП ЖКХ Похвистневского района на 2013-2015 годы» (код главного распорядителя бюджетных средств «929», раздел «05», подраздел «02», целевая статья «7950029») в графе «Всего» суммой «4180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«Бюджетные инвестиции» (код главного распорядителя бюджетных средств «929», раздел «05», подраздел «02», целевая статья «7950029», вид расходов «003») в графе «Всего» суммой «4180»;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  <w:t>по строке «Общее образование» (код главного распорядителя бюджетных средств «929», раздел «07», подраздел «02»)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графе «Всего» сумму «54182,8» заменить суммой «50002,8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строке «Школы-детские сады, школы начальные, неполные средние и средние» (код главного распорядителя бюджетных средств «929», раздел «07», подраздел «02», целевая статья «4210000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52085,9» заменить суммой «47905,9»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о строке «Предоставление субсидий бюджетным учреждениям на возмещение нормативных затрат, связанных с оказанием ими муниципальных услуг (выполнением работ) физическим и (или) юридическим лицам » (код главного распорядителя бюджетных средств «929», раздел «07», подраздел «02», целевая статья «4210000», вид расходов «023»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графе «Всего» сумму «52085,9» заменить суммой «47905,9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Глава района                                                        Ю.Ф. Рябов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шифровка к поправкам</w:t>
      </w:r>
    </w:p>
    <w:p>
      <w:pPr>
        <w:pStyle w:val="Style18"/>
        <w:spacing w:lineRule="auto" w:line="360"/>
        <w:rPr/>
      </w:pPr>
      <w:r>
        <w:rPr>
          <w:b/>
        </w:rPr>
        <w:tab/>
      </w:r>
      <w:r>
        <w:rPr/>
        <w:t xml:space="preserve">  В проекте Решения Собрания представителей района о бюджете произведено увеличение расходов на раздел «Коммунальное хозяйство» на 4180 тыс. руб. на развитие МУПП ЖКХ Похвистневского района согласно муниципальной целевой программе и уменьшение расходов на </w:t>
      </w:r>
      <w:r>
        <w:rPr>
          <w:szCs w:val="28"/>
        </w:rPr>
        <w:t>4180 тыс</w:t>
      </w:r>
      <w:r>
        <w:rPr/>
        <w:t>. руб., п</w:t>
      </w:r>
      <w:r>
        <w:rPr>
          <w:b/>
          <w:szCs w:val="28"/>
        </w:rPr>
        <w:t>о разделу  0700 «Образование»</w:t>
      </w:r>
      <w:r>
        <w:rPr>
          <w:szCs w:val="28"/>
        </w:rPr>
        <w:t xml:space="preserve"> в т.ч. субсидии на выполнение муниципального задания МУ МТО.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9:00Z</dcterms:created>
  <dc:creator>PC3</dc:creator>
  <dc:description/>
  <cp:keywords/>
  <dc:language>en-US</dc:language>
  <cp:lastModifiedBy>USER</cp:lastModifiedBy>
  <cp:lastPrinted>2013-01-21T11:25:00Z</cp:lastPrinted>
  <dcterms:modified xsi:type="dcterms:W3CDTF">2013-01-24T11:49:00Z</dcterms:modified>
  <cp:revision>1211</cp:revision>
  <dc:subject/>
  <dc:title>О бюджете муниципального района Похвистневский на 2009 год и на плановый период 2010 и 2011 годов</dc:title>
</cp:coreProperties>
</file>