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/>
            </w:pPr>
            <w:r>
              <w:rPr/>
              <w:t xml:space="preserve">                    </w:t>
            </w:r>
            <w:r>
              <w:rPr/>
              <w:t>26.12.2013 №103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жведомственной комиссии по профилактике наркомании, лечению и реабилитации наркозависимой части населения муниципального района Похвистневский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кадровыми изменениями, Администрация муниципального района Похвист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Образовать межведомственную комиссию по профилактике наркомании, лечению и реабилитации наркозависимой части населения муниципального района Похвистневский в новом составе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Признать утратившим силу Постановление Главы муниципального района Похвистневский от 22.05.2012 № 345 «О Межведомственной комиссии по профилактике наркомании, лечению и реабилитации наркозависимой части населения муниципального района Похвистневски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Ю.Ф. Рябов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33:00Z</dcterms:created>
  <dc:creator>user</dc:creator>
  <dc:description/>
  <cp:keywords/>
  <dc:language>en-US</dc:language>
  <cp:lastModifiedBy>R@mon</cp:lastModifiedBy>
  <cp:lastPrinted>2013-03-20T08:58:00Z</cp:lastPrinted>
  <dcterms:modified xsi:type="dcterms:W3CDTF">2014-01-15T06:29:00Z</dcterms:modified>
  <cp:revision>17</cp:revision>
  <dc:subject/>
  <dc:title/>
</cp:coreProperties>
</file>