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Постановлению Администрации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« 26 » 12. 2013 г. №1033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по профилактике наркомании,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чению и реабилитации наркозависимой части населения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бов Юрий Федорович           </w:t>
        <w:tab/>
        <w:t xml:space="preserve">     - Глава района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бибуллин Талгат Асхатович             - начальник Похвистн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ежрайонного отдела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едеральной службы по контролю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за оборотом наркотиков по Сама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бласти, 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комисси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тманкин Виталий Алексеевич            - первый заместитель Главы района по                        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оциальным вопросам, заместитель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едседателя комиссии;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кашина Людмила Николаевна            - директор МУ «Территориаль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центр социальной помощи сем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и детям»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хвистневский, секретарь комиссии;                                      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нга Светлана Федоровна                    - руководитель Управления по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вопросам семьи, опек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печительства Администрации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хвистневский Самарской области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рицких Павел Владимирович          - оперуполномоченны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хвистневского межрайон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дела Управления федеральной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лужбы по контролю за оборотом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наркотиков по Самарской области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апитан полиции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гаев Александр Александрович         - оперуполномоченный ОУР ПНОН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О МВД России «Похвистневский»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тарший лейтенант полиции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Анисимова Любовь Ивановна                 - ответственный секретарь КДН и З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йона Похвистневский;</w:t>
      </w:r>
    </w:p>
    <w:p>
      <w:pPr>
        <w:pStyle w:val="Normal"/>
        <w:tabs>
          <w:tab w:val="clear" w:pos="708"/>
          <w:tab w:val="left" w:pos="4962" w:leader="none"/>
          <w:tab w:val="center" w:pos="53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ин Дмитрий Геннадьевич                  - руководи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физической культуре, спорту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олодежной политик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йона Похвистнев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>Козик Ирина Михайловна                      - руководитель Управления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йона Похвистнев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телеева Лилия Миргабизяновна       - начальник Похвистневск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разования Северо-Восто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Управления Министе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бразования и науки Самарской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фединов Юрий Владимирович           - врач психиатр – нарколог ГБУЗ СО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Похвистневская ЦБГР»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ова Оксана Александровна           - заместитель начальника ОУУП и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ДН – начальник ОДН МО МВД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оссии «Похвистневский»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дполковник полиции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рошин Александр Федорович            - главный специалист Управления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звития агропромышленного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омплекса Администрации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хвистневский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хова Нурсиля Юнеровна                  - социальный педагог М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Территориальный цен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оциальной помощи семь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етям»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хвистне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29:00Z</dcterms:created>
  <dc:creator>R@mon</dc:creator>
  <dc:description/>
  <cp:keywords/>
  <dc:language>en-US</dc:language>
  <cp:lastModifiedBy>R@mon</cp:lastModifiedBy>
  <dcterms:modified xsi:type="dcterms:W3CDTF">2014-01-15T06:29:00Z</dcterms:modified>
  <cp:revision>2</cp:revision>
  <dc:subject/>
  <dc:title/>
</cp:coreProperties>
</file>