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0.12.2013 </w:t>
            </w:r>
            <w:r>
              <w:rPr>
                <w:rFonts w:cs="Times New Roman"/>
              </w:rPr>
              <w:t>№</w:t>
            </w:r>
            <w:r>
              <w:rPr/>
              <w:t xml:space="preserve"> 99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7.35pt;width:0pt;height:8.75pt" coordorigin="130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72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9pt;margin-top:27.35pt;width:0pt;height:8.75pt" coordorigin="5698,547" coordsize="0,175">
                      <v:shape id="shape_0" stroked="t" o:allowincell="t" style="position:absolute;left:5698;top:72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98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Противодействие экстремизму и профилакт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рроризма на территор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» на 2014-2016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03.2006 № 35–ФЗ «О противодействии терроризму»,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тиводействие экстремизму и профилактика терроризма на территории муниципального района Похвистневский Самарской области» на 2014-2016 год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публикования и распространяет свое действие на правоотношения, возникшие с 01 января 2014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4-01-13T05:15:00Z</dcterms:modified>
  <cp:revision>23</cp:revision>
  <dc:subject/>
  <dc:title>                          </dc:title>
</cp:coreProperties>
</file>