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СОБРАНИЕ</w:t>
        <w:br/>
        <w:t>ПРЕДСТАВИТЕЛ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ВОЕ МАНСУРКИ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ХВИСТНЕВ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АМА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втор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 Е Ш Е Н И Е от 19.12.2013г.  №8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</w:rPr>
        <w:t xml:space="preserve"> </w:t>
      </w:r>
      <w:r>
        <w:rPr>
          <w:b/>
          <w:sz w:val="20"/>
          <w:szCs w:val="20"/>
        </w:rPr>
        <w:t xml:space="preserve">Об утверждении Правил землепользования 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стройки сельского поселения Новое Мансуркино</w:t>
      </w:r>
    </w:p>
    <w:p>
      <w:pPr>
        <w:pStyle w:val="Normal"/>
        <w:rPr>
          <w:b/>
          <w:b/>
          <w:sz w:val="28"/>
        </w:rPr>
      </w:pPr>
      <w:r>
        <w:rPr>
          <w:b/>
          <w:sz w:val="20"/>
          <w:szCs w:val="20"/>
        </w:rPr>
        <w:t>Муниципального района Похвистневский Самар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2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Правил землепользования и застройки сельского поселени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Поселение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Новое Мансуркино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Район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Похвистневский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Дата_окончания_ПС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7 декабря 2013 года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Собрание представителей сельского поселени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Поселение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Новое Мансуркино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Район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Похвистневский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Самарской области реши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равила землепользования и застройки сельского поселени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Поселение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Новое Мансуркино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Район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Похвистневский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Самарской области (прилагаю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, Правила землепользования и застройки сельского поселени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Поселение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Новое Мансуркино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Район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Похвистневский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Самарской области в газете «Вестник сельского поселения Новое Мансурки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>И.М. 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Поселение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Новое Мансуркино</w:t>
      </w:r>
      <w:r>
        <w:rPr>
          <w:sz w:val="28"/>
          <w:szCs w:val="28"/>
        </w:rPr>
        <w:fldChar w:fldCharType="end"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mbria" w:hAnsi="Cambria" w:eastAsia="MS Mincho;ＭＳ 明朝" w:cs="Cambri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mbria" w:hAnsi="Cambria" w:eastAsia="MS Mincho;ＭＳ 明朝" w:cs="Cambri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28:00Z</dcterms:created>
  <dc:creator>я</dc:creator>
  <dc:description/>
  <cp:keywords/>
  <dc:language>en-US</dc:language>
  <cp:lastModifiedBy>Тукмакова М. В.</cp:lastModifiedBy>
  <cp:lastPrinted>2013-12-12T08:17:00Z</cp:lastPrinted>
  <dcterms:modified xsi:type="dcterms:W3CDTF">2016-07-21T11:05:00Z</dcterms:modified>
  <cp:revision>9</cp:revision>
  <dc:subject/>
  <dc:title/>
</cp:coreProperties>
</file>