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7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БРАНИЕ ПРЕДСТАВИТЕЛЕЙ</w:t>
        <w:tab/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</w:t>
        <w:tab/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АЛЬКИНО 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РАЙОНА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ОХВИСТНЕВСКИЙ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САМАРСКОЙ ОБЛАСТИ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Второго созыва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.12. 2013 г. № 7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 утверждении Правил землепользования и застройки сельского поселения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MERGEFIELD Поселение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Алькино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муниципального район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MERGEFIELD Район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Похвистневский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2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Правил землепользования и застройки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Алькино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окончания_ПС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7 декабря 2013 года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Собрание представителей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Алькино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решил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авила землепользования и застройки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Алькино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(прилагаю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, Правила землепользования и застройки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Алькино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в газете «Алькинский Вестни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Алькино</w:t>
        <w:tab/>
        <w:tab/>
        <w:tab/>
        <w:tab/>
        <w:t>И. Х. Муллаб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</w:rPr>
  </w:style>
  <w:style w:type="character" w:styleId="PageNumber">
    <w:name w:val="Page Number"/>
    <w:rPr/>
  </w:style>
  <w:style w:type="character" w:styleId="WW">
    <w:name w:val="WW-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23:00Z</dcterms:created>
  <dc:creator>Игорь Лопатин</dc:creator>
  <dc:description/>
  <dc:language>en-US</dc:language>
  <cp:lastModifiedBy>Идрис</cp:lastModifiedBy>
  <cp:lastPrinted>2013-12-20T08:17:00Z</cp:lastPrinted>
  <dcterms:modified xsi:type="dcterms:W3CDTF">2015-10-23T20:49:00Z</dcterms:modified>
  <cp:revision>7</cp:revision>
  <dc:subject/>
  <dc:title/>
</cp:coreProperties>
</file>