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9.12.2013 </w:t>
            </w:r>
            <w:r>
              <w:rPr>
                <w:rFonts w:cs="Times New Roman"/>
              </w:rPr>
              <w:t>№</w:t>
            </w:r>
            <w:r>
              <w:rPr/>
              <w:t xml:space="preserve"> 9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ую программу «Развитие и модернизация пассажирского транспорта муниципального унитарного автотранспортного предприятия Похвистневского района» на 2013-2015 годы  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изменением источника финансирования мероприятий муниципальной программы «Развитие  и модернизация пассажирского транспорта муниципального унитарного автотранспортного предприятия Похвистневского района» на 2013-2015 годы (с изменениями от 11.04.2013 № 235; от 05.11.2013 №784)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муниципальную программу «Развитие  и модернизация пассажирского транспорта муниципального унитарного автотранспортного предприятия Похвистневского района» на 2013-2015 годы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в разделе «Объемы и источники финансирования Программы»: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в размере 6506,0 тыс. руб.» заменить словами «в размере 4643,82 тыс. руб.»;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у 2013 года с «2506,0 тыс. руб.» заменить на «743,82 тыс. руб.»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4 года с «2100,0 тыс. руб.» заменить на «2000,0 тыс. руб.».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разделе 3. Источники финансирования Программы в таблице, в графе «Общая сумма, тыс. руб.»;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у 2013 года с «2506,0» заменить на «743,82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4 года с «2100,0» заменить на «2000,0»;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тоговую сумму с «6506,0 тыс. руб.» заменить на «4643,82 тыс. руб.». 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бюджет муниципального района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3 года «988,0 тыс. руб.» заменить на «700,0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4 года «988,0 тыс. руб.» заменить на «2000,0 тыс. руб.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ую сумму с «2964,0 тыс. руб.» заменить на «3688,0 тыс. руб.».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собственные средства МУ АТП:</w:t>
      </w:r>
    </w:p>
    <w:p>
      <w:pPr>
        <w:pStyle w:val="Normal"/>
        <w:ind w:left="3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у 2013 года «1948,0 тыс. руб.» заменить на «43,82»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у 2014 года «1112,0 тыс. руб.» заменить на «0»;</w:t>
      </w:r>
    </w:p>
    <w:p>
      <w:pPr>
        <w:pStyle w:val="Normal"/>
        <w:ind w:left="3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ую сумму с «3972,0 тыс. руб.» заменить на «955,82 тыс. руб.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официальному опубликованию и размещению на официальном сайте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12-17T15:25:00Z</cp:lastPrinted>
  <dcterms:modified xsi:type="dcterms:W3CDTF">2013-12-20T06:06:00Z</dcterms:modified>
  <cp:revision>52</cp:revision>
  <dc:subject/>
  <dc:title>                          </dc:title>
</cp:coreProperties>
</file>