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Утвержден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м Главы района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09.12.2013 № 21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рхивном отделе Админист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Администрация муниципального района Похвистневский Самарской области в целях эффективной организации архивного дела                    в районе реализует полномочия по организации и содержанию архивного отдела Администрации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ю хранения, комплектования, учёта и использования архивных документов, образовавшихся и образующихся в её деятельности, деятельности организаций, отнесённых к муниципальной собственности,             а также архивных фондов и архивных документов юридических и физических лиц, переданных на законном основании в муниципальную собственнос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ю вопросов о передаче права собственности на архивные фонды и архивные документы, за исключением отнесённых к ведению Российской Федерации, ведению Сама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Для решения задач по реализации полномочий в области архивного дела Администрация муниципального района (далее – Администрация района) образует в своей структуре архивный отдел, выполняющий функции муниципального архи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Архивный отдел Администрации муниципального района (далее – архивный отдел) является самостоятельным органом Администрации района без статуса юридического лица, имеет бланки со своим наименованием.                       Для заверения архивных справок, копий и выписок из документов имеет круглую печать с наименованием от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Архивный отдел в своей деятельности руководствуется Конституцией Российской Федерации, законодательством Российской Федерации и Самарской области, нормативными правовыми актами органов местного самоуправления, Уставом муниципального района Похвистневский, а также нормативно-методическими документами Федерального архивного агентства, управления государственной архивной службы Самарской области и настоящим Полож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оложение об архивном отделе утверждается Главой района по согласованию с управлением государственной архивной службы Самарской области. В Положении закрепляются организационно-правовой статус архивного отдела, задачи и функции по руководству архивным делом, полномочия по их реализации, ответственность за состояние, развитие и совершенствование архивного 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Штатная численность и номенклатура должностей муниципальных служащих – работников архивного отдела устанавливаются Главой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Финансирование и материально-техническое обеспечение архивного отдела осуществляется за счет средств бюджета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1. Дополнительными источниками финансирования могут бы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евые средства из бюджета Самарской области (при реализации программ развития архивного дела, включающих мероприятия                                   в муниципальном районе Похвистневский; реализации государственных полномочий Самарской области в сфере архивного дела по временному хранению, комплектованию, учету и использованию архивных документов архивного фонда Самарской области, относящихся к собственности Самарской област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нсорские и иные средства, полученные законным путем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Администрация района обеспечивает архивный отдел помещениями, отвечающими нормативным требованиям обеспечения сохранности документов; его содержание, техническое оснащение, оборудование, охрану, транспортное обслуживание и создание необходимых условий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едаче здания (помещения), в котором размещён архивный отдел, другим организациям Администрация района принимает решение                  о предварительном предоставлении равноценного или более подходящего для размещения документов здания (помещ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и функ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и функциями архивного отдела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еспечение сохранности и учёт архивных документов, подлежащих постоянному и долговременному хранению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ранение и учёт документов, принятых в архивный отдел;</w:t>
        <w:tab/>
        <w:t>представление в установленном порядке учётных данных                             в управление государственной архивной службы Самарской об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мероприятий по созданию оптимальных условий хранения документов и обеспечению их физической сохра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, представление Администрации района и реализация предложений по обеспечению сохранности документов, хранящихся                       в архивном отде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Отдел обеспечивает хра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вных фондов и архивных документов на различных видах носителей, являющихся муниципальной собственностью, входящих в состав архивного фонда Самарской области, в том числе образовавшихся                         в деятельности органов местного самоуправления с момента их образования, деятельности организаций, отнесённых к муниципальной соб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вных фондов и архивных документов на различных видах носителей, входящих в состав архивного фонда Самарской области, относящихся к собственности Самарской области при реализации отдельных государственных полномочий Администрации района, которыми она наделе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вных фондов и архивных документов юридических и физических лиц на различных видах носителей, переданных на законном основании                в муниципальную собственность, в том числе личного происхожд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ов на различных видах носителей по личному составу ликвидированных организаций (не имеющих правопреемника), действовавших на территории муниципального района Похвистневск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чатных, аудиовизуальных и других материалов, дополняющих фонды архивного отдел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ётных документов, архивных справочников и других материалов, необходимых для осуществления его практическ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Архивный отдел по согласованию с Администрацией района может принимать на временное хранение при наличии свободных площадей и необходимых условий, документы действующих муниципальных и государственных организаций, общественных организаций и граждан                   на договорных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Документы, относящиеся к частной собственности, поступают           на хранение в архивный отдел в порядке и на условиях, определённых договором между собственниками документов и архивным отделом, действующим от имени Администрации района при наличии довер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Комплектование архивного отдела документами, имеющими историческое, научное, социальное, экономическое, политическое или культурное значение для Похвистневского района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ие списков организаций – источников комплектования архивного отдела, утверждаемых Главой района и согласовываемых                      с управлением государственной архивной службы Самарской области; систематическая работа по их уточ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и приём документов постоянного (долговременного) хранения           в архивный от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установленном порядке экспертизы ценности документов, хранящихся в архивном от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рганизационно-методическое руководство деятельностью архивов организаций и организацией документов в делопроизводстве органов местного самоуправления, муниципальных организаций, вклю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состояния делопроизводства и условий хранения документов, в том числе по личному соста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в установленном порядке учёта документов, хранящихся                 в организациях – источниках комплектования и других организациях, находящихся на территории муниципального района Похвистневс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оложений об архивах организаций, экспертных комиссиях, номенклатур дел и инструкций по делопроизводству организаций – источников комплектования архивн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редставление в управление государственной архивной службы Самарской области описей дел постоянного хранения и по личному составу, поступивших от организаций – источников комплектования архивного от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обобщение практики работы архивов организаций и делопроизводственных служб, распространение их положительного опы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организационно-методической помощи, проведение совещаний, семинаров, консультаций по вопросам организации и методики работы с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 по улучшению работы архивов организаций, организации документов в делопроизводстве, внедрению государственной системы делопроизводства и унифицированных систем документации; повышению квалификации работников архивов и делопроизводственных служ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Информационное обеспечение органов местного самоуправления, организация использования архивных документов, удостоверение прав граждан на архивную информацию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рганов местного самоуправления, иных организаций муниципального района о составе и содержании документов архивного отдела по актуальной тематике, исполнение запросов юридических и физических лиц на документную информ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льзователей документами, изготовление копий документов по их запросам, подготовка документальных выставок, материалов для средств массовой информации, проведение встреч                  с общественностью и публикационная дея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циально-правовых и иных запросов граждан, выдача архивных справок, заверенных копий и выписок из документов; рассмотрение заявлений, предложений и жалоб, приём граждан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и совершенствование научно-справочного аппарата                         к документам архивного отдела, автоматизированных информационно-поисковых систем, банков и баз данных, архивных справочников о составе и содержании доку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еализация отдельных государственных полномочий Администрации района в сфере архивного дела при наделении ими                        в установленном порядк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отде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ому отделу для выполнения возложенных на него задач и функций предоставляется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ставлять Администрацию района по всем вопросам, входящим в компетенцию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носить на рассмотрение Администрации района и управления государственной архивной службы Самарской области предложения                   по развитию архивного дела, улучшению обеспечения сохранности, комплектования и использования документов, хранящихся в отделе, совершенствованию работы архивов организаций и организации документов в делопроизводстве организаций; участвовать в подготовке и рассмотрении органами местного самоуправления вопросов архивного дела и делопроизводства, готовить по ним проекты распорядитель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прашивать и получать от организаций – источников комплектования, независимо от их ведомственной подчиненности, необходимые сведения о работе и состоянии их архивов, по организации документов в дело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Давать в пределах своей компетенции организациям, находящимся на территории Похвистневского района, обязательные для исполнения указания по вопросам работы архивов организаций и организации документов в дело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нимать участие в совещаниях, семинарах, проверках и других мероприятиях, проводимых Администрацией района и органами Администрации района, по вопросам работы архивов организаций и организации документов в делопроизводстве; участвовать в работе экспертных комиссий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Иметь своего представителя в составе ликвидационных комиссий организаций для участия в решении вопросов сохранности докум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Своевременно информировать управление государственной архивной службы Самарской области о фактах нарушения Федерального закона «Об архивном деле в Российской Федерации» в части ведомственного хранения документов Архи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Взаимодействовать в своей деятельности с органами местного самоуправления, управлением государственной архивной службы Самарской области, региональным отделением Российского общества историков – архивистов, другими общественными организациями; создавать                                       на общественных началах совет, утверждаемый Администрацией района,        для рассмотрения организационно-методических и практических вопросов архивного дел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от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Отдел возглавляет начальник. Начальник и специалисты архивного отдела являются муниципальными служащими и входят в Реестр муниципальных долж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ьник архивного отдела назначается на должность и освобождается от должности Главой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мене начальника архивного отдела приём - передача дел проводится специально созданной комиссией, включающей представителей Администрации района, а также управления государственной архивной службы Самарской области. Акт приёма-передачи утверждается Главой района и представляется в управление государственной архивной службы Сама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Начальник архивного отде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1. Организует деятельность отдела и несёт персональную ответственность за выполнение возложенных на архивный отдел задач и функц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2. Отчитывается о работе архивного отдела и состоянии архивного дела в районе перед Администрацией района и в установленном порядке - перед управлением государственной архивной службы Сама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Деятельность архивного отдела организуется в соответствии                  с правилами и инструкциями, действующими в системе Федерального архивного агентства, на основе целевых программ, планов работы, утверждаемых Администрацией района, с учётом рекомендаций управления государственной архивной службы Сама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Реорганизация или ликвидация архивного отдела осуществляется Главой района в установленном поря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хивные фонды и архивные документы при реорганизации архивного отдела передаются учреждению – правопреемнику. При его ликвидации или отсутствии правопреемника документы передаются на постоянное хранение в один из государственных архивов системы управления государственной архивной службы Самар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ОВ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ой архивной служб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 А.Г. Сафон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2.12.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7:00Z</dcterms:created>
  <dc:creator>Comp</dc:creator>
  <dc:description/>
  <cp:keywords/>
  <dc:language>en-US</dc:language>
  <cp:lastModifiedBy>Иванова Е В</cp:lastModifiedBy>
  <cp:lastPrinted>2013-11-26T07:53:00Z</cp:lastPrinted>
  <dcterms:modified xsi:type="dcterms:W3CDTF">2013-12-10T04:57:00Z</dcterms:modified>
  <cp:revision>55</cp:revision>
  <dc:subject/>
  <dc:title/>
</cp:coreProperties>
</file>