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8936"/>
      </w:tblGrid>
      <w:tr>
        <w:trPr/>
        <w:tc>
          <w:tcPr>
            <w:tcW w:w="70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3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2.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к Порядку предоставления в 2013 – 2015 годах субсидий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моло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</w:rPr>
            </w:pPr>
            <w:r>
              <w:rPr>
                <w:iCs/>
              </w:rPr>
              <w:t xml:space="preserve">(введено </w:t>
            </w:r>
            <w:hyperlink r:id="rId2">
              <w:r>
                <w:rPr>
                  <w:rStyle w:val="InternetLink"/>
                  <w:iCs/>
                </w:rPr>
                <w:t>Постановлени</w:t>
              </w:r>
            </w:hyperlink>
            <w:r>
              <w:rPr>
                <w:iCs/>
              </w:rPr>
              <w:t xml:space="preserve">ем Администрации муниципального района Похвистневский Сама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Cs/>
              </w:rPr>
              <w:t xml:space="preserve">от 27.08.2013 </w:t>
            </w:r>
            <w:hyperlink r:id="rId3">
              <w:r>
                <w:rPr>
                  <w:rStyle w:val="InternetLink"/>
                  <w:iCs/>
                </w:rPr>
                <w:t xml:space="preserve">№ </w:t>
              </w:r>
            </w:hyperlink>
            <w:r>
              <w:rPr>
                <w:iCs/>
              </w:rPr>
              <w:t>597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368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правка-перерасчёт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для предоставления субсидий за счёт средств областного бюджета, формируемых за счёт поступающих в областной бюджет средств федерального бюджета,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моло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сельскохозяйственного товаропроизводител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 ____________________________________________________________________, КПП 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чёт ________________________________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банка ___________________________________________________________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К ____________________________________, кор/ счёт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за ________________________ 20 ___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2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127"/>
        <w:gridCol w:w="187"/>
        <w:gridCol w:w="2364"/>
        <w:gridCol w:w="992"/>
        <w:gridCol w:w="335"/>
        <w:gridCol w:w="90"/>
        <w:gridCol w:w="1327"/>
        <w:gridCol w:w="90"/>
        <w:gridCol w:w="1327"/>
        <w:gridCol w:w="90"/>
      </w:tblGrid>
      <w:tr>
        <w:trPr>
          <w:trHeight w:val="1970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родукци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ём продукции, реализованной и (или) отгруженной на собственную переработку высшим и (или) первым сортом, килограммов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ётная ставка субсидии за один килограмм продук-ции, реализованной и (или) отгруженной на собственную переработку высшим и (или) первым сортом, рублей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причита-ющейся 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гр. 2 x     гр. 3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ранее получен-ной субсидии, рубле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субсидии 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гр. 4 –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. 5)</w:t>
            </w:r>
          </w:p>
        </w:tc>
      </w:tr>
      <w:tr>
        <w:trPr>
          <w:trHeight w:val="24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09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ко, произведённое сельскохозяйственным товаропроизводителем (если сельскохозяйственный товаропроизводитель завершил строительство высокотехнологичного молочного комплекса (фермы) после 01.01.2012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14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6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95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ко, произведённое сельскохозяйственным товаропроизводителем (за исключением сельско-хозяйственного товаропроизводителя, завершив-шего строительство высокотехнологичного молочного комплекса (фермы) после 01.01.2012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14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6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9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уководитель сельскохозяйственного товаропроизводителя *                                                 _________            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дпись </w:t>
        <w:tab/>
        <w:t xml:space="preserve">            И.О.Фамилия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ный бухгалтер сельскохозяйственного товаропроизводителя**                                       _________           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дпись</w:t>
        <w:tab/>
        <w:t xml:space="preserve">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  </w:t>
      </w:r>
      <w:r>
        <w:rPr>
          <w:rFonts w:cs="Times New Roman" w:ascii="Times New Roman" w:hAnsi="Times New Roman"/>
          <w:sz w:val="12"/>
          <w:szCs w:val="12"/>
        </w:rPr>
        <w:t>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*Для крестьянских (фермерских) хозяйств – подпись главы крестьянского (фермерского) хозяйства, печать, для индивиду-ального предпринимателя – подпись индивидуального предпринимателя, печать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6480" w:hanging="0"/>
      <w:jc w:val="center"/>
    </w:pPr>
    <w:rPr/>
  </w:style>
  <w:style w:type="paragraph" w:styleId="3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56;n=30598;fld=134;dst=100009" TargetMode="External"/><Relationship Id="rId3" Type="http://schemas.openxmlformats.org/officeDocument/2006/relationships/hyperlink" Target="consultantplus://offline/main?base=RLAW256;n=27580;fld=134;dst=10000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56:00Z</dcterms:created>
  <dc:creator>Михайлов В.Н.</dc:creator>
  <dc:description/>
  <cp:keywords/>
  <dc:language>en-US</dc:language>
  <cp:lastModifiedBy>SamLab.ws</cp:lastModifiedBy>
  <cp:lastPrinted>2013-08-26T15:26:00Z</cp:lastPrinted>
  <dcterms:modified xsi:type="dcterms:W3CDTF">2013-09-03T11:52:00Z</dcterms:modified>
  <cp:revision>13</cp:revision>
  <dc:subject/>
  <dc:title>Приложение 1</dc:title>
</cp:coreProperties>
</file>